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1513824964"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418174833"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664292426"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