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102113744"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410174942"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903743667"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