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357823642"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767851965"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559733591"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