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297533628"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530676154"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36234369"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