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256004771"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152693934"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690702927"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