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444442775"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595965872"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937994482"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