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883855183"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506788158"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409312232"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