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943106100"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579842820"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97537280"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