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1720" w:right="1820" w:hanging="0"/>
        <w:jc w:val="center"/>
        <w:rPr/>
      </w:pPr>
      <w:r>
        <w:rPr/>
        <w:t>Money, Banking &amp; the Economy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1720" w:right="1820" w:hanging="0"/>
        <w:jc w:val="center"/>
        <w:rPr/>
      </w:pPr>
      <w:r>
        <w:rPr/>
        <w:t>Instructor: Mark Tomas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1720" w:right="1820" w:hanging="0"/>
        <w:jc w:val="center"/>
        <w:rPr>
          <w:b/>
          <w:b/>
          <w:bCs/>
        </w:rPr>
      </w:pPr>
      <w:r>
        <w:rPr>
          <w:b/>
          <w:bCs/>
        </w:rPr>
        <w:t xml:space="preserve">Questions on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1720" w:right="1820" w:hanging="0"/>
        <w:jc w:val="center"/>
        <w:rPr>
          <w:b/>
          <w:b/>
          <w:bCs/>
        </w:rPr>
      </w:pPr>
      <w:r>
        <w:rPr>
          <w:b/>
          <w:bCs/>
        </w:rPr>
        <w:t>The Fed, the Government, &amp; the Monetary Base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ind w:left="432" w:hanging="432"/>
        <w:rPr/>
      </w:pPr>
      <w:r>
        <w:rPr/>
        <w:t>1.</w:t>
        <w:tab/>
        <w:t>What is the government budget constraint?  Does it imply that budget deficits increase the monetary base?  Explain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.</w:t>
        <w:tab/>
        <w:t>What is the Fed’s biggest asset?  What is its biggest liability?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3.</w:t>
        <w:tab/>
        <w:t>Why does the relationship between a government’s budget deficits and the inflation rate depend on how independent the central bank is from the government?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4.</w:t>
        <w:tab/>
      </w:r>
      <w:r>
        <w:rPr>
          <w:i/>
          <w:iCs/>
        </w:rPr>
        <w:t>Evaluate</w:t>
      </w:r>
      <w:r>
        <w:rPr/>
        <w:t>:  Whether the Fed controls all determinants of change in the monetary base.  Does the Fed therefore control the monetary base?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5.</w:t>
        <w:tab/>
        <w:t>What factors determine the variables selected as intermediate targets for monetary policy?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>Should a goal of monetary policy be to reduce the unemployment rate to zero?  Why or why not?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7.</w:t>
        <w:tab/>
        <w:t>Why do policymakers use a two-step targeting procedure, with both operating and intermediate targets, instead of single-step targeting?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8.</w:t>
        <w:tab/>
        <w:t>Why was the Fed’s pegging of interest rates before 1951 potentially inflationary?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9.</w:t>
        <w:tab/>
        <w:t>Why did the federal funds rate become more volatile in 1979?  Did the Fed achieve greater monetary control?  Why or why not?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10.</w:t>
        <w:tab/>
        <w:t>Why wouldn’t commodity prices be useful intermediate targets for monetary policy?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11.</w:t>
        <w:tab/>
        <w:t>Why is the choice of intermediate targets for monetary policy important for the selection of operating targets?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12.</w:t>
        <w:tab/>
        <w:t>Suppose that the federal government’s annual budget deficit is $250 billion and that the Fed’s holdings of government securities increase by $10 billion over the year.  How much of the deficit was monetized?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13.</w:t>
        <w:tab/>
        <w:t>Suppose that the president and Congress sign a budget agreement that eliminates the federal budget deficit.  Does this agreement mean that the monetary base will grow by less than it would otherwise?  Explain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14.</w:t>
        <w:tab/>
        <w:t>For cash items in the process of collection the Fed’s balance sheet shows $10 billion.  What is the size of the Federal Reserve float?  Why do you think the Fed tries to keep the float as small as possible?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15.</w:t>
        <w:tab/>
        <w:t>Suppose the Fed buys $100 million of German marks with Federal Reserve Notes and, at the same time, sells $100 million of U.S. government securities for cash in a domestic open market operation.  What is the net effect on the monetary base?  How has the Fed’s balance sheet been affected?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16.</w:t>
        <w:tab/>
        <w:t>Economic theory tells us that (under reasonable assumptions) a rise in the government budget deficit raises interest rates.  Show how the debt is monetized if the Fed tries to maintain stable interest rates when the government budget deficit rise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17.</w:t>
        <w:tab/>
        <w:t>State whether each of the following variables is most likely to be a goal, an intermediate target, an operating target, or a monetary policy tool.</w:t>
      </w:r>
    </w:p>
    <w:p>
      <w:pPr>
        <w:pStyle w:val="Normal"/>
        <w:ind w:left="432" w:hanging="432"/>
        <w:rPr/>
      </w:pPr>
      <w:r>
        <w:rPr/>
        <w:tab/>
      </w:r>
    </w:p>
    <w:p>
      <w:pPr>
        <w:pStyle w:val="Normal"/>
        <w:ind w:left="432" w:hanging="432"/>
        <w:rPr/>
      </w:pPr>
      <w:r>
        <w:rPr/>
        <w:tab/>
        <w:t>a.</w:t>
        <w:tab/>
        <w:t>M2</w:t>
      </w:r>
    </w:p>
    <w:p>
      <w:pPr>
        <w:pStyle w:val="Normal"/>
        <w:ind w:left="432" w:hanging="432"/>
        <w:rPr/>
      </w:pPr>
      <w:r>
        <w:rPr/>
        <w:tab/>
        <w:t>b.</w:t>
        <w:tab/>
        <w:t>monetary base</w:t>
      </w:r>
    </w:p>
    <w:p>
      <w:pPr>
        <w:pStyle w:val="Normal"/>
        <w:ind w:left="432" w:hanging="432"/>
        <w:rPr/>
      </w:pPr>
      <w:r>
        <w:rPr/>
        <w:tab/>
        <w:t>c.</w:t>
        <w:tab/>
        <w:t>unemployment rate</w:t>
      </w:r>
    </w:p>
    <w:p>
      <w:pPr>
        <w:pStyle w:val="Normal"/>
        <w:ind w:left="432" w:hanging="432"/>
        <w:rPr/>
      </w:pPr>
      <w:r>
        <w:rPr/>
        <w:tab/>
        <w:t>d.</w:t>
        <w:tab/>
        <w:t>open market purchases</w:t>
      </w:r>
    </w:p>
    <w:p>
      <w:pPr>
        <w:pStyle w:val="Normal"/>
        <w:ind w:left="432" w:hanging="432"/>
        <w:rPr/>
      </w:pPr>
      <w:r>
        <w:rPr/>
        <w:tab/>
        <w:t>e.</w:t>
        <w:tab/>
        <w:t>federal funds rate</w:t>
      </w:r>
    </w:p>
    <w:p>
      <w:pPr>
        <w:pStyle w:val="Normal"/>
        <w:ind w:left="432" w:hanging="432"/>
        <w:rPr/>
      </w:pPr>
      <w:r>
        <w:rPr/>
        <w:tab/>
        <w:t>f.</w:t>
        <w:tab/>
        <w:t>nonborrowed reserves</w:t>
      </w:r>
    </w:p>
    <w:p>
      <w:pPr>
        <w:pStyle w:val="Normal"/>
        <w:ind w:left="432" w:hanging="432"/>
        <w:rPr/>
      </w:pPr>
      <w:r>
        <w:rPr/>
        <w:tab/>
        <w:t>g.</w:t>
        <w:tab/>
        <w:t>M1</w:t>
      </w:r>
    </w:p>
    <w:p>
      <w:pPr>
        <w:pStyle w:val="Normal"/>
        <w:ind w:left="432" w:hanging="432"/>
        <w:rPr/>
      </w:pPr>
      <w:r>
        <w:rPr/>
        <w:tab/>
        <w:t>h.</w:t>
        <w:tab/>
        <w:t>real GDP growth</w:t>
      </w:r>
    </w:p>
    <w:p>
      <w:pPr>
        <w:pStyle w:val="Normal"/>
        <w:ind w:left="432" w:hanging="432"/>
        <w:rPr/>
      </w:pPr>
      <w:r>
        <w:rPr/>
        <w:tab/>
        <w:t>i.</w:t>
        <w:tab/>
        <w:t>discount rate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How does using interest rates as operating or intermediate targets lead to procyclical monetary policy?  How could policymakers use interest rates in the policy process and avoid procyclical policy?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19.</w:t>
        <w:tab/>
        <w:t>When would a simple rule for monetary policy, such as one that makes M2 rise at a steady rate of 3% each year, be valid?  When would problems with such a rule occur?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</w:r>
      <w:r>
        <w:rPr>
          <w:i/>
          <w:iCs/>
        </w:rPr>
        <w:t>Evaluate</w:t>
      </w:r>
      <w:r>
        <w:rPr/>
        <w:t>:</w:t>
        <w:tab/>
        <w:t>If the Fed uses non-borrowed reserves as its operating target, increases (decreases) in the demand for money increase (decrease) the money supply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>
          <w:u w:val="single"/>
        </w:rPr>
      </w:pPr>
      <w:r>
        <w:rPr/>
        <w:t>21.</w:t>
        <w:tab/>
        <w:t>Does using the federal funds rate as an operating target imply that the money supply curve is horizontal?  Why or why not?</w:t>
      </w:r>
    </w:p>
    <w:p>
      <w:pPr>
        <w:pStyle w:val="Normal"/>
        <w:ind w:left="432" w:hanging="432"/>
        <w:rPr>
          <w:u w:val="single"/>
        </w:rPr>
      </w:pPr>
      <w:r>
        <w:rPr>
          <w:u w:val="single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3T21:51:00Z</dcterms:created>
  <dc:creator>wrs</dc:creator>
  <dc:description/>
  <dc:language>en-US</dc:language>
  <cp:lastModifiedBy>tomass</cp:lastModifiedBy>
  <cp:lastPrinted>1997-06-10T18:48:00Z</cp:lastPrinted>
  <dcterms:modified xsi:type="dcterms:W3CDTF">1997-06-11T00:15:00Z</dcterms:modified>
  <cp:revision>4</cp:revision>
  <dc:subject/>
  <dc:title>SAMPLE ANSWERS FOR CHAPTER 5 PROBLEMS AND QUESTIONS</dc:title>
</cp:coreProperties>
</file>