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330732842"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470475683"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881412588"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