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688637233"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330258459"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1155883883"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