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800" w:right="1800" w:hanging="0"/>
        <w:jc w:val="center"/>
        <w:rPr>
          <w:rFonts w:ascii="Times;Times New Roman" w:hAnsi="Times;Times New Roman" w:eastAsia="Times;Times New Roman" w:cs="Times;Times New Roman"/>
          <w:sz w:val="18"/>
          <w:szCs w:val="18"/>
        </w:rPr>
      </w:pPr>
      <w:r>
        <w:rPr>
          <w:rFonts w:eastAsia="Times;Times New Roman" w:cs="Times;Times New Roman" w:ascii="Times;Times New Roman" w:hAnsi="Times;Times New Roman"/>
          <w:sz w:val="18"/>
          <w:szCs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800" w:right="1800" w:hanging="0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Money, Banking, &amp; the Econom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800" w:right="1800" w:hanging="0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Instructor: Mark Tomas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800" w:right="1800" w:hanging="0"/>
        <w:jc w:val="center"/>
        <w:rPr>
          <w:rFonts w:ascii="Times;Times New Roman" w:hAnsi="Times;Times New Roman" w:eastAsia="Times;Times New Roman" w:cs="Times;Times New Roman"/>
          <w:sz w:val="36"/>
          <w:szCs w:val="36"/>
        </w:rPr>
      </w:pPr>
      <w:r>
        <w:rPr>
          <w:rFonts w:eastAsia="Times;Times New Roman" w:cs="Times;Times New Roman" w:ascii="Times;Times New Roman" w:hAnsi="Times;Times New Roman"/>
          <w:sz w:val="36"/>
          <w:szCs w:val="36"/>
        </w:rPr>
        <w:t>Handout # 1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800" w:right="1800" w:hanging="0"/>
        <w:jc w:val="center"/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;Times New Roman" w:cs="Times;Times New Roman" w:ascii="Times;Times New Roman" w:hAnsi="Times;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i/>
          <w:iCs/>
          <w:sz w:val="36"/>
          <w:szCs w:val="36"/>
        </w:rPr>
        <w:t>Defining and Measuring GDP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A. Defining Gross Domestic Product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: GDP is the total market value of all the final goods and services produced within a country in a given period of time.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B. The items that GDP does not count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: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 xml:space="preserve">1. Non-market goods and services: Whatever is produced but is not for </w:t>
        <w:tab/>
        <w:tab/>
        <w:t>sale.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>2. Illegal goods and services.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>3. Sale of used goods.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>4. Change in ownership of assets.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 xml:space="preserve">5. Government transfer payments such as social security, welfare </w:t>
        <w:tab/>
        <w:tab/>
        <w:tab/>
        <w:t>payments, and subsidies.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>6. Leisure.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>7. Externalities.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C. Measuring GDP by summing up the flow of expenditures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: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We add up the following items: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>1. Personal consumption expenditures = C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ab/>
        <w:t>a. Durable goods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ab/>
        <w:t>b. Non-durable goods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ab/>
        <w:t>c. Services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>2. Gross private domestic investment expenditures= I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ab/>
        <w:t>a. Fixed investment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ab/>
        <w:t>b. Change in business inventories: goods produced but not sold.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>3. Government expenditures = G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ab/>
        <w:t>a. Federal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ab/>
        <w:t>b. State and Local</w:t>
      </w:r>
    </w:p>
    <w:p>
      <w:pPr>
        <w:pStyle w:val="Normal"/>
        <w:rPr>
          <w:rFonts w:ascii="Times;Times New Roman" w:hAnsi="Times;Times New Roman" w:eastAsia="Times;Times New Roman" w:cs="Times;Times New Roman"/>
          <w:sz w:val="18"/>
          <w:szCs w:val="18"/>
        </w:rPr>
      </w:pPr>
      <w:r>
        <w:rPr>
          <w:rFonts w:eastAsia="Times;Times New Roman" w:cs="Times;Times New Roman" w:ascii="Times;Times New Roman" w:hAnsi="Times;Times New Roman"/>
          <w:sz w:val="18"/>
          <w:szCs w:val="1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>4. Exports minus imports = X - M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Therefore </w:t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GDP = C + I + G + X - M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D. Measuring GDP by summing up the flow of incomes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: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We add up the following items: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 xml:space="preserve">1. Compensation of employees </w:t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+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 xml:space="preserve">2. Proprietors' income </w:t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+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 xml:space="preserve">3. Rental income of persons </w:t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+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 xml:space="preserve">4. Corporate profits </w:t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+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 xml:space="preserve">5. Interest income from private sources </w:t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=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National Income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+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 xml:space="preserve">Indirect business taxes (Sales tax, business property tax, license fees, and </w:t>
        <w:tab/>
        <w:tab/>
        <w:t xml:space="preserve">custom duties) </w:t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=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Net National Income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 xml:space="preserve">+ 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 xml:space="preserve">Depreciation (consumption of fixed capital) </w:t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=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GDP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E. Acquiring the magnitude of disposable income from GDP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ab/>
        <w:t xml:space="preserve">GDP 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ab/>
        <w:t xml:space="preserve">+ 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Receipts of foreign income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-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Payments of incomes to foreigners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= GNP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-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Depreciation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= Net National Product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-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Indirect business taxes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= National Income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-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Social Security taxes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-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Undistributed corporate profits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 xml:space="preserve">- 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Corporate income taxes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-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Net interest paid to corporations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+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Government transfer payments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+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Personal interest, dividend, or government and business transfers </w:t>
        <w:tab/>
        <w:tab/>
        <w:tab/>
        <w:t>received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= Personal Income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-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Personal income taxes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</w:r>
      <w:r>
        <w:rPr>
          <w:rFonts w:eastAsia="Times;Times New Roman" w:cs="Times;Times New Roman" w:ascii="Times;Times New Roman" w:hAnsi="Times;Times New Roman"/>
          <w:b/>
          <w:bCs/>
          <w:sz w:val="28"/>
          <w:szCs w:val="28"/>
        </w:rPr>
        <w:t>= Disposable Income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ge">
                <wp:posOffset>457835</wp:posOffset>
              </wp:positionV>
              <wp:extent cx="3657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36.05pt;mso-position-vertical-relative:page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6:21:00Z</dcterms:created>
  <dc:creator/>
  <dc:description/>
  <dc:language>en-US</dc:language>
  <cp:lastModifiedBy>tomass</cp:lastModifiedBy>
  <cp:lastPrinted>1997-05-18T11:21:00Z</cp:lastPrinted>
  <dcterms:modified xsi:type="dcterms:W3CDTF">1997-05-18T16:22:00Z</dcterms:modified>
  <cp:revision>2</cp:revision>
  <dc:subject/>
  <dc:title/>
</cp:coreProperties>
</file>