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616960573"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871528875"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1919995297"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