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  <w:sz w:val="27"/>
          <w:szCs w:val="27"/>
        </w:rPr>
        <w:t xml:space="preserve">Příloha k zákonu České národní rady č. </w:t>
      </w:r>
      <w:hyperlink r:id="rId2">
        <w:r>
          <w:rPr>
            <w:rStyle w:val="InternetLink"/>
            <w:color w:val="FF0000"/>
            <w:sz w:val="27"/>
            <w:szCs w:val="27"/>
            <w:u w:val="single"/>
          </w:rPr>
          <w:t>367/1990 Sb.</w:t>
        </w:r>
      </w:hyperlink>
      <w:r>
        <w:rPr>
          <w:b/>
          <w:bCs/>
          <w:color w:val="000000"/>
          <w:sz w:val="27"/>
          <w:szCs w:val="27"/>
        </w:rPr>
        <w:t>, o obcích (obecní zřízení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15"/>
        <w:gridCol w:w="2540"/>
        <w:gridCol w:w="1633"/>
        <w:gridCol w:w="2178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l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 úseku státní správy se přenáší na pověřený obecní úřad příslušející okresním národním výborům nebo krajským národním výborům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dle předpis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dle § (čl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ředmět působnosti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rany stát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řízení vlády č. </w:t>
            </w:r>
            <w:hyperlink r:id="rId3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21/1958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54 odst. 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čení osob, které je třeba určit k osobním úkonům již předem, na žádost vojenské správy; provádění potřebných šetření a jiných opatření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rany státu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4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40/1961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21 odst.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ládání provedení změn povrchu půdy vlastníkům nebo uživatelům pozemků na návrh vojenské správy nebo orgánu ministerstva vnitra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ravy a silničního hospodář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5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68/1979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1 odst. 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kládání mimořádných úkolů (omezení provozu) ke zdolání mimořádných naléhavých přepravních potřeb, nepřesahuje-li rozsah těchto potřeb obvod působnosti místního národního výboru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podaření s byt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6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41/1964 Sb.</w:t>
              </w:r>
            </w:hyperlink>
            <w:r>
              <w:rPr>
                <w:color w:val="000000"/>
                <w:sz w:val="18"/>
                <w:szCs w:val="18"/>
              </w:rPr>
              <w:t xml:space="preserve">, ve znění zák. ČNR č. </w:t>
            </w:r>
            <w:hyperlink r:id="rId7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146/1971 Sb.</w:t>
              </w:r>
            </w:hyperlink>
            <w:r>
              <w:rPr>
                <w:color w:val="000000"/>
                <w:sz w:val="18"/>
                <w:szCs w:val="18"/>
              </w:rPr>
              <w:t xml:space="preserve"> a zák. ČNR č. </w:t>
            </w:r>
            <w:hyperlink r:id="rId8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49/1982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67 odst. 1 a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uhlas k rozdělení bytu na dva nebo více samostatných bytů a souhlas k užívání bytu nebo jeho části k jiným účelům než k bydlení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spodaření s byt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9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41/1964 Sb.</w:t>
              </w:r>
            </w:hyperlink>
            <w:r>
              <w:rPr>
                <w:color w:val="000000"/>
                <w:sz w:val="18"/>
                <w:szCs w:val="18"/>
              </w:rPr>
              <w:t xml:space="preserve">, ve znění zák. ČNR č. </w:t>
            </w:r>
            <w:hyperlink r:id="rId10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146/1971 Sb.</w:t>
              </w:r>
            </w:hyperlink>
            <w:r>
              <w:rPr>
                <w:color w:val="000000"/>
                <w:sz w:val="18"/>
                <w:szCs w:val="18"/>
              </w:rPr>
              <w:t xml:space="preserve"> a zák. ČNR č. </w:t>
            </w:r>
            <w:hyperlink r:id="rId11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49/1982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57 odst. 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o tom, zda určitý byt má povahu služebního bytu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o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NR č. </w:t>
            </w:r>
            <w:hyperlink r:id="rId12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8 Sb.</w:t>
              </w:r>
            </w:hyperlink>
            <w:r>
              <w:rPr>
                <w:color w:val="000000"/>
                <w:sz w:val="18"/>
                <w:szCs w:val="18"/>
              </w:rPr>
              <w:t>, o státní správě ve školství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o přijetí dítěte do školy, o odložení začátku povinné školní docházky, o osvobození žáka od povinnosti docházet do školy a o jiném způsobu jeho vzdělávání, o osvobození od povinné školní docházky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3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102/1963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3 odst. 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zhodování o náhradě škody, kterou způsobí oprávněné osoby vstupem na pobřežní pozemky při výkonu rybářského práva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4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102/1963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3 odst.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o povinnosti vlastníka nebo uživatele pobřežního pozemku trpět umístění předepsaných vyznačení hranic rybářských revírů na těchto pozemcích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5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6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 odst. 1 písm. l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podle § 14 zákona o ochraně zemědělského původního fondu, o odnětí zemědělské půdy zemědělské výrobě a podle § 15 zákona o ochraně zemědělského půdního fondu, které nejsou zemědělskou půdou, a stanovení podmínek, za nichž se odnětí povolují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6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6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 odst. 1 písm. m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edepisování podle § 14 nebo § 19 zákona o ochraně zemědělského půdního fondu odvodů za odnětí zemědělské půdy zemědělské výrobě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7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6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 odst. 1 písm. n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valování dohod o odstranění ekonomické újmy, na kterou se vztahuje ustanovení § 23 zákona o ochraně zemědělského půdního fondu, a nedojde-li k této dohodě anebo není-li uzavřená dohoda v souladu s právními předpisy, rozhodování o povinnosti ekonomickou újmu odstranit a určení lhůty k jejímu splnění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8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6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 odst. 1 písm. o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žnost ukládat podle § 27 zákona o ochraně zemědělského půdního fondu pokuty organizacím a jejich pracovníkům, jestliže jde o jinou zemědělskou půdu než o půdu podle § 7a odst. 1 zákona o ochraně zemědělského půdního fondu a její výměra nepřesahuje jeden hektar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mědělstv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19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7/1976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 odst. 2 písm. b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o udělení předchozího souhlasu podle § 13a zákona o ochraně zemědělského půdního fondu, stanovení základních podmínek k zajištění ochrany zemědělského půdního fondu a schvalování plánu rekultivace, popřípadě stanovení zvláštního režimu jeho provádění, jestliže jde o jinou zemědělskou půdu než o půdu podle § 7a odst. 1 zákona o ochraně zemědělského půdního fondu a její výměra nepřesahuje jeden hektar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šeobecné vnitřní správ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0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55/1950 Sb.</w:t>
              </w:r>
            </w:hyperlink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vyhl. č. 479/1950 Ú.l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§ 6 a 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zhodování o užívání a změně jména a příjmení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ik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1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9/1957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2 odst. 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ydávání souhlasu k zrušení, dlouhodobému zastavení a přemístění závodního energetického díla a jeho části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ik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2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9/1957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řizování uvedení závodního energetického díla, jehož provoz byl zastaven, opět do provozu, vyžaduje-li to naléhavá potřeba v zásobování národního hospodářství a obyvatelstva elektřinou a určování vlastníku (správci) díla technických a hospodářských podmínek a způsobu uvedení díla do provozu, přihlížejíc k hospodárnosti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ik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3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9/1957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28 odst.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hodování o náhradě škody, nedošlo-li k dohodě, na základě žádosti podané poškozeným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ergetik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4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79/1957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33 odst.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zhodování o podmínkách styku přenosného zařízení s cizími nemovitostmi, nedojde-li k dohodě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ltur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ák. č. </w:t>
            </w:r>
            <w:hyperlink r:id="rId25">
              <w:r>
                <w:rPr>
                  <w:rStyle w:val="InternetLink"/>
                  <w:color w:val="FF0000"/>
                  <w:sz w:val="18"/>
                  <w:szCs w:val="18"/>
                  <w:u w:val="single"/>
                </w:rPr>
                <w:t>52/1959 Sb.</w:t>
              </w:r>
            </w:hyperlink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 11 odst.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řizování a podpora specializovaných kulturních a osvětových zařízení, která nepřesahují svým významem rámec obce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data.cz/lexdata/sb_free.nsf/c12571d20046a0b2c12566af007f1a09/c12571d20046a0b2c12566d400737553?OpenDocument" TargetMode="External"/><Relationship Id="rId3" Type="http://schemas.openxmlformats.org/officeDocument/2006/relationships/hyperlink" Target="http://www.lexdata.cz/lexdata/sb_free.nsf/c12571d20046a0b2c12566af007f1a09/c12571d20046a0b2c12566d40071d1e3?OpenDocument" TargetMode="External"/><Relationship Id="rId4" Type="http://schemas.openxmlformats.org/officeDocument/2006/relationships/hyperlink" Target="http://www.lexdata.cz/lexdata/sb_free.nsf/c12571d20046a0b2c12566af007f1a09/c12571d20046a0b2c12566d40071e736?OpenDocument" TargetMode="External"/><Relationship Id="rId5" Type="http://schemas.openxmlformats.org/officeDocument/2006/relationships/hyperlink" Target="http://www.lexdata.cz/lexdata/sb_free.nsf/c12571d20046a0b2c12566af007f1a09/c12571d20046a0b2c12566d40072be23?OpenDocument" TargetMode="External"/><Relationship Id="rId6" Type="http://schemas.openxmlformats.org/officeDocument/2006/relationships/hyperlink" Target="http://www.lexdata.cz/lexdata/sb_free.nsf/c12571d20046a0b2c12566af007f1a09/c12571d20046a0b2c12566d40071fe07?OpenDocument" TargetMode="External"/><Relationship Id="rId7" Type="http://schemas.openxmlformats.org/officeDocument/2006/relationships/hyperlink" Target="http://www.lexdata.cz/lexdata/sb_free.nsf/c12571d20046a0b2c12566af007f1a09/c12571d20046a0b2c12566d4007265b9?OpenDocument" TargetMode="External"/><Relationship Id="rId8" Type="http://schemas.openxmlformats.org/officeDocument/2006/relationships/hyperlink" Target="http://www.lexdata.cz/lexdata/sb_free.nsf/c12571d20046a0b2c12566af007f1a09/c12571d20046a0b2c12566d40072e852?OpenDocument" TargetMode="External"/><Relationship Id="rId9" Type="http://schemas.openxmlformats.org/officeDocument/2006/relationships/hyperlink" Target="http://www.lexdata.cz/lexdata/sb_free.nsf/c12571d20046a0b2c12566af007f1a09/c12571d20046a0b2c12566d40071fe07?OpenDocument" TargetMode="External"/><Relationship Id="rId10" Type="http://schemas.openxmlformats.org/officeDocument/2006/relationships/hyperlink" Target="http://www.lexdata.cz/lexdata/sb_free.nsf/c12571d20046a0b2c12566af007f1a09/c12571d20046a0b2c12566d4007265b9?OpenDocument" TargetMode="External"/><Relationship Id="rId11" Type="http://schemas.openxmlformats.org/officeDocument/2006/relationships/hyperlink" Target="http://www.lexdata.cz/lexdata/sb_free.nsf/c12571d20046a0b2c12566af007f1a09/c12571d20046a0b2c12566d40072e852?OpenDocument" TargetMode="External"/><Relationship Id="rId12" Type="http://schemas.openxmlformats.org/officeDocument/2006/relationships/hyperlink" Target="http://www.lexdata.cz/lexdata/sb_free.nsf/c12571d20046a0b2c12566af007f1a09/c12571d20046a0b2c12566d40072b28e?OpenDocument" TargetMode="External"/><Relationship Id="rId13" Type="http://schemas.openxmlformats.org/officeDocument/2006/relationships/hyperlink" Target="http://www.lexdata.cz/lexdata/sb_free.nsf/c12571d20046a0b2c12566af007f1a09/c12571d20046a0b2c12566d40071fb95?OpenDocument" TargetMode="External"/><Relationship Id="rId14" Type="http://schemas.openxmlformats.org/officeDocument/2006/relationships/hyperlink" Target="http://www.lexdata.cz/lexdata/sb_free.nsf/c12571d20046a0b2c12566af007f1a09/c12571d20046a0b2c12566d40071fb95?OpenDocument" TargetMode="External"/><Relationship Id="rId15" Type="http://schemas.openxmlformats.org/officeDocument/2006/relationships/hyperlink" Target="http://www.lexdata.cz/lexdata/sb_free.nsf/c12571d20046a0b2c12566af007f1a09/c12571d20046a0b2c12566d400729b31?OpenDocument" TargetMode="External"/><Relationship Id="rId16" Type="http://schemas.openxmlformats.org/officeDocument/2006/relationships/hyperlink" Target="http://www.lexdata.cz/lexdata/sb_free.nsf/c12571d20046a0b2c12566af007f1a09/c12571d20046a0b2c12566d400729b31?OpenDocument" TargetMode="External"/><Relationship Id="rId17" Type="http://schemas.openxmlformats.org/officeDocument/2006/relationships/hyperlink" Target="http://www.lexdata.cz/lexdata/sb_free.nsf/c12571d20046a0b2c12566af007f1a09/c12571d20046a0b2c12566d400729b31?OpenDocument" TargetMode="External"/><Relationship Id="rId18" Type="http://schemas.openxmlformats.org/officeDocument/2006/relationships/hyperlink" Target="http://www.lexdata.cz/lexdata/sb_free.nsf/c12571d20046a0b2c12566af007f1a09/c12571d20046a0b2c12566d400729b31?OpenDocument" TargetMode="External"/><Relationship Id="rId19" Type="http://schemas.openxmlformats.org/officeDocument/2006/relationships/hyperlink" Target="http://www.lexdata.cz/lexdata/sb_free.nsf/c12571d20046a0b2c12566af007f1a09/c12571d20046a0b2c12566d400729b31?OpenDocument" TargetMode="External"/><Relationship Id="rId20" Type="http://schemas.openxmlformats.org/officeDocument/2006/relationships/hyperlink" Target="http://www.lexdata.cz/lexdata/sb_free.nsf/c12571d20046a0b2c12566af007f1a09/c12571d20046a0b2c12566d40071a259?OpenDocument" TargetMode="External"/><Relationship Id="rId21" Type="http://schemas.openxmlformats.org/officeDocument/2006/relationships/hyperlink" Target="http://www.lexdata.cz/lexdata/sb_free.nsf/c12571d20046a0b2c12566af007f1a09/c12571d20046a0b2c12566d40071d0ae?OpenDocument" TargetMode="External"/><Relationship Id="rId22" Type="http://schemas.openxmlformats.org/officeDocument/2006/relationships/hyperlink" Target="http://www.lexdata.cz/lexdata/sb_free.nsf/c12571d20046a0b2c12566af007f1a09/c12571d20046a0b2c12566d40071d0ae?OpenDocument" TargetMode="External"/><Relationship Id="rId23" Type="http://schemas.openxmlformats.org/officeDocument/2006/relationships/hyperlink" Target="http://www.lexdata.cz/lexdata/sb_free.nsf/c12571d20046a0b2c12566af007f1a09/c12571d20046a0b2c12566d40071d0ae?OpenDocument" TargetMode="External"/><Relationship Id="rId24" Type="http://schemas.openxmlformats.org/officeDocument/2006/relationships/hyperlink" Target="http://www.lexdata.cz/lexdata/sb_free.nsf/c12571d20046a0b2c12566af007f1a09/c12571d20046a0b2c12566d40071d0ae?OpenDocument" TargetMode="External"/><Relationship Id="rId25" Type="http://schemas.openxmlformats.org/officeDocument/2006/relationships/hyperlink" Target="http://www.lexdata.cz/lexdata/sb_free.nsf/c12571d20046a0b2c12566af007f1a09/c12571d20046a0b2c12566d40071d8d7?OpenDocument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5:00Z</dcterms:created>
  <dc:creator>77120</dc:creator>
  <dc:description/>
  <cp:keywords/>
  <dc:language>en-US</dc:language>
  <cp:lastModifiedBy>David</cp:lastModifiedBy>
  <dcterms:modified xsi:type="dcterms:W3CDTF">2008-09-27T07:23:00Z</dcterms:modified>
  <cp:revision>2</cp:revision>
  <dc:subject/>
  <dc:title>Příloha k zákonu České národní rady č</dc:title>
</cp:coreProperties>
</file>