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632423244"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72936410"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1400634361"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