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82857530"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1474645423"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