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3348238"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936705599"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