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628663402"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1822647844"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