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post-100"/>
      <w:bookmarkEnd w:id="0"/>
      <w:r>
        <w:rPr/>
        <w:t>Expozícia Slovenskej republiky na EXPO 2010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container"/>
      <w:bookmarkStart w:id="2" w:name="container"/>
      <w:bookmarkEnd w:id="2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3" w:name="content"/>
      <w:bookmarkEnd w:id="3"/>
      <w:r>
        <w:rPr/>
        <w:t>Téma expozície “The world for humanity”</w:t>
        <w:br/>
        <w:t>Názov práce “Naše korene”</w:t>
      </w:r>
    </w:p>
    <w:p>
      <w:pPr>
        <w:pStyle w:val="Normal"/>
        <w:rPr/>
      </w:pPr>
      <w:r>
        <w:rPr/>
        <w:t>Ciele práce:</w:t>
        <w:br/>
        <w:t>prezentovať históriu a ľudové tradície Slovenska pomocou súčasnej umeleckej tvorby</w:t>
        <w:br/>
        <w:t>vytvoriť autorskú spoluprácu so študentmi a pedagógmi AU v Banskej Bystrici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4" w:name="container1"/>
      <w:bookmarkStart w:id="5" w:name="container1"/>
      <w:bookmarkEnd w:id="5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content1"/>
      <w:bookmarkEnd w:id="6"/>
      <w:r>
        <w:rPr/>
        <w:t>Cieľom mojej práce je priblížiť divákovi pohľad na život na Slovensku očami študentov a pedagógov výtvarných oborov vysokých škôl.</w:t>
      </w:r>
    </w:p>
    <w:p>
      <w:pPr>
        <w:pStyle w:val="Normal"/>
        <w:rPr/>
      </w:pPr>
      <w:r>
        <w:rPr/>
        <w:t>Do projektu sa zapojili:</w:t>
        <w:br/>
        <w:t>Martin Palkov, študent FVU AU so svojimi zvukovými inštaláciami Krehké vzťahy a LP konflikt.</w:t>
        <w:br/>
        <w:t>(http://idm.aku.sk/martin-palkov)</w:t>
        <w:br/>
        <w:t>Lukáš Matejka, študent FVU AU a jeho videoperformance 20 m.</w:t>
        <w:br/>
        <w:t>(http://idm.aku.sk/lukas-matejka)</w:t>
        <w:br/>
        <w:t>Andrej Poliak, študent FVU AU so svojim videofilmom Periférne centrá.</w:t>
        <w:br/>
        <w:t>(http://idm.aku.sk/andrej-poliak)</w:t>
        <w:br/>
        <w:t>Ľuboslava Bavalová, Eva Bavalová a ich textilný výrobok MODEL 1:1.</w:t>
        <w:br/>
        <w:t>Radovan Bries, študent FVU AU so svojimi fotografiami krás slovenskej krajiny a ľudových kultúrnych podujatí.</w:t>
        <w:br/>
        <w:t>(http://idm.aku.sk/radovan-bries, http://fotorado.sk/)</w:t>
        <w:br/>
        <w:t>Peter Lukáč, študent FVU AU umeleckou fotografiou detailov a textúr slovenskej prírody.</w:t>
        <w:br/>
        <w:t>(http://www.flickr.com/photos/27461890@N03/)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container2"/>
      <w:bookmarkStart w:id="8" w:name="container2"/>
      <w:bookmarkEnd w:id="8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9" w:name="content2"/>
      <w:bookmarkEnd w:id="9"/>
      <w:r>
        <w:rPr/>
        <w:t>Tvorba budovy:</w:t>
      </w:r>
    </w:p>
    <w:p>
      <w:pPr>
        <w:pStyle w:val="Normal"/>
        <w:rPr/>
      </w:pPr>
      <w:r>
        <w:rPr/>
        <w:t>Pôdorys vychádza z typického vzoru tradičnej frivolitkovej krajky postupným zjednodušením.</w:t>
        <w:br/>
        <w:t>Budova spája prvky súčasnej a historickej architektúry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0" w:name="container3"/>
      <w:bookmarkStart w:id="11" w:name="container3"/>
      <w:bookmarkEnd w:id="11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2" w:name="post-113"/>
      <w:bookmarkStart w:id="13" w:name="content3"/>
      <w:bookmarkEnd w:id="12"/>
      <w:bookmarkEnd w:id="13"/>
      <w:r>
        <w:rPr/>
        <w:t>Historická expozícia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4" w:name="container4"/>
      <w:bookmarkStart w:id="15" w:name="container4"/>
      <w:bookmarkEnd w:id="15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16" w:name="content4"/>
      <w:bookmarkEnd w:id="16"/>
      <w:r>
        <w:rPr>
          <w:lang w:val="it-IT"/>
        </w:rPr>
        <w:t>Nachádza sa v hlavnej miestnosti galérie so zvýšeným stropom.</w:t>
        <w:br/>
        <w:t>Predstavuje nasledujúcich umelcov: Mikuláše Galandu, Ľudovíta Fullu, Generáciu 1909 a Martina Benku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17" w:name="container5"/>
      <w:bookmarkStart w:id="18" w:name="container5"/>
      <w:bookmarkEnd w:id="18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19" w:name="post-120"/>
      <w:bookmarkStart w:id="20" w:name="content5"/>
      <w:bookmarkEnd w:id="19"/>
      <w:bookmarkEnd w:id="20"/>
      <w:r>
        <w:rPr>
          <w:lang w:val="it-IT"/>
        </w:rPr>
        <w:t>Expozícia dolného poschodia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21" w:name="container6"/>
      <w:bookmarkStart w:id="22" w:name="container6"/>
      <w:bookmarkEnd w:id="22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3" w:name="content6"/>
      <w:bookmarkEnd w:id="23"/>
      <w:r>
        <w:rPr>
          <w:lang w:val="it-IT"/>
        </w:rPr>
        <w:t>Na dolnom poschodí sa nachádza výstava fotografií Radovana Briesa a Petra Lukáča. Obaja autori sa vo svojich dielach snažia zachytiť krásy prírody a bohatosť tradícií na území Slovenska. Pre kompletnú prehliadku fotografií vo vyšsom rozlíšení odporúčam navštíviť oficiálne stránky mladých autorov, ktorých adresy sa nachádzajú pri mene každého autora na začiatku textu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24" w:name="container7"/>
      <w:bookmarkStart w:id="25" w:name="container7"/>
      <w:bookmarkEnd w:id="25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26" w:name="post-118"/>
      <w:bookmarkStart w:id="27" w:name="content7"/>
      <w:bookmarkEnd w:id="26"/>
      <w:bookmarkEnd w:id="27"/>
      <w:r>
        <w:rPr>
          <w:lang w:val="it-IT"/>
        </w:rPr>
        <w:t>Expozícia horného poschodia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28" w:name="container8"/>
      <w:bookmarkStart w:id="29" w:name="container8"/>
      <w:bookmarkEnd w:id="29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30" w:name="content8"/>
      <w:bookmarkEnd w:id="30"/>
      <w:r>
        <w:rPr>
          <w:lang w:val="it-IT"/>
        </w:rPr>
        <w:t>Na hornom poschodí sa nachádzajú práce mgr. Matúša Pšenka, pedagóga AU, a ľudové kroje Evy a Ľuboslavy Bavalových, študentiek odevnej školy.</w:t>
      </w:r>
    </w:p>
    <w:p>
      <w:pPr>
        <w:pStyle w:val="Normal"/>
        <w:rPr/>
      </w:pPr>
      <w:r>
        <w:rPr/>
        <w:t>Matúš Pšenko zhotovil nafukovacie iglu so zdobnými motívami slovenskej ľudovej architektúry a nafukovaciu holubicu, ktorá sa často vyskytuje v slovanskej mytológii.</w:t>
      </w:r>
    </w:p>
    <w:p>
      <w:pPr>
        <w:pStyle w:val="Normal"/>
        <w:rPr/>
      </w:pPr>
      <w:r>
        <w:rPr/>
        <w:t>Variácia na kroje obce poráč vytvorená z farebných igelitov,farebných izolačných pások, a igelitových obrusov je dielom Evy a Ľuboslavy Bavalových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31" w:name="container9"/>
      <w:bookmarkStart w:id="32" w:name="container9"/>
      <w:bookmarkEnd w:id="32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33" w:name="content10"/>
      <w:bookmarkStart w:id="34" w:name="post-122"/>
      <w:bookmarkStart w:id="35" w:name="content9"/>
      <w:bookmarkEnd w:id="33"/>
      <w:bookmarkEnd w:id="34"/>
      <w:bookmarkEnd w:id="35"/>
      <w:r>
        <w:rPr/>
        <w:t>V areáli pavilónu sa nachádzajú tri zatemnené miestnosti s projekciou, kde záujemci môžu sledovať filmy tak mladých autorov, ako aj staršej generácie.</w:t>
      </w:r>
    </w:p>
    <w:p>
      <w:pPr>
        <w:pStyle w:val="Normal"/>
        <w:rPr>
          <w:lang w:val="it-IT"/>
        </w:rPr>
      </w:pPr>
      <w:r>
        <w:rPr>
          <w:lang w:val="it-IT"/>
        </w:rPr>
        <w:t>V projekčnej miestnosti č. 1 sa nachádza</w:t>
      </w:r>
    </w:p>
    <w:p>
      <w:pPr>
        <w:pStyle w:val="Normal"/>
        <w:rPr>
          <w:lang w:val="it-IT"/>
        </w:rPr>
      </w:pPr>
      <w:r>
        <w:rPr>
          <w:lang w:val="it-IT"/>
        </w:rPr>
        <w:t>Premietanie umeleckých krátkych videí (Jana Želibská, Jej pohľad na neho)</w:t>
        <w:br/>
        <w:t>Premietanie  významných filmov Slovenskej  kinematografie ( Juraj Jakubisko)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36" w:name="content11"/>
      <w:bookmarkStart w:id="37" w:name="container11"/>
      <w:bookmarkEnd w:id="36"/>
      <w:bookmarkEnd w:id="37"/>
      <w:r>
        <w:rPr>
          <w:lang w:val="it-IT"/>
        </w:rPr>
        <w:t>V projekčnej miestnosti č. 2 môžete vidieť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rátky film Andreja Poliaka Periférne centrá, a film Lukáša Matejku 20m, ktorý predstavuje minútovú videoperformance, dychové cvičenie na zelenej lúke.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38" w:name="content12"/>
      <w:bookmarkStart w:id="39" w:name="container12"/>
      <w:bookmarkEnd w:id="38"/>
      <w:bookmarkEnd w:id="39"/>
      <w:r>
        <w:rPr>
          <w:lang w:val="it-IT"/>
        </w:rPr>
        <w:t>V projekčnej miestnosti č. 3 sa premietajú dva krátke filmy Martina Palkova Krehké vzťahy a LP konflikt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40" w:name="content13"/>
      <w:bookmarkStart w:id="41" w:name="container13"/>
      <w:bookmarkEnd w:id="40"/>
      <w:bookmarkEnd w:id="41"/>
      <w:r>
        <w:rPr>
          <w:lang w:val="it-IT"/>
        </w:rPr>
        <w:t>Pre pozretie kompletných filmov, prosím navštívte webové stránky autorov uvedených na začiatku textu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42" w:name="container14"/>
      <w:bookmarkStart w:id="43" w:name="container14"/>
      <w:bookmarkEnd w:id="43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bookmarkStart w:id="44" w:name="content15"/>
      <w:bookmarkStart w:id="45" w:name="post-115"/>
      <w:bookmarkStart w:id="46" w:name="content14"/>
      <w:bookmarkEnd w:id="44"/>
      <w:bookmarkEnd w:id="45"/>
      <w:bookmarkEnd w:id="46"/>
      <w:r>
        <w:rPr>
          <w:lang w:val="it-IT"/>
        </w:rPr>
        <w:t>VIP priestory sa nachádzajú v spodnej časti pavilónu v blízkosti bezbarierového výťahu. Majú samostatný vchod z vonkajšieho priestoru budovy, takisto ako aj samostatný prístup do priestorov galérie. Vo VIP sekcii je nepretržite podávané občerstvenie formov švédskych stolov.</w:t>
      </w:r>
    </w:p>
    <w:p>
      <w:pPr>
        <w:pStyle w:val="Normal"/>
        <w:rPr/>
      </w:pPr>
      <w:r>
        <w:rPr>
          <w:lang w:val="it-IT"/>
        </w:rPr>
        <w:t>Podávajú sa tradičné slovenské pokrmy: bryndzové halušky, guláš, kapustnica, kapustové halušky, korbáčiky, oštiepky, parenice, žemľovka, žinčica a mnohé druhy vín a piva slovenskej výroby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bookmarkStart w:id="47" w:name="container16"/>
      <w:bookmarkStart w:id="48" w:name="container16"/>
      <w:bookmarkEnd w:id="48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49" w:name="post-111"/>
      <w:bookmarkStart w:id="50" w:name="content16"/>
      <w:bookmarkEnd w:id="49"/>
      <w:bookmarkEnd w:id="50"/>
      <w:r>
        <w:rPr>
          <w:lang w:val="it-IT"/>
        </w:rPr>
        <w:t xml:space="preserve">Zázemie pavilónu: </w:t>
      </w:r>
      <w:bookmarkStart w:id="51" w:name="content17"/>
      <w:bookmarkStart w:id="52" w:name="container17"/>
      <w:bookmarkEnd w:id="51"/>
      <w:bookmarkEnd w:id="52"/>
      <w:r>
        <w:rPr>
          <w:lang w:val="it-IT"/>
        </w:rPr>
        <w:t>administratívne priestory, sociálne zariadenia, kuchynka</w:t>
      </w:r>
    </w:p>
    <w:p>
      <w:pPr>
        <w:pStyle w:val="Normal"/>
        <w:rPr>
          <w:lang w:val="it-IT"/>
        </w:rPr>
      </w:pPr>
      <w:r>
        <w:rPr>
          <w:lang w:val="it-IT"/>
        </w:rPr>
        <w:t>Zázemie je vytvorené v budove galérie s ohľadom na funkčnosť a praktickosť priestoru. Kuchynka je určená na prípravu občerstvenia vo VIP sekcii, ktoré pozostáva z tradičných slovenských jedál.</w:t>
        <w:br/>
        <w:t>Administratívne priestory zahŕňajú tak pracoviská pre zamestnancov ako aj konferenčné miestnosti na rokovanie s investormi.</w:t>
      </w:r>
    </w:p>
    <w:p>
      <w:pPr>
        <w:pStyle w:val="Normal"/>
        <w:rPr>
          <w:lang w:val="it-IT"/>
        </w:rPr>
      </w:pPr>
      <w:r>
        <w:rPr>
          <w:lang w:val="it-IT"/>
        </w:rPr>
        <w:t>praca sa nachadza v rozsirenej verzii aj na webe http://barbora999.wordpress.com/2010/06/15/expo-v-sanghaji/</w:t>
      </w:r>
    </w:p>
    <w:p>
      <w:pPr>
        <w:pStyle w:val="Normal"/>
        <w:rPr>
          <w:rFonts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  <w:t xml:space="preserve"> 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53:00Z</dcterms:created>
  <dc:creator>Lenovo User</dc:creator>
  <dc:description/>
  <cp:keywords/>
  <dc:language>en-US</dc:language>
  <cp:lastModifiedBy>Lenovo User</cp:lastModifiedBy>
  <dcterms:modified xsi:type="dcterms:W3CDTF">2010-07-01T20:59:00Z</dcterms:modified>
  <cp:revision>4</cp:revision>
  <dc:subject/>
  <dc:title/>
</cp:coreProperties>
</file>