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Management by Competencies – individual</w:t>
      </w:r>
    </w:p>
    <w:p>
      <w:pPr>
        <w:pStyle w:val="Normal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oing a personality test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What was or still is your feeling about the task? (e.g. its submission, meaning, conduction, results, anything? What is worth of appreciation? What was annoying?)</w:t>
      </w:r>
    </w:p>
    <w:p>
      <w:pPr>
        <w:pStyle w:val="Normal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to úloha bola pre mňa veľmi zaujímavá a prínosná. Samotný MBTI test bol zrozumiteľný a jeho výsledky zhruba zodpovedali mojej osobnosti. Test som si nakoniec robil niekoľkokrát v rôznych verziách a rovnako články k jednotlivým charakterovým typom som získal a prečítal z rôznych zdrojov. Prienik informácií z týchto článkov som bral ako smerodatný a konfrontoval s mojou osobnosťou. Výstup bol naozaj prínosný a obohacujúci.</w:t>
      </w:r>
    </w:p>
    <w:p>
      <w:pPr>
        <w:pStyle w:val="Normal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úlohe pre mňa nebolo nič vyslovene otravné alebo nepríjemné.</w:t>
      </w:r>
    </w:p>
    <w:p>
      <w:pPr>
        <w:pStyle w:val="Normal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vnako zaujímavé mi prišli štatistiky prezentované na cvičeniach (percentuálne zastúpenie jednotlivých typov vrámci povolaní, oborov alebo našej seminárnej skupiny).</w:t>
      </w:r>
    </w:p>
    <w:p>
      <w:pPr>
        <w:pStyle w:val="Normal"/>
        <w:tabs>
          <w:tab w:val="clear" w:pos="708"/>
          <w:tab w:val="left" w:pos="3045" w:leader="none"/>
        </w:tabs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What have you learnt on it? (What was new for you? Was there anything that have caused an aha-effect to you? If so, what it was?)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ozvedel som sa iformácie o sebe, svojej povahe a možnosti uplatnenia na základe charakterových typov. Nové bolo pre mňa prakticky všetko – predtým som sa o podobné testy a s tým súvisiace závery nezaujímal. Nejaké osobnostné testy som absolvoval aj v minulosti, ale až táto úloha spôsobila môj intenzívnejší záujem o túto problematiku.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ekvapivé pre mňa bolo, že na základe nejakého štandardizovaného testu sa dajú nájsť výsledky, ktoré v mnohom zodpovedali skutočnosti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lang w:val="en-US" w:eastAsia="en-US"/>
        </w:rPr>
        <w:t>Have you find the task useless? (If so, explain why?)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úto úlohu rozhodne považujem za prínosnú – či už ako samotný úvod do problematiky charakterových typov vrámci manažmentu firiem, ako aj ich individuálny prínos pre jednotlivcov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lang w:val="en-US" w:eastAsia="en-US"/>
        </w:rPr>
        <w:t>Do you see any improvements that can be done by submitting the task?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žno by som prijal viac rôznych osobnostných testov a následný prienik jednotlivých výsledkov k vytvoreniu záveru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Finding area of being useful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lang w:val="en-US" w:eastAsia="en-US"/>
        </w:rPr>
        <w:t>What was or still is your feeling about the task? (e.g. its submission, meaning, conduction, results, anything? What is worth of appreciation? What was annoying?)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ájsť oblasť úspešného uplatnenia v dnešnej nie je jednoduché, takže ani táto úloha taká nebola. Už pri pochopení zadania vznikla prvá nezrovnalosť, nakoľko sme si mysleli, že sa máme pohybovať v oblasti IT, čo dané hľadanie uplatnenia ešte viac obmedzilo. Úlohu hodnotím ako zaujímavú a náročnú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What have you learnt on it? (What was new for you? Was there anything that have caused an aha-effect to you? If so, what it was?)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učil som sa diskutovať a obhajovať nápady, ktoré sú len v teoretickej rovin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Have you find the task useless? (If so, explain why?)</w:t>
      </w:r>
    </w:p>
    <w:p>
      <w:pPr>
        <w:pStyle w:val="TextBodyIndent"/>
        <w:rPr/>
      </w:pPr>
      <w:r>
        <w:rPr/>
        <w:t>Úloha mala svoj prínos – prinútila nás vymyslieť a domyslieť detaily možného uplatnenia nápadu. Proces diskusie o možných nápadoch priniesol mnohé zaujímavé úvahy a zisteni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Do you see any improvements that can be done by submitting the task?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žno by bolo prospešné stanoviť oblasti v ktorých by mali hľadať jednotlivé týmy uplatnenie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escribing area by the means of BMC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lang w:val="en-US" w:eastAsia="en-US"/>
        </w:rPr>
        <w:t>What was or still is your feeling about the task? (e.g. its submission, meaning, conduction, results, anything? What is worth of appreciation? What was annoying?)</w:t>
      </w:r>
    </w:p>
    <w:p>
      <w:pPr>
        <w:pStyle w:val="TextBodyIndent"/>
        <w:rPr/>
      </w:pPr>
      <w:r>
        <w:rPr/>
        <w:t xml:space="preserve">Táto časť dala nápadu trošku reálnejšiu formu v podobe vypracovania jednotlivých zložiek Business modelu Canvas.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lang w:val="en-US" w:eastAsia="en-US"/>
        </w:rPr>
        <w:t>What have you learnt on it? (What was new for you? Was there anything that have caused an aha-effect to you? If so, what it was?)</w:t>
      </w:r>
    </w:p>
    <w:p>
      <w:pPr>
        <w:pStyle w:val="TextBodyIndent"/>
        <w:rPr/>
      </w:pPr>
      <w:r>
        <w:rPr/>
        <w:t>Dozvedel som sa o existencii rôznych Business modelov, spôsob implementácie BMC na konkrétne situácie a vďaka spätnej väzbe od vyučujúceho aj v čom je možné vylepšiť spôsob vypľňania BMC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Have you find the task useless? (If so, explain why?)</w:t>
      </w:r>
    </w:p>
    <w:p>
      <w:pPr>
        <w:pStyle w:val="TextBodyIndent"/>
        <w:rPr/>
      </w:pPr>
      <w:r>
        <w:rPr/>
        <w:t>Už len samotná prezentácia BMC bola jednoznačne prínosná, rovnako ako jeho vypĺňanie v kontexte vlastného nápadu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lang w:val="en-US" w:eastAsia="en-US"/>
        </w:rPr>
        <w:t>Do you see any improvements that can be done by submitting the task?</w:t>
      </w:r>
    </w:p>
    <w:p>
      <w:pPr>
        <w:pStyle w:val="TextBodyIndent"/>
        <w:rPr/>
      </w:pPr>
      <w:r>
        <w:rPr/>
        <w:t>Ak to dovolia časové možnosti, prezentácia, implementácia a revízia viacerých Business modelov k týmto nápadom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oing a financial analysis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lang w:val="en-US" w:eastAsia="en-US"/>
        </w:rPr>
        <w:t>What was or still is your feeling about the task? (e.g. its submission, meaning, conduction, results, anything? What is worth of appreciation? What was annoying?)</w:t>
      </w:r>
    </w:p>
    <w:p>
      <w:pPr>
        <w:pStyle w:val="TextBodyIndent"/>
        <w:rPr/>
      </w:pPr>
      <w:r>
        <w:rPr/>
        <w:t>Táto úloha bola asi najnáročnejšia. V týme sme sa zhodli na tom, že je to “varenie z vody”. Avšak pri naštartovaní nového biznisu v reálnom svete je situácia často veľmi podobná a preto s odstupom času hodnotím úlohu pozitívn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What have you learnt on it? (What was new for you? Was there anything that have caused an aha-effect to you? If so, what it was?)</w:t>
      </w:r>
    </w:p>
    <w:p>
      <w:pPr>
        <w:pStyle w:val="TextBodyIndent"/>
        <w:rPr/>
      </w:pPr>
      <w:r>
        <w:rPr/>
        <w:t>Naučil som sa, ako vyzerajú rôzne finančné tabuľky, ako sa vypĺňajú, ako aj význam jednotlivých anglickým termínov v súvislosti s finančnými záležitosťam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Have you find the task useless? (If so, explain why?)</w:t>
      </w:r>
    </w:p>
    <w:p>
      <w:pPr>
        <w:pStyle w:val="TextBodyIndent"/>
        <w:rPr/>
      </w:pPr>
      <w:r>
        <w:rPr/>
        <w:t xml:space="preserve">Užitočnosť tejto časti projektu je určite v samotnom pochopení jednotlivých odborných výrazov súvisiacich s finančnou analýzou a vo vypĺňaní finančných dokumentov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Do you see any improvements that can be done by submitting the task?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enapadajú ma. Úloha je jasne stanovená a jej nedostatkom je len veľmi problematické až nemožné získanie reálnych údajov, na základe ktorých sa dá finančná analýza nastaviť presnejšie, ale to je problém aj v bežnej praxi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General ques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What else have you learnt regardless of the task but relating to the PV215 course?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Prínosné mi prišli informácie z reálnej firmy – ako to funguje v skutočnej praxi. 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amotný kurz ma inšpiroval k zapožičaniu knihy od pánov Plamínka a Fišera – “Řízení podle kompetencí”, kde som sa dozvedel ešte ďalšie doplňujúce informácie v súvislosti s MbC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lang w:val="en-US" w:eastAsia="en-US"/>
        </w:rPr>
        <w:t>How did you feel to be assigned to the team of people you did not know?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V komunikácii s neznámymi nemám problém, skôr to považujem za obohacujúce. Je to užitočná skúsenosť spolupracovať s prakticky úplne neznámym človekom, ktorá sa mi môže v budúcnosti zísť. 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ytvárať týmy na základe výsledkov osobnostných a charakterových testov sa mi zdá ako vynikajúce riešenia, ktoré by malo byť využívané častejšie – či už vrámci školských, alebo aj reálnych projektov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lang w:val="en-US" w:eastAsia="en-US"/>
        </w:rPr>
        <w:t>What are your main contributions to the team work? (e.g. Were you in creative part of the team, or executive, organizing?)</w:t>
      </w:r>
    </w:p>
    <w:p>
      <w:pPr>
        <w:pStyle w:val="Normal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koľko sa náš tým nakoniec skladal iba z dvoch ľudí, v podstate sme boli donútení sa obaja podieľať na všetkých týmových pozíciách. V organizačnej agende sme sa pravidelne striedali, na kreatívnej a výkonnej časti sme pracovali vždy spoločne na stretnutiach alebo vzájomnou revíziou vypracovaných častí jednotlivých úloh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Was it easy for you to write down this summarization?</w:t>
      </w:r>
    </w:p>
    <w:p>
      <w:pPr>
        <w:pStyle w:val="Normal"/>
        <w:spacing w:before="0" w:after="200"/>
        <w:ind w:left="106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 podstate bolo jednoduché zhrnúť jednotlivé dojmy a skúsenosti, nakoľko ma tento kurz zaujal a snažím sa mu venovať viac ča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8" w:hanging="0"/>
    </w:pPr>
    <w:rPr>
      <w:rFonts w:ascii="Times New Roman" w:hAnsi="Times New Roman"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28:00Z</dcterms:created>
  <dc:creator>Asus</dc:creator>
  <dc:description/>
  <dc:language>en-US</dc:language>
  <cp:lastModifiedBy>admin</cp:lastModifiedBy>
  <dcterms:modified xsi:type="dcterms:W3CDTF">2011-04-29T06:19:00Z</dcterms:modified>
  <cp:revision>53</cp:revision>
  <dc:subject/>
  <dc:title/>
</cp:coreProperties>
</file>