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anagement by Competencies – dotaz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rganisation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ow did you establish your project team and arrange things before you started to work?</w:t>
      </w:r>
    </w:p>
    <w:p>
      <w:pPr>
        <w:pStyle w:val="Normal"/>
        <w:ind w:left="708" w:hanging="0"/>
        <w:rPr/>
      </w:pPr>
      <w:r>
        <w:rPr>
          <w:lang w:val="en-US" w:eastAsia="en-US"/>
        </w:rPr>
        <w:t>Pri zostavovan</w:t>
      </w:r>
      <w:r>
        <w:rPr/>
        <w:t>í týmu nastali mierne peripetie, nakoľko po úvodnej mailovej komunikácii sme sa stretli len 2/3 týmu a dohodli sme sa, že po opätovnej urgencii sa skúsime stretnúť inokedy a všetci. Nakoniec prišla odpoveď až po deadline prvej úlohy (tretí člen týmu oznámil, že už nemá zapísaný tento predmet) a preto sme urgentne vo dvojici naplánovali stretnutie a vypracovali prvú úlohu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id you reflect on your personality types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O osobnostných typoch sme diskutovali na prvých stretnutiach. V podstate sme sa zhodli, že z istej časti zodpovedajú skutočnosti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 xml:space="preserve">Tomáš jako “guardian” má opravdu praktičtější a konkrétnější pohled na věc (provedení),  Adam naopak více abstraktní (směr). 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id personality types of yours affect the team work? (In what way? Were they different or almost the same?)</w:t>
      </w:r>
    </w:p>
    <w:p>
      <w:pPr>
        <w:pStyle w:val="Normal"/>
        <w:ind w:left="708" w:hanging="0"/>
        <w:rPr/>
      </w:pPr>
      <w:r>
        <w:rPr>
          <w:lang w:val="en-US" w:eastAsia="en-US"/>
        </w:rPr>
        <w:t>Komplexne je to veľmi náročné posúdiť, nakoľko definícia jednotlivých typov je relatívne obšírna – niektoré z daných vlastností sa prejavili, iné nie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Rozdílnost osobností a pohledů byla rozhodně ku prospěchu věci, vzájemně se doplňujem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ow did you organize the agenda of your projects? (e.g. ad-hoc meetings, regular meetings?)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Stretnutia boli založené na aktuálnej potrebe a časových možnostiach. Ich organizácia bola realizovaná pomocou emailových správ a telefónu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Zpravidla jsme se vždy v týdnu, kdy se odevzdávala další vypracovaná část projektu, osobně setkali, prodiskutovali daný úkol a rozhodli se pro řešení. Samozřejmostí byla “domácí příprava”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f you had been given a chance, what would you do differently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Myslím, že vrámci organizácie (v pozdejších fázach, keď už sme sa dozvedeli, že sme len dvaja) by sme nemenili nič.</w:t>
      </w:r>
    </w:p>
    <w:p>
      <w:pPr>
        <w:pStyle w:val="Normal"/>
        <w:ind w:left="708" w:hanging="0"/>
        <w:rPr/>
      </w:pPr>
      <w:r>
        <w:rPr>
          <w:lang w:val="en-US" w:eastAsia="en-US"/>
        </w:rPr>
        <w:t>Velikost našeho týmu (dvojice) je dvousečnou zbraní. Bezesporu přícházíme o odlišné názory a pohledy dalších členů týmu, na druhou stranu je značně usnadněna komunikace a organizace setkání, stejně tak i přijímání rozhodnutí. Navíc oba citíme daleko větší odpovědnost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eam cooperatio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How did you generate ideas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Pred samotným stretnutím sme si doma individuálne premysleli nápady súvisiace s danou dielčiou úlohou, ktoré sme následne na stretnutí pomocou brainstormingu dolaďovali a nakoniec sme diskusiou dospeli k spoločnému záveru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at technical means did you use for communications? (Were they helpful? Why, or why not?)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Email, mobilné telefóny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Využití těchto základních komunikačních prostředků je opět způsobeno velikostí týmu. Ve větším počtu bychom se pravděpodobně nevyhnuli využití sofistikovanějších prostředků typu online dokumentů, live meeting apod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id you find easy to come to agreement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Nakoľko sme boli v týme len dvaja, hlasovanie alebo iné “demokratické” spôsoby neprichádzali do úvahy. Preto celý proces dopracovania sa k dohode/spoločnému výsledku bol založený na diskusii a “obrusovaní hrán”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id you argue about anything? ( If so, what do you feel the causes were? How did you solve these situations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Na konfliktnú situáciu si nespomínam. Možno to bolo spôsobené aj faktom, že sme boli len dvaja a uvedomovali si, že prípadnou zbytočnou agresívnejšou argumentáciou by sme nič produktívne nevymysleli.</w:t>
      </w:r>
    </w:p>
    <w:p>
      <w:pPr>
        <w:pStyle w:val="Normal"/>
        <w:spacing w:before="0" w:after="200"/>
        <w:ind w:left="708" w:hanging="0"/>
        <w:rPr>
          <w:lang w:val="en-US" w:eastAsia="en-US"/>
        </w:rPr>
      </w:pPr>
      <w:r>
        <w:rPr>
          <w:lang w:val="en-US" w:eastAsia="en-US"/>
        </w:rPr>
        <w:t xml:space="preserve">Oba chápeme, že je třeba v určitých věcech a ohledech dělat ústupky. K tomu navíc dopomáha i rozdílnost našeho zaměření, jeden tak respektuje a přijímá názory druhého v určitých oblastech, ve kterých je silnějš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k-SK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2:20:00Z</dcterms:created>
  <dc:creator>Asus</dc:creator>
  <dc:description/>
  <dc:language>en-US</dc:language>
  <cp:lastModifiedBy>admin</cp:lastModifiedBy>
  <dcterms:modified xsi:type="dcterms:W3CDTF">2011-04-29T06:15:00Z</dcterms:modified>
  <cp:revision>4</cp:revision>
  <dc:subject/>
  <dc:title>Management by Competencies – dotazy</dc:title>
</cp:coreProperties>
</file>