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nagement by Competencies</w:t>
      </w:r>
    </w:p>
    <w:p>
      <w:pPr>
        <w:pStyle w:val="Subtitle"/>
        <w:rPr/>
      </w:pPr>
      <w:r>
        <w:rPr/>
        <w:t>personal feedback</w:t>
      </w:r>
    </w:p>
    <w:p>
      <w:pPr>
        <w:pStyle w:val="Subtitle"/>
        <w:rPr/>
      </w:pPr>
      <w:r>
        <w:rPr>
          <w:rStyle w:val="Zdraznnjemn"/>
          <w:i w:val="false"/>
          <w:iCs w:val="false"/>
          <w:color w:val="000000"/>
        </w:rPr>
        <w:t>Ondřej Svoboda (255991)</w:t>
      </w:r>
    </w:p>
    <w:p>
      <w:pPr>
        <w:pStyle w:val="Heading1"/>
        <w:rPr>
          <w:rStyle w:val="Zdraznnjemn"/>
          <w:i w:val="false"/>
          <w:i w:val="false"/>
          <w:iCs w:val="false"/>
          <w:color w:val="000000"/>
        </w:rPr>
      </w:pPr>
      <w:r>
        <w:rPr/>
      </w:r>
    </w:p>
    <w:p>
      <w:pPr>
        <w:pStyle w:val="Heading1"/>
        <w:rPr/>
      </w:pPr>
      <w:r>
        <w:rPr/>
        <w:t>Test osobnosti</w:t>
      </w:r>
    </w:p>
    <w:p>
      <w:pPr>
        <w:pStyle w:val="Normal"/>
        <w:rPr/>
      </w:pPr>
      <w:r>
        <w:rPr/>
        <w:t>Tento test jsem ve studijních materiálech objevil ještě před tím, než vůbec byla první přednáška. Chtěl jsem se dozvědět něco více o tomto předmětu, a tak jsem zkoumal, co má v materiálech. Podobné testy mám velice rád, tak jsem ho ihned vyplnil. S výsledkem jsem byl spokojen a vyšlo mi to samé, co před několika lety, kdy jsem dělal podobný test.</w:t>
      </w:r>
    </w:p>
    <w:p>
      <w:pPr>
        <w:pStyle w:val="Normal"/>
        <w:rPr/>
      </w:pPr>
      <w:r>
        <w:rPr/>
        <w:t>Seminář, kdy byly dopodrobna rozebírány všechny základní osobnostní rysy, byl jeden z nejpoutavějších a nejzajímavějších, za to jsem moc rád. Velice zajímavé bylo také porovnání statistik o zastoupení jednotlivých typů v populaci a v naší seminární skupině. Celkově vše okolo testu oceňuji velice kladně a nemám snad nic, co bych vytknul. Něco už jsem o tom věděl, ale i tak to pro mě bylo velkým přínosem.</w:t>
      </w:r>
    </w:p>
    <w:p>
      <w:pPr>
        <w:pStyle w:val="Normal"/>
        <w:rPr/>
      </w:pPr>
      <w:r>
        <w:rPr/>
        <w:t>Přínosem bylo také to, že při vypracování testu mě to donutilo zamyslet se nad některými možnostmi, které byly v testu uvedeny, a pomohlo mi to tak alespoň trochu více si ujasnit, kdo jsem. Líbil se mi taky jednoduché a přehledné závěrečné vyhodnocení testu.</w:t>
      </w:r>
    </w:p>
    <w:p>
      <w:pPr>
        <w:pStyle w:val="Normal"/>
        <w:rPr/>
      </w:pPr>
      <w:r>
        <w:rPr/>
        <w:t>Co se týče užitečnosti testu, nejsem si tím zcela jistý, protože člověk se potom nějak zaškatulkuje a řekne si, že prostě je takový, se všemi negativy i pozitivy a nemá pak zábrany tato negativa projevit, protože „může“, protože jeho typ to tak dělává. Více ještě v sekci o rozřazení do týmů. S tím se ale asi nedá nic dělat, možná příště ještě o něco více zdůraznit „nedůležitost“ výsledku (i když to, že v každém je vždy něco i z toho opačného typu, bylo mnohokrát řečeno, a to je myslím dobře.)</w:t>
      </w:r>
    </w:p>
    <w:p>
      <w:pPr>
        <w:pStyle w:val="Odstavecseseznamem"/>
        <w:rPr/>
      </w:pPr>
      <w:r>
        <w:rPr/>
      </w:r>
    </w:p>
    <w:p>
      <w:pPr>
        <w:pStyle w:val="Heading1"/>
        <w:rPr/>
      </w:pPr>
      <w:r>
        <w:rPr/>
        <w:t>Hledání oblasti, kde můžeme být užiteční</w:t>
      </w:r>
    </w:p>
    <w:p>
      <w:pPr>
        <w:pStyle w:val="Normal"/>
        <w:rPr/>
      </w:pPr>
      <w:r>
        <w:rPr/>
        <w:t>V týmu, kde jsme se s ostatními neznali, byl trochu problém uvažovat kreativně nad tím, jakou oblast zvolit, myslím, že každý je oproti ostatním trochu ve střehu, když je ještě nezná a to trochu brání tomu otevřeně se o tom bavit. Nakonec to rozťal poslední člen, který do našeho týmu dodatečně přibyl – byl to vlastně jediný nápad a nikdo jsme neprotestovali, protože jsme chtěli mít alespoň něco.</w:t>
      </w:r>
    </w:p>
    <w:p>
      <w:pPr>
        <w:pStyle w:val="Normal"/>
        <w:rPr/>
      </w:pPr>
      <w:r>
        <w:rPr/>
        <w:t>Jako dosti obtížné shledávám to, že jsme měli prostě něco vymyslet, aniž bychom přesněji věděli, co s tím budeme dále dělat. Možná by bylo vhodné při zadávání uvést nějaké příklady byznysů, které měli studenti v minulých letech, aby nás to alespoň trochu inspirovalo a nakoplo, možná by se hodilo trochu více nějaké motivace.</w:t>
      </w:r>
    </w:p>
    <w:p>
      <w:pPr>
        <w:pStyle w:val="Normal"/>
        <w:rPr/>
      </w:pPr>
      <w:r>
        <w:rPr/>
        <w:t>Přiznám se, že původně mi naše zvolená oblast zájmu připadala trochu beze smyslu, ale postupně, v následujících několika týdnech, se ke mně dostávaly signály z různých zdrojů, že by něco podobného opravdu mohlo fungovat. To mě, po pravdě řečeno, trochu překvapilo.</w:t>
      </w:r>
    </w:p>
    <w:p>
      <w:pPr>
        <w:pStyle w:val="Normal"/>
        <w:rPr/>
      </w:pPr>
      <w:r>
        <w:rPr/>
        <w:t>Smysl tohoto úkol zpětně vidím asi hlavně v tom, že to pomohlo alespoň trochu procvičit byznys myšlení. K prezentaci před skupinou – oceňuji Vaše podněty, které nás navedly k tomu, abychom si lépe uvědomili souvislosti, co nabízíme, že je třeba mít něco, z čeho zákazník něco měřitelného získá a podobně.</w:t>
      </w:r>
    </w:p>
    <w:p>
      <w:pPr>
        <w:pStyle w:val="Heading1"/>
        <w:rPr/>
      </w:pPr>
      <w:r>
        <w:rPr/>
        <w:t>Popis oblasti prostředky BMC</w:t>
      </w:r>
    </w:p>
    <w:p>
      <w:pPr>
        <w:pStyle w:val="Normal"/>
        <w:rPr/>
      </w:pPr>
      <w:r>
        <w:rPr/>
        <w:t>Největším přínosem tohoto úkolu pro mě bylo asi to, že jsem se detailněji seznámil s tím, jak takový byznys model canvas vlastně vypadá. Tím, že jsme měli za úkol jej celý vyplnit, bylo potřeba opravdu pochopit, co a jak je třeba udělat. Občas jsme nevěděli, co a jak a kde napsat, ale díky Vaší zpětné vazbě jsme si později mnoho dalších věcí ujasnili.</w:t>
      </w:r>
    </w:p>
    <w:p>
      <w:pPr>
        <w:pStyle w:val="Normal"/>
        <w:rPr/>
      </w:pPr>
      <w:r>
        <w:rPr/>
        <w:t>Trochu nepříjemné bylo, že jsme nad tím strávili všichni společně mnoho času a nedokázali to nějak rychle a efektivně vyplnit. Velkou část jsme potom později přenechali k vypracování jednomu z členů týmu, který s tím již měl trochu zkušeností.</w:t>
      </w:r>
    </w:p>
    <w:p>
      <w:pPr>
        <w:pStyle w:val="Normal"/>
        <w:rPr/>
      </w:pPr>
      <w:r>
        <w:rPr/>
        <w:t>Tento úkol jistě, stejně jako předchozí, pomohl k rozvoji byznys myšlení. Pokud budu v budoucnu rozjíždět nějaký byznys nebo o něm alespoň uvažovat, je mi nyní jasnější, čím bych se mohl řídit.</w:t>
      </w:r>
    </w:p>
    <w:p>
      <w:pPr>
        <w:pStyle w:val="Normal"/>
        <w:rPr/>
      </w:pPr>
      <w:r>
        <w:rPr/>
        <w:t>Novinkou pro mě bylo taky zpracování Canvasu v on-line nástroji pro nalepování post-it lístků, které navrhl jeden z kolegů. Nejsem si jistý, jestli tento nástroj byl zmíněn na přednášce, každopádně si myslím, že pro příště by se to mnoha týmům také mohlo hodit.</w:t>
      </w:r>
    </w:p>
    <w:p>
      <w:pPr>
        <w:pStyle w:val="Heading1"/>
        <w:rPr/>
      </w:pPr>
      <w:r>
        <w:rPr/>
        <w:t>Vytváření finanční analýzy</w:t>
      </w:r>
    </w:p>
    <w:p>
      <w:pPr>
        <w:pStyle w:val="Normal"/>
        <w:rPr/>
      </w:pPr>
      <w:r>
        <w:rPr/>
        <w:t xml:space="preserve">Asi nejpevněji uchopitelná součást projektu, která měla ale jednu velkou nevýhodu, a to absolutní vaření z vody. Vzhledem k tomu, že většina z nás podobné odhadování nikdy nedělala, neměli jsme žádné vodítko, jak postupovat a mnohdy jsme částky opravdu pálili od boku a já jsem z toho neměl zrovna nejlepší pocit, když jsem věděl, že ty hodnoty bych, kdyby na to přišla řeč, nedokázal nijak obhájit. </w:t>
      </w:r>
    </w:p>
    <w:p>
      <w:pPr>
        <w:pStyle w:val="Normal"/>
        <w:rPr/>
      </w:pPr>
      <w:r>
        <w:rPr/>
        <w:t>Na druhou stranu, nějak se s něčím takovým musí začít, ale i tak si myslím, že kdybych měl vyplňovat něco podobného znova, výsledek by nebyl o moc lepší. Z tohoto úkolu jsem získal asi hlavně jen to, že nyní vím, že při promýšlení financí je třeba myslet na spoustu oblastí, které člověk ani nenapadnou a přesto stojí mnoho výdajů. Nějaký hlubší vhled do toho, jak tedy částky odhadovat, by možná nebyl na škodu, i když chápu, že to je asi téma celého dalšího minimálně jednosemestrálního kurzu.</w:t>
      </w:r>
    </w:p>
    <w:p>
      <w:pPr>
        <w:pStyle w:val="Heading1"/>
        <w:rPr/>
      </w:pPr>
      <w:r>
        <w:rPr/>
        <w:t>Další postřehy</w:t>
      </w:r>
    </w:p>
    <w:p>
      <w:pPr>
        <w:pStyle w:val="Normal"/>
        <w:rPr/>
      </w:pPr>
      <w:r>
        <w:rPr/>
        <w:t>Kromě vypracování zadaných úkolů mi kurz jistě pomohl k procvičení týmové spolupráce a navázání kontaktu s dosud neznámými lidmi. Přednášky byly myslím velice přínosné a jistě praktické do budoucna. Myslím, že se k nim v budoucnu budu rád vracet, když budu potřebovat nějaké informace, které byly sděleny.</w:t>
      </w:r>
    </w:p>
    <w:p>
      <w:pPr>
        <w:pStyle w:val="Normal"/>
        <w:rPr/>
      </w:pPr>
      <w:r>
        <w:rPr/>
        <w:t>Rozdělení do týmů, kde se vůbec neznáme, byla hodně zajímavá zkušenost, asi bych neměnil, ale chyběla mi tam jedna věc – neměli jsme nejprve žádný způsob, jak se více sblížit. Pokud bychom se trochu poznali alespoň zběžně a alespoň chvíli před tím, než bychom začali dělat na projektu, myslím, že by pak práce šla rychleji, hlavně ze začátku. Kdybychom se alespoň trochu znali již od začátku, myslím, že bychom všichni měli větší zájem na úspěšném začátku projektu a šlo by to rychleji a lépe. Pro porovnání – v kurzu Communication and soft skills jsme hned po začátku hráli hru s míčkem, abychom si zapamatovali jména ostatních a abychom si byli aspoň trochu blíže. Když jsme pak hned potom měli za úkol pracovat v týmech půl hodiny na krátké prezentaci, šlo to jistě mnohem lépe, než kdybychom se vůbec neznali.</w:t>
      </w:r>
    </w:p>
    <w:p>
      <w:pPr>
        <w:pStyle w:val="Normal"/>
        <w:rPr/>
      </w:pPr>
      <w:r>
        <w:rPr/>
        <w:t>Jako takovou drobnou nevýhodu vidím taky to, že jsem se nechal možná trochu příliš ovlivnit tím zaškatulkováním podle osobnostních typů (a myslím, že i někteří z týmu) a potom, když se stalo třeba to, že jsme na schůzce k projektu neměli „leadera“, připadali jsme si bez něj trochu ztracení, i když k tomu nebyl důvod.</w:t>
      </w:r>
    </w:p>
    <w:p>
      <w:pPr>
        <w:pStyle w:val="Normal"/>
        <w:rPr/>
      </w:pPr>
      <w:r>
        <w:rPr/>
        <w:t>V týmu jsem se snažil o to, abych ostatní nějakým způsobem podněcoval k akci, a sám jsem se snažil přinášet nápady a pokud to bylo nutné, tak i lehce zorganizovat další práci. Ale za vůdce týmu bych se jistě nepovažoval.</w:t>
      </w:r>
    </w:p>
    <w:p>
      <w:pPr>
        <w:pStyle w:val="Normal"/>
        <w:widowControl/>
        <w:bidi w:val="0"/>
        <w:spacing w:lineRule="auto" w:line="276" w:before="0" w:after="200"/>
        <w:rPr/>
      </w:pPr>
      <w:r>
        <w:rPr/>
        <w:t>Tyto poznámky nebylo pro mě příliš těžké sepsat, ale zabralo mi to více času, než jsem čekal. Věřím, že budou alespoň trochu přínose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andardnpsmoodstavce">
    <w:name w:val="Standardní písmo odstavce"/>
    <w:qFormat/>
    <w:rPr/>
  </w:style>
  <w:style w:type="character" w:styleId="NzevChar">
    <w:name w:val="Název Char"/>
    <w:basedOn w:val="Standardnpsmoodstavce"/>
    <w:qFormat/>
    <w:rPr>
      <w:rFonts w:ascii="Cambria" w:hAnsi="Cambria" w:eastAsia="Times New Roman" w:cs="Times New Roman"/>
      <w:b/>
      <w:bCs/>
      <w:kern w:val="2"/>
      <w:sz w:val="32"/>
      <w:szCs w:val="32"/>
    </w:rPr>
  </w:style>
  <w:style w:type="character" w:styleId="PodtitulChar">
    <w:name w:val="Podtitul Char"/>
    <w:basedOn w:val="Standardnpsmoodstavce"/>
    <w:qFormat/>
    <w:rPr>
      <w:rFonts w:ascii="Cambria" w:hAnsi="Cambria" w:eastAsia="Times New Roman" w:cs="Times New Roman"/>
      <w:sz w:val="24"/>
      <w:szCs w:val="24"/>
    </w:rPr>
  </w:style>
  <w:style w:type="character" w:styleId="Zdraznnjemn">
    <w:name w:val="Zdůraznění – jemné"/>
    <w:basedOn w:val="Standardnpsmoodstavce"/>
    <w:qFormat/>
    <w:rPr>
      <w:i/>
      <w:iCs/>
      <w:color w:val="808080"/>
    </w:rPr>
  </w:style>
  <w:style w:type="character" w:styleId="Nadpis1Char">
    <w:name w:val="Nadpis 1 Char"/>
    <w:basedOn w:val="Standardnpsmoodstavc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35:00Z</dcterms:created>
  <dc:creator>Ondřej Svoboda</dc:creator>
  <dc:description/>
  <dc:language>en-US</dc:language>
  <cp:lastModifiedBy>Ondřej Svoboda</cp:lastModifiedBy>
  <dcterms:modified xsi:type="dcterms:W3CDTF">2011-04-26T19:43:00Z</dcterms:modified>
  <cp:revision>6</cp:revision>
  <dc:subject/>
  <dc:title/>
</cp:coreProperties>
</file>