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-Cameronová</w:t>
      </w:r>
    </w:p>
    <w:p>
      <w:pPr>
        <w:pStyle w:val="Normal"/>
        <w:jc w:val="both"/>
        <w:rPr/>
      </w:pPr>
      <w:r>
        <w:rPr>
          <w:sz w:val="28"/>
        </w:rPr>
        <w:t xml:space="preserve">V letech 1870 – 1875 anglická fotografka </w:t>
      </w:r>
      <w:r>
        <w:rPr>
          <w:b/>
          <w:sz w:val="28"/>
        </w:rPr>
        <w:t>Margaret Cameronová</w:t>
      </w:r>
      <w:r>
        <w:rPr>
          <w:sz w:val="28"/>
        </w:rPr>
        <w:t xml:space="preserve"> nasnímala obrazový doprovod pro dva svazky Tennysonových básní. Byly to záběry s organizovanými výjevy, v kterých účinkovaly děti fotografky, sestry, příbuzní a služky, sentimantální a poplatné a poplatné dobovému vkusu. Mimo to Cameronová vytvořila portréty, v kterých dokázala působivě spojit romanticky chápanou výrazovost (prudké kontrasty světla, neostrá kresba) s věcným fotografickým zájmem o podobu tváře konkrétního člověka. Portrétní fotografii obohatila o podobiznu viděnou z blízka, až v detailu. Neostrost, kterou jí tehdejší kritika vyčítala, byla úmyslná. Od roku 1864 používala objektiv skonstruovaný podle Petzvalova objektivu, který umožňoval měnit vzájemnou vzdálenost jeho dvou částí, a tak podle záměru upravovat stupeň sférického změkčení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9:01:54Z</dcterms:created>
  <dc:creator>Jirka V</dc:creator>
  <dc:description/>
  <dc:language>en-US</dc:language>
  <cp:lastModifiedBy/>
  <cp:revision>0</cp:revision>
  <dc:subject/>
  <dc:title/>
</cp:coreProperties>
</file>