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-BoldMT" w:cs="Times New Roman"/>
          <w:b/>
          <w:b/>
          <w:b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sz w:val="26"/>
          <w:szCs w:val="26"/>
        </w:rPr>
        <w:t>Alvin Langdon Cobur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-BoldMT" w:cs="Times New Roman"/>
          <w:b/>
          <w:b/>
          <w:b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sz w:val="26"/>
          <w:szCs w:val="26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6"/>
          <w:szCs w:val="26"/>
        </w:rPr>
        <w:t>Alvin Langdon Coburn se narodil v Bostnu (Massachusetts) 11. června 1882. By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amatérským fotografem, ale již v této době si jeho děl všiml, v té době slavný, Edwar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Steichen (1899), se kterým začal velmi úzce spolupracovat. Zanedlouho si otevřel studio v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New Yorku a stal se členem fotografického klubu (Camera Club). V roce 1903 se spolu 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Alfredem Stieflitzem, Edwardem Steichenem, Clarencem Whitem a Gertrudo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Kasabierovou připojili k fotosecesní skupině (Photosecession Group). V roce 1904 s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přestěhoval do Londýna, kde se stal slavným fotografem celebrit (zaměřoval se předevší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na portréty). Modelem mu stál například George Bernard Shaw nebo George Meredith. Tyt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fotografie byly publikovány ve dvou knihách: Men of Mark(1913) a More Men of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Mark(1922). V Londýně se připojil k umělecké skupině, která si říkala Vorticists. Další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členy této společnosti byli například Wyndham Lewis, Henri Gaudier-Brzeska, Charl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Nevinson a William Roberts. V Coburnově časopise, Blast (1914-15) , Lewis napad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sentimentalitu umění 19. století a zdůraznil hodnotu násilí, energie strojů a celkově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techniky. Ve vizuálním umění Vorticismu byla vyjádřena kompozice silných čar, ostrý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úhlů a rovin. V tuto dobu Coburn experimentoval s tanzvanými vortografy. Byly t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abstraktní obrazy krystalů focených přes trojúhelníkový tunel vyplněný - zrcadly takzvaný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Vortoskop.V dvacátých letech začal dychtit po mystičnu, ale ve focení pokračoval až 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NewRomanPSMT" w:cs="Times New Roman"/>
          <w:sz w:val="26"/>
          <w:szCs w:val="26"/>
        </w:rPr>
      </w:pPr>
      <w:r>
        <w:rPr>
          <w:rFonts w:eastAsia="TimesNewRomanPSMT" w:cs="Times New Roman" w:ascii="Times New Roman" w:hAnsi="Times New Roman"/>
          <w:sz w:val="26"/>
          <w:szCs w:val="26"/>
        </w:rPr>
        <w:t>konce života (23. listopadu 1966 v Denbigshiru ve Wales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38:08Z</dcterms:created>
  <dc:creator>Jirka V</dc:creator>
  <dc:description/>
  <dc:language>en-US</dc:language>
  <cp:lastModifiedBy/>
  <cp:revision>0</cp:revision>
  <dc:subject/>
  <dc:title/>
</cp:coreProperties>
</file>