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6 Růžička, Drahomír Josef</w:t>
      </w:r>
    </w:p>
    <w:p>
      <w:pPr>
        <w:pStyle w:val="Normal"/>
        <w:jc w:val="center"/>
        <w:rPr>
          <w:b/>
          <w:b/>
          <w:sz w:val="28"/>
        </w:rPr>
      </w:pPr>
      <w:r>
        <w:rPr>
          <w:b/>
          <w:sz w:val="28"/>
        </w:rPr>
        <w:t>(8. 2. 1870 Trhová Kamenice- 30. 9. 1960 New York)</w:t>
      </w:r>
    </w:p>
    <w:p>
      <w:pPr>
        <w:pStyle w:val="Normal"/>
        <w:jc w:val="center"/>
        <w:rPr>
          <w:sz w:val="28"/>
        </w:rPr>
      </w:pPr>
      <w:r>
        <w:rPr>
          <w:sz w:val="28"/>
        </w:rPr>
        <w:t>/Encyklopedie ČS fotografů, str. 309- 3010ú</w:t>
      </w:r>
    </w:p>
    <w:p>
      <w:pPr>
        <w:pStyle w:val="Normal"/>
        <w:jc w:val="center"/>
        <w:rPr>
          <w:sz w:val="28"/>
        </w:rPr>
      </w:pPr>
      <w:r>
        <w:rPr>
          <w:sz w:val="28"/>
        </w:rPr>
      </w:r>
    </w:p>
    <w:p>
      <w:pPr>
        <w:pStyle w:val="Normal"/>
        <w:jc w:val="center"/>
        <w:rPr>
          <w:sz w:val="28"/>
        </w:rPr>
      </w:pPr>
      <w:r>
        <w:rPr>
          <w:sz w:val="28"/>
        </w:rPr>
      </w:r>
    </w:p>
    <w:p>
      <w:pPr>
        <w:pStyle w:val="TextBody"/>
        <w:rPr/>
      </w:pPr>
      <w:r>
        <w:rPr/>
        <w:t xml:space="preserve">Rodina odešla roku 1876 do Nebrasky, 1884 se přestěhovala do New Yorku. Růžička studoval na gymnáziu a od roku 1888 medicínu v eVídni. Zde se oženil s Marií Šustekovou z Bratislavy. Po promoci 1893 se vrátil do New Yorku, kde 1894 zahájil lékařskou praxi. Od 1904 měl fotoaparát, od 1909 začal vážně fotografovat. V Praze Byl krátce 1912. Podruhé přijel 1921 a zásadně ovlivnil naši fotografii. Zejména velká část poválečné mladé generace v něm našla svůj vzor. Opakovaně pobýval v Evropě a Československu, naposledy 1936. Některé pobyty byly dlouhodobé“ „… vrátil se do New Yorku pobyv mezi námi několik roků“. (RFA, 1924, s. 126) Ukazoval i časopisy (snad i Camera Work) a kolekci fotografií amerických autorů, která byla u nás vystavována. Člen Pictorial Photographers of America (spoluzakládající?). Vedoucí osobností tohoto sdružení byl Clarenc H. White. Růžička absolvoval Whiteův fotografický kurz. Člen ČKFA v Praze a KFA na Královských Vinohradech. Porotce výstav a Mezinárodních fotografických salonů v Praze, které pomáhal uvést v život. </w:t>
      </w:r>
    </w:p>
    <w:p>
      <w:pPr>
        <w:pStyle w:val="Normal"/>
        <w:jc w:val="both"/>
        <w:rPr>
          <w:sz w:val="28"/>
        </w:rPr>
      </w:pPr>
      <w:r>
        <w:rPr>
          <w:sz w:val="28"/>
        </w:rPr>
        <w:t>Tvorba vychází z emersonovské a stieglitzovské tradice, která je poněkud inovována zdůrazněním světelné problematiky. Podle zásady C. H. Whitea Růžička lpěl na čistotě fotografického procesu a proti secesnímu piktorialismu odmítal ušlechtilé tvárné procesy, připouštěl však změkčování optické kresby pomocí měkkce kreslících objektivů nebo při zvětšování (puristický piktorialismus). Odhali našim fotografům možnost kvalitních zvětšenin na bromostříbrných papírech, jaké v té době u nás nebyly známy. Růžičkův sloh byl v amatérské fotografii nejprogresivnější až do doby, kdy se prosadila fotografická avantgarda, lpící na ostrém a detailním vykreslení objektů. Dokonalé pochopení Růžičkova stylu v našem prostředí dokládají slova Jana Srpa: „Vlastními motivy jeho obrazů jsou jevy světelné, nikoli ony osvětlené předměty (…). Neboť v tom je fotografie jedinečnou.“ (FO, 1926, s.40) Je logické, že zhodnocení Růžičkova stylu jako zastaralého formuloval u nás jedině avantgardní fotograf J. Funke. (FO, 1925, s. 106 n.) Růžičkův vliv je hodnocen kladně. Vedl  k odmítnutí secesního piktorialismu, který v jiných evropských zemích ještě dlouho přežíval.</w:t>
      </w:r>
    </w:p>
    <w:p>
      <w:pPr>
        <w:pStyle w:val="Normal"/>
        <w:jc w:val="both"/>
        <w:rPr>
          <w:sz w:val="28"/>
        </w:rPr>
      </w:pPr>
      <w:r>
        <w:rPr>
          <w:sz w:val="28"/>
        </w:rPr>
        <w:t xml:space="preserve">Kolem roku 1930 se Růžička přiklonil k moderní fotografii. Fotografoval především rostliny a město v duchu nové věcnosti, ve druhé polovině 30. Let začal fotografovat barevně. Všechny jeho práce jsou řemeslně mimořádně zdařilé. Dílo má svůj význam i v kontextu americké fotografie. Svůj vliv vykonávala růžičkova tvorba i prostřednictvím mezinárodních salónů, které autor úspěšně obesílal. Z našich významných fotografů ovlivnil růžička např. Jana Lauschmanna, Josefa Sudka, Adolfa Schneebergera, Ladislava Kožehubu, Jaroslava Krupku, Aloise Zych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AbsatzStandardschriftart">
    <w:name w:val="Absatz-Standardschriftart"/>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3:21:00Z</dcterms:created>
  <dc:creator>Jirka</dc:creator>
  <dc:description/>
  <dc:language>en-US</dc:language>
  <cp:lastModifiedBy>Jirka</cp:lastModifiedBy>
  <dcterms:modified xsi:type="dcterms:W3CDTF">2006-03-26T14:05:00Z</dcterms:modified>
  <cp:revision>2</cp:revision>
  <dc:subject/>
  <dc:title>6 Růžička, Drahomír Josef</dc:title>
</cp:coreProperties>
</file>