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iepce, Heliograf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Thomas Wedgvood začal svoje výzkumy se zhotovením obrazů pomocí cvětla, chemikálií a camery obscury v posledních letech 18. Století. Ale už devět roků předtím, než je publikoval, se o to pokoušeli dva francouzští důstojníci, bratři </w:t>
      </w:r>
    </w:p>
    <w:p>
      <w:pPr>
        <w:pStyle w:val="Normal"/>
        <w:jc w:val="both"/>
        <w:rPr/>
      </w:pPr>
      <w:r>
        <w:rPr>
          <w:b/>
          <w:sz w:val="28"/>
        </w:rPr>
        <w:t xml:space="preserve">Niccéphore a Claude Niepcovi. </w:t>
      </w:r>
      <w:r>
        <w:rPr>
          <w:sz w:val="28"/>
        </w:rPr>
        <w:t>Roku 1793 se jako vojáci setkali při vojenské expedici na Sardinii v jejím hlavním městě Cagliari. Po dobu pobytu na Sardinii dělali pokusy s fotochemickým vytvářením obrazu. Po návratu domů myšlenku fotografie na delší čas odložili. O této první fázi práce víme jen z pozdějšího dopisu, který Nicephore napsal Claudovi 16. Září 1824 a v kterém mu připomíná zásluhy o vynález, „na kterém jsme společně pracovali v Cagliari.“ Po odchodu z vojenské služby se oba bratři usadili v rodinném sídle Gras v Chalon – sur – Saone v departmentu Saone – et – Loire. Pracovali na konstrukci motoru na pohánění lodí, který byl v principu předchůdcem dnešního výbušného motoru. Claude se tomuto projektu věnoval v širší míře a i když na něj získal patent, nikdy se mu nepodařilo vynález tak zdokonalit, aby ho mohl uvést do života.</w:t>
      </w:r>
    </w:p>
    <w:p>
      <w:pPr>
        <w:pStyle w:val="Normal"/>
        <w:jc w:val="both"/>
        <w:rPr/>
      </w:pPr>
      <w:r>
        <w:rPr>
          <w:sz w:val="28"/>
        </w:rPr>
        <w:t xml:space="preserve">Nicéphore se od roku 1813 začal věnovat nové grafické technice, která se ve Francii právě začala rozšiřovat – litografii. (Vynalezl ji roku 1796 pražský rodák </w:t>
      </w:r>
      <w:r>
        <w:rPr>
          <w:b/>
          <w:sz w:val="28"/>
        </w:rPr>
        <w:t>Alois Senefelder</w:t>
      </w:r>
      <w:r>
        <w:rPr>
          <w:sz w:val="28"/>
        </w:rPr>
        <w:t>.) Protože nebyl zručný kreslíř, pokoušel se kresbu přenést na kámen fotochemicky. Litografická desku natřel světlocitlivou fermeží a na ni slunečním světlem kopítroval kresby a grafické listy, které před tím zprůsvitnil.  Od roku 1816 navazoval na cagliarské  pokusy z roku 1793. Camerami obscurami, které měly zpočátku malé rozměry (první z roku 1816 vytvářela obraz velký 3x3 cm), vytvořil na zcitlivěný papír více snímků. I když se některé negativy zachovali v takovém stavu, že ještě před koncem 19. Století se na nich dali rozeznat jednotlivé detaily, nedokázal je dokonale ustálit. Proto zanechal práce s papírem a chloridem stříbrným a začal zkoušet jiné látky citlivé na světlo a nové nosné podložky citlivých vrstev. Tak postupně přišel k asfaltu, který působením světla tvrdne. Roztokem asfaltu v petroleji natíral skleněné desky, na které kopíroval zprůsvitnělé rytiny. Takto roku 1822 zhotovil reprodukci mědirytiny s portrétem papeže Pia VII., která se však nedochovala. Skleněné desky potom nahradil litografickým kamenem, později kovovými, především zinkovými deskami. Obrazy na nich reprodukované dával leptat a rýt, aby se mohly rozmnožovat tiskem.</w:t>
      </w:r>
    </w:p>
    <w:p>
      <w:pPr>
        <w:pStyle w:val="Normal"/>
        <w:jc w:val="both"/>
        <w:rPr/>
      </w:pPr>
      <w:r>
        <w:rPr>
          <w:sz w:val="28"/>
        </w:rPr>
        <w:t xml:space="preserve">Niepce se však vícekrát vrátil i k svému plánu využívat cameru obscuru a s její pomocí vytvořil obrazy podle přírody. Pokoušel se je zachytávat na kámen, sklo, cín, měď nebo stříbro, potom je chtěl leptat a tisknout jako grafické listy. Po mnohých pokusech se mu v létě roku 1824 podařilo tímto způsobem udělat na kameni s asfaltovou vrstvou první obraz „point de vue“, a byl „tak pěkný, jak si to jen můžeme přát“,  jak napsal v korespondenci. Snímek zachycoval pohled z pracovny v Gras na boční křídli domu a na budovu na dvoře. Ale ani ten se nedochoval. Nejstarší zachovaná Niepcova fotografie pochází z roku 1826. Obsahuje Niepcův často zpracovávaný motiv ze statku v Gras“: pohled z pracovny na dvůr s hospodářskými budovami a hruškou v pozadí. Podklad fotografie tvoří cínová deska s rozměry 6,5x8 palců (16.3x20.3 cm), s asfaltem jako citlivou vrstvou. Niepce měl už od roku 1825 k dispozici prizmovou předsádku, takže obraz je stranově správný. Kvůli slabé citlivosti asfaltu trvala expozice asi osm hodin. Během té doby slunce přešlo velkou část denní dráhy a způsobilo neobyčejné rozložení světel a stínů na snímku. Vrstva asfaltu působením světla ztvrdla a vytvořila v obraze bílé, osvětlené části; tmavé partie, stíny jsou čisté plochy cínu, z kterých neosvitnutý asfalt Niepce smyl koupelí v levandulovém oleji a terpentýnu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Tuto fotografii, ale i některé další, společně s fotochemickým leptem grafického portrétu kardinála d´ Ambois z roku 1826, vzal Niepce do Anglie. Roku 1827 šel navštívit nemocného bratra Clauda, který se usadil v městečku Kew u Londýna. Nicephore chtěl výsledky svých prací předložit anglickému králi Jiřímu IV. A v anglické </w:t>
      </w:r>
      <w:r>
        <w:rPr>
          <w:i/>
          <w:sz w:val="28"/>
        </w:rPr>
        <w:t xml:space="preserve">Royal Society </w:t>
      </w:r>
      <w:r>
        <w:rPr>
          <w:sz w:val="28"/>
        </w:rPr>
        <w:t xml:space="preserve">(Královské společnosti) a získat podporu, protože bratrovy i jeho vlastní výzkumy přesahovaly jejich hospodářské možnosti. Ale když z opatrnosti ve své zprávě z 8. Prosince 1837 neuvedl podrobnosti svého vynálezu, Královská společnost ji nepřijala. Obrazový materiál, který si přivezl do Anglie, před návratem domů nechal u botanika </w:t>
      </w:r>
      <w:r>
        <w:rPr>
          <w:b/>
          <w:sz w:val="28"/>
        </w:rPr>
        <w:t>Francise Bauera</w:t>
      </w:r>
      <w:r>
        <w:rPr>
          <w:sz w:val="28"/>
        </w:rPr>
        <w:t xml:space="preserve">, který mu umožnil styk s členy Královské společnosti. Fotografii s motivem výhledu na dvůr v Gras a grafický materiál roku 1952 objevil v jeho pozůstalosti anglický historik fotografie </w:t>
      </w:r>
      <w:r>
        <w:rPr>
          <w:b/>
          <w:sz w:val="28"/>
        </w:rPr>
        <w:t xml:space="preserve">Helmut Gernsheim.   </w:t>
      </w:r>
    </w:p>
    <w:p>
      <w:pPr>
        <w:pStyle w:val="Normal"/>
        <w:jc w:val="both"/>
        <w:rPr/>
      </w:pPr>
      <w:r>
        <w:rPr>
          <w:b/>
          <w:sz w:val="28"/>
        </w:rPr>
        <w:t xml:space="preserve">Nicéphore Niepce </w:t>
      </w:r>
      <w:r>
        <w:rPr>
          <w:sz w:val="28"/>
        </w:rPr>
        <w:t xml:space="preserve">měl velké výdaje při realizaci svého vynálezu </w:t>
      </w:r>
      <w:r>
        <w:rPr>
          <w:i/>
          <w:sz w:val="28"/>
        </w:rPr>
        <w:t xml:space="preserve">heliografie </w:t>
      </w:r>
      <w:r>
        <w:rPr>
          <w:sz w:val="28"/>
        </w:rPr>
        <w:t>(z řeckého helios – sklo, graphein – kreslit) jak nazýval kontaktní reprodukce grafických listů a snímky z přírody získané camerou obscurou.</w:t>
      </w:r>
    </w:p>
    <w:p>
      <w:pPr>
        <w:pStyle w:val="Normal"/>
        <w:jc w:val="both"/>
        <w:rPr/>
      </w:pPr>
      <w:r>
        <w:rPr>
          <w:sz w:val="28"/>
        </w:rPr>
        <w:t xml:space="preserve">Pařížský rytec </w:t>
      </w:r>
      <w:r>
        <w:rPr>
          <w:b/>
          <w:sz w:val="28"/>
        </w:rPr>
        <w:t xml:space="preserve">Augustin Francois Lemaitre </w:t>
      </w:r>
      <w:r>
        <w:rPr>
          <w:sz w:val="28"/>
        </w:rPr>
        <w:t xml:space="preserve">(1797 - 1870) mu ryl a tisknul fotochemicky reprodukované grafické listy, pařížský optik </w:t>
      </w:r>
      <w:r>
        <w:rPr>
          <w:b/>
          <w:sz w:val="28"/>
        </w:rPr>
        <w:t xml:space="preserve">Charles Louis Chevalier </w:t>
      </w:r>
      <w:r>
        <w:rPr>
          <w:sz w:val="28"/>
        </w:rPr>
        <w:t>(1804 – 1859) mu dodával zase speciálně vyráběné čočky a kamery. Kromě toho začal při pokusech používat dražší kovy, měď a stříbro, aby se obrazy daly přesněji rýt a lépe tisknout, pracoval na zdokonalování techniky (zavedl irisovou clonu a harmonikový výtah na kameru) a snímků  (podařilo se mu zvýšit kontrast pomocí</w:t>
      </w:r>
      <w:r>
        <w:rPr>
          <w:b/>
          <w:sz w:val="28"/>
        </w:rPr>
        <w:t xml:space="preserve"> </w:t>
      </w:r>
      <w:r>
        <w:rPr>
          <w:sz w:val="28"/>
        </w:rPr>
        <w:t>par jódu).</w:t>
      </w:r>
    </w:p>
    <w:p>
      <w:pPr>
        <w:pStyle w:val="Normal"/>
        <w:jc w:val="both"/>
        <w:rPr/>
      </w:pPr>
      <w:r>
        <w:rPr>
          <w:sz w:val="28"/>
        </w:rPr>
        <w:t xml:space="preserve">Toto všechno a k tomu bratrova smrt a jeho věřitelé mu vyčerpávaly morální i hmotné síly. Proto nakonec přijal nabídku pařížského malíře </w:t>
      </w:r>
      <w:r>
        <w:rPr>
          <w:b/>
          <w:sz w:val="28"/>
        </w:rPr>
        <w:t>Louise j. M. Daguerra</w:t>
      </w:r>
      <w:r>
        <w:rPr>
          <w:sz w:val="28"/>
        </w:rPr>
        <w:t>, který mu ji poprvé navrhl roku 1826, a dne 14. Prosince 1829 s ním podepsal dohodu o spolupráci na zdokonalení a využití svého vynálezu heliografie.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6:03:00Z</dcterms:created>
  <dc:creator>Jirka</dc:creator>
  <dc:description/>
  <dc:language>en-US</dc:language>
  <cp:lastModifiedBy>Jirka</cp:lastModifiedBy>
  <dcterms:modified xsi:type="dcterms:W3CDTF">2006-04-02T18:32:00Z</dcterms:modified>
  <cp:revision>4</cp:revision>
  <dc:subject/>
  <dc:title>2</dc:title>
</cp:coreProperties>
</file>