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 Vizitková fotografie: demokratizace a populárno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 myšlenku umísťovat na navštívenkách kromě jména i malý fotografický portrét přišel roku 1851 marseillský fotograf </w:t>
      </w:r>
      <w:r>
        <w:rPr>
          <w:b/>
          <w:sz w:val="28"/>
        </w:rPr>
        <w:t>Louis Dedero</w:t>
      </w:r>
      <w:r>
        <w:rPr>
          <w:sz w:val="28"/>
        </w:rPr>
        <w:t xml:space="preserve">. Za několik let později se tato myšlenka znovu objevila na stránkách časopisu </w:t>
      </w:r>
      <w:r>
        <w:rPr>
          <w:i/>
          <w:sz w:val="28"/>
        </w:rPr>
        <w:t>La Lumiére.</w:t>
      </w:r>
      <w:r>
        <w:rPr>
          <w:sz w:val="28"/>
        </w:rPr>
        <w:t xml:space="preserve"> Ale tentokrát už nezůstala nepovšimnutá. Ujal se jí pařížský fotograf </w:t>
      </w:r>
      <w:r>
        <w:rPr>
          <w:b/>
          <w:sz w:val="28"/>
        </w:rPr>
        <w:t>André Adolphe Eugéne Disdéri</w:t>
      </w:r>
      <w:r>
        <w:rPr>
          <w:sz w:val="28"/>
        </w:rPr>
        <w:t xml:space="preserve">, který si ji dal téhož roku (1854) patentovat. Na snímání portrétů v tomto formátu používal kameru s více objektivy (zpravidla se čtyřmi) a s posuvnou kamerou pro negativní desky, jak již roku 1851 praktikoval londýnský fotograf </w:t>
      </w:r>
      <w:r>
        <w:rPr>
          <w:b/>
          <w:sz w:val="28"/>
        </w:rPr>
        <w:t>Antoine F. Claudet</w:t>
      </w:r>
      <w:r>
        <w:rPr>
          <w:sz w:val="28"/>
        </w:rPr>
        <w:t>. Každý objektiv osvětlil jen část plochy negativu; po exponování jedné poloviny se deska s negativem posunula a osvětlila se jeho druhá polovina. Negativ a kontaktní kopie se zpracovávala v celku. Po usušení se pozitiv rozstříhal na obrázky velikosti 6x9 cm, které se nalepily na kartony formátu 6,5x10,5 cm. Společné zpracování celého negativu a celé kopie práci urychlilo a zlevnilo. Když se tímto způsobem dal u Disdériho roku 1859 vyfotografovat francouzský císař Napoleon III., Paříž zachvátila vlna vizitkových portrétů. Disdéri se stal slavným a bohatým. Roku 1860 ve svém pařížském ateliéru zhotovil portréty za 3000 až 4000 franků.</w:t>
      </w:r>
    </w:p>
    <w:p>
      <w:pPr>
        <w:pStyle w:val="Normal"/>
        <w:jc w:val="both"/>
        <w:rPr/>
      </w:pPr>
      <w:r>
        <w:rPr>
          <w:sz w:val="28"/>
        </w:rPr>
        <w:t xml:space="preserve">Fotograf </w:t>
      </w:r>
      <w:r>
        <w:rPr>
          <w:b/>
          <w:sz w:val="28"/>
        </w:rPr>
        <w:t>E. J. Mayall</w:t>
      </w:r>
      <w:r>
        <w:rPr>
          <w:sz w:val="28"/>
        </w:rPr>
        <w:t xml:space="preserve"> z Londýna, kam se vizitková fotografie dostala roku 1857, zvěčnil v tomto formátu roku 1860 anglický královský pár a soubor fotografií vydal jako </w:t>
      </w:r>
      <w:r>
        <w:rPr>
          <w:i/>
          <w:sz w:val="28"/>
        </w:rPr>
        <w:t>Královské album.</w:t>
      </w:r>
      <w:r>
        <w:rPr>
          <w:sz w:val="28"/>
        </w:rPr>
        <w:t xml:space="preserve"> To podnítilo vlnu vydávání alb. Byly to často přepychově vázané a vypravené knihy, kde se do listů zasouvaly vizitkové portréty přátel nebo známých osobností. Mayall v tomto období zhotovil ročně půl milionu vizitkových podobenek. </w:t>
      </w:r>
      <w:r>
        <w:rPr>
          <w:b/>
          <w:sz w:val="28"/>
        </w:rPr>
        <w:t>L‘udovít Angerer</w:t>
      </w:r>
      <w:r>
        <w:rPr>
          <w:sz w:val="28"/>
        </w:rPr>
        <w:t xml:space="preserve">, který zavedl vizitkové fotografie ve Vídni roku 1857, vydal nespočetné množství portrétů císařské rodiny ( mezi nimi i řadu snímků skupin pozoruhodně aranžovaných v jednoduchých a přehledných kompozicích) a petrohradský dvorní fotograf </w:t>
      </w:r>
      <w:r>
        <w:rPr>
          <w:b/>
          <w:sz w:val="28"/>
        </w:rPr>
        <w:t>Sergej Levickij</w:t>
      </w:r>
      <w:r>
        <w:rPr>
          <w:sz w:val="28"/>
        </w:rPr>
        <w:t xml:space="preserve"> zase podobenky carské rod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izitkové fotografie se prodávaly jednotlivě, nebo v celých souborech, tak jako dnes pohlednice, které byly v té době neznámé. /až  1870-1871 Alfons Adolph v Pasově/. Disdéry začal v Paříži vydávat </w:t>
      </w:r>
      <w:r>
        <w:rPr>
          <w:i/>
          <w:sz w:val="28"/>
        </w:rPr>
        <w:t>Galerii současníků</w:t>
      </w:r>
      <w:r>
        <w:rPr>
          <w:b/>
          <w:sz w:val="28"/>
        </w:rPr>
        <w:t xml:space="preserve"> </w:t>
      </w:r>
      <w:r>
        <w:rPr>
          <w:sz w:val="28"/>
        </w:rPr>
        <w:t xml:space="preserve"> se životopisnými údaji. Podobný záměr, ale ve větším formátu fotografií, realizovali i </w:t>
      </w:r>
      <w:r>
        <w:rPr>
          <w:b/>
          <w:sz w:val="28"/>
        </w:rPr>
        <w:t xml:space="preserve">Pierre Petit </w:t>
      </w:r>
      <w:r>
        <w:rPr>
          <w:sz w:val="28"/>
        </w:rPr>
        <w:t xml:space="preserve">v sérii </w:t>
      </w:r>
      <w:r>
        <w:rPr>
          <w:i/>
          <w:sz w:val="28"/>
        </w:rPr>
        <w:t xml:space="preserve">Galerie mužů dneška </w:t>
      </w:r>
      <w:r>
        <w:rPr>
          <w:sz w:val="28"/>
        </w:rPr>
        <w:t xml:space="preserve">a </w:t>
      </w:r>
      <w:r>
        <w:rPr>
          <w:b/>
          <w:sz w:val="28"/>
        </w:rPr>
        <w:t xml:space="preserve">Nadar </w:t>
      </w:r>
      <w:r>
        <w:rPr>
          <w:sz w:val="28"/>
        </w:rPr>
        <w:t xml:space="preserve">ve svém </w:t>
      </w:r>
      <w:r>
        <w:rPr>
          <w:i/>
          <w:sz w:val="28"/>
        </w:rPr>
        <w:t xml:space="preserve">Pantheon Nadar. </w:t>
      </w:r>
    </w:p>
    <w:p>
      <w:pPr>
        <w:pStyle w:val="Normal"/>
        <w:jc w:val="both"/>
        <w:rPr/>
      </w:pPr>
      <w:r>
        <w:rPr>
          <w:sz w:val="28"/>
        </w:rPr>
        <w:t xml:space="preserve">V Londýně </w:t>
      </w:r>
      <w:r>
        <w:rPr>
          <w:b/>
          <w:sz w:val="28"/>
        </w:rPr>
        <w:t xml:space="preserve">C. Silvy </w:t>
      </w:r>
      <w:r>
        <w:rPr>
          <w:sz w:val="28"/>
        </w:rPr>
        <w:t xml:space="preserve">vytvořil sérii </w:t>
      </w:r>
      <w:r>
        <w:rPr>
          <w:i/>
          <w:sz w:val="28"/>
        </w:rPr>
        <w:t>Krásky Anglie</w:t>
      </w:r>
      <w:r>
        <w:rPr>
          <w:sz w:val="28"/>
        </w:rPr>
        <w:t xml:space="preserve">, V Petrohradu </w:t>
      </w:r>
      <w:r>
        <w:rPr>
          <w:b/>
          <w:sz w:val="28"/>
        </w:rPr>
        <w:t xml:space="preserve">A. J. Denier </w:t>
      </w:r>
      <w:r>
        <w:rPr>
          <w:sz w:val="28"/>
        </w:rPr>
        <w:t xml:space="preserve">vydával tzv. </w:t>
      </w:r>
      <w:r>
        <w:rPr>
          <w:i/>
          <w:sz w:val="28"/>
        </w:rPr>
        <w:t>Denierovy sešity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dobnou aktivitu uskutečňovali </w:t>
      </w:r>
      <w:r>
        <w:rPr>
          <w:b/>
          <w:sz w:val="28"/>
        </w:rPr>
        <w:t>A. L. Locherer</w:t>
      </w:r>
      <w:r>
        <w:rPr>
          <w:sz w:val="28"/>
        </w:rPr>
        <w:t xml:space="preserve"> a </w:t>
      </w:r>
      <w:r>
        <w:rPr>
          <w:b/>
          <w:sz w:val="28"/>
        </w:rPr>
        <w:t xml:space="preserve">Franz Hanfstaengl </w:t>
      </w:r>
      <w:r>
        <w:rPr>
          <w:sz w:val="28"/>
        </w:rPr>
        <w:t xml:space="preserve">v Mnichově; roku 1864 </w:t>
      </w:r>
      <w:r>
        <w:rPr>
          <w:b/>
          <w:sz w:val="28"/>
        </w:rPr>
        <w:t xml:space="preserve">Franz Schultz </w:t>
      </w:r>
      <w:r>
        <w:rPr>
          <w:sz w:val="28"/>
        </w:rPr>
        <w:t xml:space="preserve">(1813 –1864) ve Vídni dokončil sbírku portrétů osmi set známých Rakušanů a roku 1866 </w:t>
      </w:r>
      <w:r>
        <w:rPr>
          <w:b/>
          <w:sz w:val="28"/>
        </w:rPr>
        <w:t xml:space="preserve">Etienne Carjat </w:t>
      </w:r>
      <w:r>
        <w:rPr>
          <w:sz w:val="28"/>
        </w:rPr>
        <w:t>soubor podobizen skoro tisícovky Francouzů. V Carjatově souboru byli zastoupeni i lidé z neprivilegovaných vrstev. Jistě to byla věc autorova zájmu, nebo odraz romantické vlny zájmu o lid. Ale je to i znamení změněné situace ve fotografii.</w:t>
      </w:r>
    </w:p>
    <w:p>
      <w:pPr>
        <w:pStyle w:val="Normal"/>
        <w:jc w:val="both"/>
        <w:rPr/>
      </w:pPr>
      <w:r>
        <w:rPr>
          <w:sz w:val="28"/>
        </w:rPr>
        <w:t xml:space="preserve">Fotografický portrét přestal být něčím ojedinělým. Stal se přístupný všem společenským vrstvám. „Fotografický portrét je nejlepší prostředek výtvarného umění pro miliony, který lidský duch doteď vytvořil,“ napsaly roku 1861 londýnské </w:t>
      </w:r>
      <w:r>
        <w:rPr>
          <w:i/>
          <w:sz w:val="28"/>
        </w:rPr>
        <w:t xml:space="preserve">The Photographic News. </w:t>
      </w:r>
      <w:r>
        <w:rPr>
          <w:sz w:val="28"/>
        </w:rPr>
        <w:t xml:space="preserve">„Odstranilo se mnoho ohraničujících rysů bohatství a blahobytu, takže se chudobný člověk, když má jen pár šilinků, může dovolit portrét své ženy nebo svého dítěte, jako maloval sir Thomas Lawrence pro vyvolenou vrstvu Evropy.“ / cit. Podle </w:t>
      </w:r>
      <w:r>
        <w:rPr>
          <w:i/>
          <w:sz w:val="28"/>
        </w:rPr>
        <w:t xml:space="preserve">Gernsheim H. </w:t>
      </w:r>
      <w:r>
        <w:rPr>
          <w:sz w:val="28"/>
        </w:rPr>
        <w:t>: Die fotografie. Wien-Múnchen-Zurich 19714, s.119/</w:t>
      </w:r>
    </w:p>
    <w:p>
      <w:pPr>
        <w:pStyle w:val="Normal"/>
        <w:jc w:val="both"/>
        <w:rPr/>
      </w:pPr>
      <w:r>
        <w:rPr>
          <w:sz w:val="28"/>
        </w:rPr>
        <w:t xml:space="preserve">Tato demokratizace fotografie se projevila i ve velkém růstu fotografů. Například v Paříži roku 1857, kdy se tu mluvilo o epidemii fotografie“, bylo asi 5000 fotografů, ale roku 1861 se fotografií živilo už 23 000 lidí. V Berlíně bylo roku 1861 jen fotografů, bez pomocníků a učňů, 283, v Londýně přes 200. Poptávka po vizitkových snímcích sice roku 1863 prudce poklesla, ale nezanikla. Tak například vídeňský fotograf </w:t>
      </w:r>
      <w:r>
        <w:rPr>
          <w:b/>
          <w:sz w:val="28"/>
        </w:rPr>
        <w:t>K. Krzivanek</w:t>
      </w:r>
      <w:r>
        <w:rPr>
          <w:sz w:val="28"/>
        </w:rPr>
        <w:t xml:space="preserve"> ještě roku 1867 vyrobil přes půl druhého milionu vizitkových fotografií.</w:t>
      </w:r>
    </w:p>
    <w:p>
      <w:pPr>
        <w:pStyle w:val="Normal"/>
        <w:jc w:val="both"/>
        <w:rPr/>
      </w:pPr>
      <w:r>
        <w:rPr>
          <w:sz w:val="28"/>
        </w:rPr>
        <w:t xml:space="preserve">Nebývalá konjunktura a růst počtu fotografů měl i jisté nežádoucí důsledky. Po fotografii jako obživě sáhlo mnoho lidí bez tvořivé a estetické přípravy. Naučili se jen technologii a bez školeného citu při fotografování jen opakovali standardní postupy a pózy. Obrazová úroveň fotografie začala upadat. </w:t>
      </w:r>
      <w:r>
        <w:rPr>
          <w:b/>
          <w:sz w:val="28"/>
        </w:rPr>
        <w:t xml:space="preserve">Disdéri </w:t>
      </w:r>
      <w:r>
        <w:rPr>
          <w:sz w:val="28"/>
        </w:rPr>
        <w:t xml:space="preserve">ve své knize </w:t>
      </w:r>
      <w:r>
        <w:rPr>
          <w:i/>
          <w:sz w:val="28"/>
        </w:rPr>
        <w:t xml:space="preserve">Umění fotografie </w:t>
      </w:r>
      <w:r>
        <w:rPr>
          <w:sz w:val="28"/>
        </w:rPr>
        <w:t>vytýkal, že většina fotografů má jen dvě či tři sestavy rekvizit, do kterých usazuje velké i malé, mladé i staré. Současně formuloval zásady pro dobrý fotografický portrét. Důraz, jaký kladl na bezprostřednost ve vztahu k modelu, na význam výrazu tváře, „který osobnost a charakter jednotlivce tlumočí nejlépe“, na to, že portrétovaného „je potřeba studovat a snažit se poznat“, přispěl k orientaci fotografie na realistický portrét, který si na evropském kontinentu, nakonec, nepřetržitě udržel převládající pozi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1:07:00Z</dcterms:created>
  <dc:creator>Jirka</dc:creator>
  <dc:description/>
  <dc:language>en-US</dc:language>
  <cp:lastModifiedBy>Jirka</cp:lastModifiedBy>
  <dcterms:modified xsi:type="dcterms:W3CDTF">2006-04-02T18:43:00Z</dcterms:modified>
  <cp:revision>3</cp:revision>
  <dc:subject/>
  <dc:title>3 Vizitková fotografie: demokratizace a populárnost</dc:title>
</cp:coreProperties>
</file>