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6 Vývoj fotografie počátku 20. Století v USA</w:t>
      </w:r>
    </w:p>
    <w:p>
      <w:pPr>
        <w:pStyle w:val="Normal"/>
        <w:jc w:val="center"/>
        <w:rPr>
          <w:sz w:val="28"/>
        </w:rPr>
      </w:pPr>
      <w:r>
        <w:rPr>
          <w:sz w:val="28"/>
        </w:rPr>
        <w:t>/Hlaváč, L.: Dějiny fotografie, 194-196/</w:t>
      </w:r>
    </w:p>
    <w:p>
      <w:pPr>
        <w:pStyle w:val="Normal"/>
        <w:jc w:val="center"/>
        <w:rPr>
          <w:sz w:val="28"/>
        </w:rPr>
      </w:pPr>
      <w:r>
        <w:rPr>
          <w:sz w:val="28"/>
        </w:rPr>
      </w:r>
    </w:p>
    <w:p>
      <w:pPr>
        <w:pStyle w:val="TextBody"/>
        <w:rPr/>
      </w:pPr>
      <w:r>
        <w:rPr/>
        <w:t>Ve spojených státech, kam se nové myšlenky přinesly z Evropy hned v 90. letech 19. Století, se pohyb impresionistické a secesní fotografie hodnotil střízlivěji jako ve Starém světě.</w:t>
      </w:r>
    </w:p>
    <w:p>
      <w:pPr>
        <w:pStyle w:val="Normal"/>
        <w:jc w:val="both"/>
        <w:rPr>
          <w:sz w:val="28"/>
        </w:rPr>
      </w:pPr>
      <w:r>
        <w:rPr>
          <w:sz w:val="28"/>
        </w:rPr>
        <w:t>Hned v počátečním období se i tady impresionistická a secesní stylizace pomocí tvárných postupů přivítala s velkým zájmem. Vznikla převaha fotografií manipulovaná tiskovými technikami. A domnívám se víc jako v Evropě se tu ujaly symbolické figurální skladby podle „všelidksých“. „věčných“, motivů (Věrnost, Láska, Pramen života, Poslední věci člověka apod.), nebo antické mytologie, anebo náboženských témat.</w:t>
      </w:r>
    </w:p>
    <w:p>
      <w:pPr>
        <w:pStyle w:val="Normal"/>
        <w:jc w:val="both"/>
        <w:rPr/>
      </w:pPr>
      <w:r>
        <w:rPr>
          <w:sz w:val="28"/>
        </w:rPr>
        <w:t>Ale velká část tvořivých osobností se vůči práci s ušlechtilými procesy chovala zdrženlivě a místo postupů s chemickými a tvárnými stylizacemi pracovali s jediným stylizačním prostředkem, s měkce kreslící optikou. A když už používali ušlechtilé tisky, tak jen takové techniky, které umožňovali co nejlépe podat širokou škálu polotónů, především tmavé hloubky a svítivé jasy. (Pro tyto důvody byla oblíbená platinotipie.) Tento program představoval na začátku 20. Století centrální proud americké tvůrčí fotografie a doznívá až ve dvacátých letech, po první světové válce.</w:t>
      </w:r>
    </w:p>
    <w:p>
      <w:pPr>
        <w:pStyle w:val="Normal"/>
        <w:jc w:val="both"/>
        <w:rPr>
          <w:sz w:val="28"/>
        </w:rPr>
      </w:pPr>
      <w:r>
        <w:rPr>
          <w:sz w:val="28"/>
        </w:rPr>
        <w:t>Třetí pohyb, který předznamenává další vývoj a s impozantními výsledky se postavil na jeho začátek, má s impresionistickou a secesní fotografií společné jen místo a období vzniku a pravda, některých tvůrců, kteří pracovali podle obou programů. Je to pohyb realistické tvorby. Citlivě odpozorované a se zaujetím snímané motivy všedního dne, pracovní, společenské, oddychové, stylizované nikoliv zvláštními tvárnými postupy, nebo speciálními optickými přípravky, ale prostředky  fotografického způsobu vidění a citací viděného:  výběrem motivu, jeho umístěním do formátu, prací se světlem.</w:t>
      </w:r>
    </w:p>
    <w:p>
      <w:pPr>
        <w:pStyle w:val="Normal"/>
        <w:jc w:val="both"/>
        <w:rPr/>
      </w:pPr>
      <w:r>
        <w:rPr>
          <w:sz w:val="28"/>
        </w:rPr>
        <w:t xml:space="preserve">Průkopníkem nových tvořivých a estetických programů fotografie v Americe se stalo seskupení </w:t>
      </w:r>
      <w:r>
        <w:rPr>
          <w:i/>
          <w:sz w:val="28"/>
        </w:rPr>
        <w:t xml:space="preserve">Photo-Secession </w:t>
      </w:r>
      <w:r>
        <w:rPr>
          <w:sz w:val="28"/>
        </w:rPr>
        <w:t xml:space="preserve">(Fotosecese), které založil roku 1902 fotograf, publicista a znalec výtvarného umění </w:t>
      </w:r>
      <w:r>
        <w:rPr>
          <w:b/>
          <w:sz w:val="28"/>
        </w:rPr>
        <w:t>Alfred Stieglitz</w:t>
      </w:r>
      <w:r>
        <w:rPr>
          <w:sz w:val="28"/>
        </w:rPr>
        <w:t xml:space="preserve">, předtím člen </w:t>
      </w:r>
      <w:r>
        <w:rPr>
          <w:i/>
          <w:sz w:val="28"/>
        </w:rPr>
        <w:t xml:space="preserve">Camera-Clubu </w:t>
      </w:r>
      <w:r>
        <w:rPr>
          <w:sz w:val="28"/>
        </w:rPr>
        <w:t xml:space="preserve">v New Yorku a redaktor časopisu </w:t>
      </w:r>
      <w:r>
        <w:rPr>
          <w:i/>
          <w:sz w:val="28"/>
        </w:rPr>
        <w:t xml:space="preserve">Camera-Notes. </w:t>
      </w:r>
      <w:r>
        <w:rPr>
          <w:sz w:val="28"/>
        </w:rPr>
        <w:t xml:space="preserve">Fotosecese měla z počátku dvanáct členů (mimo jiné John Bullock, Joseph Kelly, Edward Steichen, Clarence White). Podle programu, který si vytýčila, měla rozvíjet fotografii piktorialistického typu, sdružovat Ameryčany, kteří umělecky tvoří, nebo mají zájem o umění, organizovat výstavy členů a jiným umělcům. Ještě téhož roku Stieglitz založil časopis </w:t>
      </w:r>
      <w:r>
        <w:rPr>
          <w:i/>
          <w:sz w:val="28"/>
        </w:rPr>
        <w:t>Camera-Work (Dílo kamery</w:t>
      </w:r>
      <w:r>
        <w:rPr>
          <w:sz w:val="28"/>
        </w:rPr>
        <w:t>), který vydával</w:t>
      </w:r>
      <w:r>
        <w:rPr>
          <w:i/>
          <w:sz w:val="28"/>
        </w:rPr>
        <w:t xml:space="preserve"> </w:t>
      </w:r>
      <w:r>
        <w:rPr>
          <w:sz w:val="28"/>
        </w:rPr>
        <w:t>do roku 1917 a kterého 50 čísel, které vyšly, patří mezi nejpozoruhodnější publicistický čin v oblasti fotografie. Časopis byl programově jasně redigovaný</w:t>
      </w:r>
    </w:p>
    <w:p>
      <w:pPr>
        <w:pStyle w:val="Normal"/>
        <w:jc w:val="both"/>
        <w:rPr/>
      </w:pPr>
      <w:r>
        <w:rPr>
          <w:sz w:val="28"/>
        </w:rPr>
        <w:t xml:space="preserve">A dobře technicky vybavený. Každé číslo přinášelo články od předních fotografů (např. R. Demachy, spisovatel G. B. Shaw) a blok výborně tištěných reprodukcí. Pozoruhodná byla Stieglitzova tolerance k názorům a fotografikcým programům jiné orientace, jakou měl on sám. Takovou snášenlivost prokázal i při vedení </w:t>
      </w:r>
      <w:r>
        <w:rPr>
          <w:i/>
          <w:sz w:val="28"/>
        </w:rPr>
        <w:t xml:space="preserve">The little gallery of Photo-Secessions </w:t>
      </w:r>
      <w:r>
        <w:rPr>
          <w:sz w:val="28"/>
        </w:rPr>
        <w:t xml:space="preserve">(Malých galerií, známých i jako </w:t>
      </w:r>
      <w:r>
        <w:rPr>
          <w:i/>
          <w:sz w:val="28"/>
        </w:rPr>
        <w:t>Galerie 291</w:t>
      </w:r>
      <w:r>
        <w:rPr>
          <w:sz w:val="28"/>
        </w:rPr>
        <w:t xml:space="preserve">). Galerie uvedly do Ameriky příslušníky rodící se moderny ve výtvarném umění. Jejich soubory připravoval v Paříži  E. Steichen. Roku 1917 Stieglitz zavřel Malé galerie a přestal vydávat časopis. V jeho posledních dvou číslech uveřejnil fotografie </w:t>
      </w:r>
      <w:r>
        <w:rPr>
          <w:b/>
          <w:sz w:val="28"/>
        </w:rPr>
        <w:t xml:space="preserve">Paula Stranda </w:t>
      </w:r>
      <w:r>
        <w:rPr>
          <w:sz w:val="28"/>
        </w:rPr>
        <w:t xml:space="preserve">jako rozloučení s jednou epochou </w:t>
      </w:r>
    </w:p>
    <w:p>
      <w:pPr>
        <w:pStyle w:val="Normal"/>
        <w:jc w:val="both"/>
        <w:rPr>
          <w:sz w:val="28"/>
        </w:rPr>
      </w:pPr>
      <w:r>
        <w:rPr>
          <w:sz w:val="28"/>
        </w:rPr>
        <w:t xml:space="preserve">i vlastní tvorby a organizátorské práce i fotografického programu výtvarné impresionistické a secesní orientace. </w:t>
      </w:r>
    </w:p>
    <w:p>
      <w:pPr>
        <w:pStyle w:val="Normal"/>
        <w:jc w:val="both"/>
        <w:rPr/>
      </w:pPr>
      <w:r>
        <w:rPr>
          <w:sz w:val="28"/>
        </w:rPr>
        <w:t xml:space="preserve">V tomto programu mělo výraznou úlohu dílo </w:t>
      </w:r>
      <w:r>
        <w:rPr>
          <w:b/>
          <w:sz w:val="28"/>
        </w:rPr>
        <w:t>Edwarda Steichna</w:t>
      </w:r>
      <w:r>
        <w:rPr>
          <w:sz w:val="28"/>
        </w:rPr>
        <w:t>. V době malířských studií ve Paříži se seznámil s aktuálními evropskými fotografickými tendencemi a přidal se k nim. Jeho práce z období na přelomu století patří mezi nejzávažnější přínosy impresionistické fotografie. Postupně ustoupil od tiskových postupů a jako ostatní členové fotosecese zůstal při stylizaci měkkou optikou a světlem. Pro umělecký život v New Yorku i celé Ameriky je významná jeho myšlenka zřídit Malé galerie Fotosecese a jeho pravidelný přísun informací a děl z evropského fotografického života.</w:t>
      </w:r>
    </w:p>
    <w:p>
      <w:pPr>
        <w:pStyle w:val="Normal"/>
        <w:jc w:val="both"/>
        <w:rPr/>
      </w:pPr>
      <w:r>
        <w:rPr>
          <w:sz w:val="28"/>
        </w:rPr>
        <w:t xml:space="preserve">Výraznou postavou Fotosecese byl </w:t>
      </w:r>
      <w:r>
        <w:rPr>
          <w:b/>
          <w:sz w:val="28"/>
        </w:rPr>
        <w:t>Clarence Hudson White</w:t>
      </w:r>
      <w:r>
        <w:rPr>
          <w:sz w:val="28"/>
        </w:rPr>
        <w:t>, pedagog a vedoucí vlastní školy fotografie. Celý život zůstal věrný impresionistickému duchu fotografického obrazu. Dokázal z něho těžit osobitou citovou atmosféru, trochu zadumanou a tklivou.</w:t>
      </w:r>
    </w:p>
    <w:p>
      <w:pPr>
        <w:pStyle w:val="Normal"/>
        <w:jc w:val="both"/>
        <w:rPr/>
      </w:pPr>
      <w:r>
        <w:rPr>
          <w:b/>
          <w:sz w:val="28"/>
        </w:rPr>
        <w:t>Gertrude Käsebierová</w:t>
      </w:r>
      <w:r>
        <w:rPr>
          <w:sz w:val="28"/>
        </w:rPr>
        <w:t xml:space="preserve">, další členka americké secese, objevovala ve svých obrazech optimismus prosvětlených scenérií v přírodě a v interiéru, s častými motivy matky a dětí. Ani ona se nevzdávala impresionisticko-secesní poetiky a když viděla, že k vývoji jiným směrem se přiklonil i stieglitz, založila C. H. Whitem a A. L. Coburnem spolek </w:t>
      </w:r>
      <w:r>
        <w:rPr>
          <w:i/>
          <w:sz w:val="28"/>
        </w:rPr>
        <w:t xml:space="preserve">Pictorial Photographers of America </w:t>
      </w:r>
      <w:r>
        <w:rPr>
          <w:sz w:val="28"/>
        </w:rPr>
        <w:t>(Piktorialističtí fotogarfové Ameriky).</w:t>
      </w:r>
      <w:r>
        <w:rPr>
          <w:i/>
          <w:sz w:val="28"/>
        </w:rPr>
        <w:t xml:space="preserve">  </w:t>
      </w:r>
      <w:r>
        <w:rPr>
          <w:b/>
          <w:i/>
          <w:sz w:val="28"/>
        </w:rPr>
        <w:t xml:space="preserve"> </w:t>
      </w:r>
      <w:r>
        <w:rPr>
          <w:i/>
          <w:sz w:val="28"/>
        </w:rPr>
        <w:t xml:space="preserve">  </w:t>
      </w:r>
    </w:p>
    <w:p>
      <w:pPr>
        <w:pStyle w:val="Normal"/>
        <w:jc w:val="both"/>
        <w:rPr>
          <w:i/>
          <w:i/>
          <w:sz w:val="28"/>
        </w:rPr>
      </w:pPr>
      <w:r>
        <w:rPr>
          <w:i/>
          <w:sz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0:15:00Z</dcterms:created>
  <dc:creator>Jirka</dc:creator>
  <dc:description/>
  <cp:keywords/>
  <dc:language>en-US</dc:language>
  <cp:lastModifiedBy>emr</cp:lastModifiedBy>
  <dcterms:modified xsi:type="dcterms:W3CDTF">2012-04-16T07:33:00Z</dcterms:modified>
  <cp:revision>7</cp:revision>
  <dc:subject/>
  <dc:title>6 Vývoj fotografie počátku 20</dc:title>
</cp:coreProperties>
</file>