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  <w:t>Heliografie (1822) Niepce</w:t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Nejstarší fotografický proces, schopný trvalého záznamu obrazu účinkem světla. Jako světlocitlivé látky bylo použito asfaltu, který se účinkem světla utvrzuje a stává se nerozpustný v některých organických rozpouštědlech (Joseph Nicéphore Niepce, 1822). Pro velmimalou citlivost a nízkou kvalitu obrazu se systém neuplatnil v běžné fotografické praxi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  <w:t>Daguerrotypie (1839-1860) Daguerre</w:t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rPr/>
      </w:pPr>
      <w:r>
        <w:rPr>
          <w:lang w:val="de-DE"/>
        </w:rPr>
        <w:t>První prakticky používaný fot</w:t>
      </w:r>
      <w:r>
        <w:rPr>
          <w:lang w:val="cs-CZ"/>
        </w:rPr>
        <w:t>ografický proces, vynalezený Louisem Jacques Mandé Daguerem a zveřejněný 19. srp</w:t>
      </w:r>
      <w:r>
        <w:rPr>
          <w:lang w:val="de-DE"/>
        </w:rPr>
        <w:t>na 1839. Daguerrotypie využívá citlivosti halogenidů stříbra ke světlu. Vyleštěná, stříbrem platýrovaná měděná deska se zcitlivuje parami jódu (později také chr</w:t>
      </w:r>
      <w:r>
        <w:rPr>
          <w:lang w:val="cs-CZ"/>
        </w:rPr>
        <w:t>omu). Na povrchu desky vzniká tenký povlak halonegidu stříbra. Po expozici se latentní obraz vyvolává parami rtuti. Ustalování se provádí v horkém roztoku kuchyňské soli, později v thiosíranu sodném. Obraz je tvořen částečkami amalgamu stříbra, který se vytváří kondenzací par rtuti probíhající selektivně v místech fotolyticky vyloučeného stříbra. Každá dageurrotypie je originálem. Nelze je multiplikovat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  <w:t>Kalotypie (1841) Talobot</w:t>
      </w:r>
    </w:p>
    <w:p>
      <w:pPr>
        <w:pStyle w:val="Normal"/>
        <w:rPr>
          <w:b w:val="false"/>
          <w:b w:val="false"/>
          <w:bCs w:val="false"/>
          <w:lang w:val="cs-CZ"/>
        </w:rPr>
      </w:pPr>
      <w:r>
        <w:rPr>
          <w:b w:val="false"/>
          <w:bCs w:val="false"/>
          <w:lang w:val="cs-CZ"/>
        </w:rPr>
        <w:t xml:space="preserve">fotografický proces systému negativ – pozitiv, vynalezený roku 1840 a patentovaný roku 1841 w. H. Talbotem. Proces je zlepšením původního Talbotova vynálezu z roku 1835, nazvaného „Photogenic Drawing“. Kalotypický negativ využíval citlivosti halogenidů stříbra, fixovaných v celé hloubce běžného kreslícího papíru. Papír byl nejprve napuštěn jodidem draselným a potom zcitlivován v roztoku dusičnanu stříbrného. Po expozici a vyvolání v roztoku kyseliny gallové a dusičnanu stříbrného se obraz ustaloval v thiosíranu sodném. Negativy se kopírovaly na podobně připravené „slané papíry“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cs-CZ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0T08:43:40Z</dcterms:created>
  <dc:creator>Jirka V</dc:creator>
  <dc:description/>
  <dc:language>en-US</dc:language>
  <cp:lastModifiedBy/>
  <cp:revision>0</cp:revision>
  <dc:subject/>
  <dc:title/>
</cp:coreProperties>
</file>