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pis systému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ůstal jsem věrný implementaci řešení v SQL, ale protože zde není zrovna snadné udělat rekurzi, některé kroky jsem udělal ru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ám následující pravidla:</w:t>
      </w:r>
    </w:p>
    <w:p>
      <w:pPr>
        <w:pStyle w:val="Normal"/>
        <w:numPr>
          <w:ilvl w:val="0"/>
          <w:numId w:val="1"/>
        </w:numPr>
        <w:rPr/>
      </w:pPr>
      <w:r>
        <w:rPr/>
        <w:t>některé speciální případy by se ošetřily ručně, viz níže (zejména co se týká počáteční pozice)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pohyb mezery“ ze středu (pole 0) je možný pouze do 3 směrů (z jednoho jsem přišel, takže tam už ne), pokud je mezera ve středu v počáteční pozici, řeší se rozepsáním do 4 počátečních pozic.</w:t>
      </w:r>
    </w:p>
    <w:p>
      <w:pPr>
        <w:pStyle w:val="Normal"/>
        <w:numPr>
          <w:ilvl w:val="0"/>
          <w:numId w:val="1"/>
        </w:numPr>
        <w:rPr/>
      </w:pPr>
      <w:r>
        <w:rPr/>
        <w:t>mezera nesmí být na polích 1, 3, 5 a 7, protože pokud se tam dostane, má pouze jedinou možnost kam dál putovat (tento dvojpohyb pak počítám za jeden tah). Pokud je zde mezera v počáteční pozici, rozepíšu do 2 počátečních pozic.</w:t>
      </w:r>
    </w:p>
    <w:p>
      <w:pPr>
        <w:pStyle w:val="Normal"/>
        <w:numPr>
          <w:ilvl w:val="0"/>
          <w:numId w:val="1"/>
        </w:numPr>
        <w:rPr/>
      </w:pPr>
      <w:r>
        <w:rPr/>
        <w:t>pohyb mezery z polí 2, 4, 6 a 8 je možný pouze do 2 směrů (z jednoho jsem přišel, takže tam už ne), pokud je zde mezera v počáteční pozici, řeší se rozepsáním do 3 počátečních pozic. Pohyb přes rohy je dvojtah (viz výš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ristiku chybné umístění jsem implementoval jako vzorec v excelu (kostk.xls), který se vloží do vygenerované tabulky mezistavů jako nový sloupec a ručně se podle potřeb odmažou mezistavy s vyšší hodnotou této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ristiku manhattanská vzdálenost jsem implementoval jako sloupec tabulky mezistavů (kostk.dbf). Omezení mezistavů podle této hodnoty se děje v SQL dávce zadáním omezující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mezistavů obsahuje sloupce podle čísel políček (K1 až K0) a hodnoty jsou zde příslušná čísla kostek. Ve sloupci N je políčko, kde je mezera a v P je uloženo, kde byla mezera v předchozím tahu (abych se nemusel vrac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ště jsem plánoval udělat rozvětvení z cíle (asi 5 úrovní) a tím jít řešení „naproti“, aby se snížila složit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užel už jsem neměl čas to nějak výrazněji otestovat, zadaný příklad mi to do nějakých 13 tahů nevyřeši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00:00Z</dcterms:created>
  <dc:creator>Bob</dc:creator>
  <dc:description/>
  <dc:language>en-US</dc:language>
  <cp:lastModifiedBy>Bob</cp:lastModifiedBy>
  <dcterms:modified xsi:type="dcterms:W3CDTF">2006-11-09T16:43:00Z</dcterms:modified>
  <cp:revision>9</cp:revision>
  <dc:subject/>
  <dc:title>Popis systému řešení</dc:title>
</cp:coreProperties>
</file>