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jně jako u min-konflikt i zde provedu úpravu, kdy program končí až po osmi neúspěšných pokusech ke zlepšení pozice ve sloupci. Není to pouze z důvodu korektnosti porovnání jednotlivých metod, ale také z důvodu menší úspěšnosti metody hill-climb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é příklady(s nejmenším dosaženým počtem stavů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I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2, 1, 4, 3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4, 18, 17, 29, 15, 14, 14, 18] pro sloupec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5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2, 1, 4, 3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3, 13, 29, 11, 11, 10, 14, 10] pro sloupec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5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1, 4, 3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9, 29, 11, 10, 9, 12, 9, 10] pro sloupec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4, 3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8, 7, 9, 8, 29, 8, 8, 8] pro sloupec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1, 3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7, 8, 8, 29, 8, 6, 6, 6] pro sloupec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5, 6, 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1, 5, 2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7, 6, 29, 7, 6, 6, 6, 5] pro sloupec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7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1, 5, 7, 1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4, 29, 6, 5, 4, 4, 6, 6] pro sloupec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4, 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1, 5, 7, 0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5, 7, 29, 3, 3, 6, 4, 6] pro sloupec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3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7, 6, 1, 5, 7, 0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9, 4, 3, 2, 5, 3, 5, 4] pro sloupec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7, 6, 1, 5, 7, 0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1, 1, 2, 3, 2, 3, 1, 29] pro sloupec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0, 1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1, 6, 1, 5, 7, 0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4, 4, 3, 3, 4, 3, 29, 3] pro sloupec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3, 1, 6, 1, 5, 7, 0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3, 29, 0, 3, 2, 3, 3, 2] pro sloupec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ex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3, 1, 6, 2, 5, 7, 0, 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 průchodů: -, 12, 16, -, -, -, -, -, -, 13, 13, -, -, -, -, -, -, -, 11, 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ný počet stavů: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Úspěšnost: 2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%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b) (uváznutí nepředejde ani upravený algoritmu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9, 4, 3, 3, 3, 2, 3, 3] pro sloupec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3, 3, 5, 3, 2, 29, 3, 3] pro sloupec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3, 29, 3, 4, 4, 3, 4, 3] pro sloupec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2, 3, 29, 3, 2, 3] pro sloupec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2, 4, 4, 4, 5, 29, 2] pro sloupec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3, 3, 3, 29, 4, 4, 4, 3] pro sloupec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2, 3, 2, 2, 3, 2, 2, 29] pro sloupec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1, 4, 6, 3, 7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dnoty [3, 3, 29, 3, 2, 3, 4, 3] pro sloupec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ber: 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PAT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0, 5, 1, 4, 6, 3, 7, 2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ůchody s náhodně generovanými počátečními stavy. Výpis bude zkrácen pouze na stavy hracího pole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3, 5, 3, 6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3, 5, 3, 6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6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3, 6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6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0, 4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0, 7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0, 7, 4, 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7, 5, 0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5, 0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0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6, 0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6, 3, 7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6, 3, 0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6, 3, 0, 4, 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2, 6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2, 6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2, 6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6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2, 5, 7, 0, 3, 0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2, 5, 7, 0, 3, 6, 4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5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20 průchodů: -, -, -, -, -, -, 15, -, -, -, -, -, -, -, -, -, -, -, -, 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ný počet stavů: 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Úspěšnost: 5%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0, 5, 4, 7, 2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5, 4, 7, 2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4, 7, 2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7, 2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5, 2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5, 7, 2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1, 4, 1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4, 1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1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5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2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2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2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2, 7, 5, 3, 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6, 2, 0, 2, 7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v pole: [4, 2, 0, 2, 7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T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4, 6, 0, 2, 7, 5, 3, 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cet stavu:13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 průchodů: -, -, -, 13, -, 18, -, 12, -, -, -, -, -, 13, 13, 12, -, -, -, 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ný počet stavů: 13,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Úspěšnost: 30%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ovnání výsledků s metodou min-konflikt. Počáteční stavy byly generovány náhodně. Budu porovnávat počet stavů jednotlivých metod. Konkrétně průchod s nejmenším počtem uzlů po 50 průchode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I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Min-konflikt</w:t>
      </w:r>
      <w:r>
        <w:rPr>
          <w:rFonts w:cs="Courier New" w:ascii="Courier New" w:hAnsi="Courier New"/>
          <w:color w:val="000000"/>
          <w:sz w:val="20"/>
          <w:szCs w:val="20"/>
        </w:rPr>
        <w:t>: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>Hill-climbing</w:t>
      </w:r>
      <w:r>
        <w:rPr>
          <w:rFonts w:cs="Courier New" w:ascii="Courier New" w:hAnsi="Courier New"/>
          <w:color w:val="000000"/>
          <w:sz w:val="20"/>
          <w:szCs w:val="20"/>
        </w:rPr>
        <w:t>: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I I 0 I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Min-konflikt</w:t>
      </w:r>
      <w:r>
        <w:rPr>
          <w:rFonts w:cs="Courier New" w:ascii="Courier New" w:hAnsi="Courier New"/>
          <w:color w:val="000000"/>
          <w:sz w:val="20"/>
          <w:szCs w:val="20"/>
        </w:rPr>
        <w:t>: 9</w:t>
      </w:r>
    </w:p>
    <w:p>
      <w:pPr>
        <w:pStyle w:val="Normal"/>
        <w:autoSpaceDE w:val="false"/>
        <w:rPr/>
      </w:pPr>
      <w:r>
        <w:rPr/>
        <w:t>Hill-climbing</w:t>
      </w:r>
      <w:r>
        <w:rPr>
          <w:rFonts w:cs="Courier New" w:ascii="Courier New" w:hAnsi="Courier New"/>
          <w:color w:val="000000"/>
          <w:sz w:val="20"/>
          <w:szCs w:val="20"/>
        </w:rPr>
        <w:t>: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Min-konflikt</w:t>
      </w:r>
      <w:r>
        <w:rPr>
          <w:rFonts w:cs="Courier New" w:ascii="Courier New" w:hAnsi="Courier New"/>
          <w:color w:val="000000"/>
          <w:sz w:val="20"/>
          <w:szCs w:val="20"/>
        </w:rPr>
        <w:t>: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>Hill-climbing</w:t>
      </w:r>
      <w:r>
        <w:rPr>
          <w:rFonts w:cs="Courier New" w:ascii="Courier New" w:hAnsi="Courier New"/>
          <w:color w:val="000000"/>
          <w:sz w:val="20"/>
          <w:szCs w:val="20"/>
        </w:rPr>
        <w:t>: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I 0 0 0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I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0 0 I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0 I 0 0 0 I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 I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/>
        <w:t>Min-konflikt</w:t>
      </w:r>
      <w:r>
        <w:rPr>
          <w:rFonts w:cs="Courier New" w:ascii="Courier New" w:hAnsi="Courier New"/>
          <w:color w:val="000000"/>
          <w:sz w:val="20"/>
          <w:szCs w:val="20"/>
        </w:rPr>
        <w:t>: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>Hill-climbing</w:t>
      </w:r>
      <w:r>
        <w:rPr>
          <w:rFonts w:cs="Courier New" w:ascii="Courier New" w:hAnsi="Courier New"/>
          <w:color w:val="000000"/>
          <w:sz w:val="20"/>
          <w:szCs w:val="20"/>
        </w:rPr>
        <w:t>: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Úspěšnost na 50 příkladech s náhodně generovaným počátečním stave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n-konflikt: 46 úspěšných, 4 neúspěšné</w:t>
      </w:r>
    </w:p>
    <w:p>
      <w:pPr>
        <w:pStyle w:val="Normal"/>
        <w:rPr/>
      </w:pPr>
      <w:r>
        <w:rPr/>
        <w:t>Hill-climbing: 10 úspěšných, 40 neúspěšných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>Závěr:</w:t>
      </w:r>
      <w:r>
        <w:rPr/>
        <w:t xml:space="preserve"> Tím, že evaluační funkce hill-climbingu hodnotí jak změna pozice v konkrétním sloupci ovlivní stav celého hracího pole směřuje přímočařeji k cíli než funkce metody min-konflikt, která hodnotí konkrétní stav víc lokálně. Proto metodě hill-climbing často stačí méně kroků k dosažení cílového stavu, což je ovšem vykoupeno podstatně menší úspěšností. Výsledky obou metod jsou poznamenány častým prováděním náhodných kro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2:00:00Z</dcterms:created>
  <dc:creator>Jeronimo</dc:creator>
  <dc:description/>
  <dc:language>en-US</dc:language>
  <cp:lastModifiedBy>Jeronimo</cp:lastModifiedBy>
  <dcterms:modified xsi:type="dcterms:W3CDTF">2006-11-26T12:00:00Z</dcterms:modified>
  <cp:revision>2</cp:revision>
  <dc:subject/>
  <dc:title>Stejně jako u min-konflikt i zde provedu úpravu, kdy program končí až po osmi neúspěšných pokusech</dc:title>
</cp:coreProperties>
</file>