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pis systému řešení je jen mírně modifikovaný oproti 3. úk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ůstal jsem věrný implementaci řešení v SQL, ale protože zde není zrovna snadné udělat rekurzi a testování, některé kroky jsem udělal ru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ám následující omezení:</w:t>
      </w:r>
    </w:p>
    <w:p>
      <w:pPr>
        <w:pStyle w:val="Normal"/>
        <w:numPr>
          <w:ilvl w:val="0"/>
          <w:numId w:val="1"/>
        </w:numPr>
        <w:rPr/>
      </w:pPr>
      <w:r>
        <w:rPr/>
        <w:t>pozice je reprezentována jako řádek v databázové tabulce (tím je vyloučeno vertikální vzájemné ohrožení dam)</w:t>
      </w:r>
    </w:p>
    <w:p>
      <w:pPr>
        <w:pStyle w:val="Normal"/>
        <w:numPr>
          <w:ilvl w:val="0"/>
          <w:numId w:val="1"/>
        </w:numPr>
        <w:rPr/>
      </w:pPr>
      <w:r>
        <w:rPr/>
        <w:t>vygeneroval jsem pomocí SQL davky zaklad2.prg všechny pozice, kde se dámy nenapadají diagonálně (cca 48tisíc pozic) – do tabulky zakladx.dbf.</w:t>
      </w:r>
    </w:p>
    <w:p>
      <w:pPr>
        <w:pStyle w:val="Normal"/>
        <w:numPr>
          <w:ilvl w:val="0"/>
          <w:numId w:val="1"/>
        </w:numPr>
        <w:rPr/>
      </w:pPr>
      <w:r>
        <w:rPr/>
        <w:t>Dámy se už tedy mohou napadat pouze horizontálně, což se pak lépe testuje (vzhledem k problematičtějšímu testování v SQL jsem se takto za využití hrubé síly omezil pouze na tento stavový prostor).</w:t>
      </w:r>
    </w:p>
    <w:p>
      <w:pPr>
        <w:pStyle w:val="Normal"/>
        <w:numPr>
          <w:ilvl w:val="0"/>
          <w:numId w:val="1"/>
        </w:numPr>
        <w:rPr/>
      </w:pPr>
      <w:r>
        <w:rPr/>
        <w:t>Doba generování byla kupodivu velice krátká (cca 2 minuty).</w:t>
      </w:r>
    </w:p>
    <w:p>
      <w:pPr>
        <w:pStyle w:val="Normal"/>
        <w:numPr>
          <w:ilvl w:val="0"/>
          <w:numId w:val="1"/>
        </w:numPr>
        <w:rPr/>
      </w:pPr>
      <w:r>
        <w:rPr/>
        <w:t>Vzorec v excelu (vzorec.xls) se vloží do vygenerované tabulky pozic (zakladxy.dbf) jako nový sloupec (přepočet v řádu 2 sekund). Počítá mi počet ohrožení, takže budu moci vybrat tu pozici, která bude mít nejméně ohrožení.</w:t>
      </w:r>
    </w:p>
    <w:p>
      <w:pPr>
        <w:pStyle w:val="Normal"/>
        <w:numPr>
          <w:ilvl w:val="0"/>
          <w:numId w:val="1"/>
        </w:numPr>
        <w:rPr/>
      </w:pPr>
      <w:r>
        <w:rPr/>
        <w:t>Pokud je počet ohrožení 0, jedná se o řešení (po setřídění tabulky ihned nalezeno 92 řešení), ale já to využívám jen proto, abych si snadno ověřil, že heuristika řešení nalezla nebo jaká je hodnota heuristické funkce v dané pozici, jinak bych vzorec použil jen na testované pozice.</w:t>
      </w:r>
    </w:p>
    <w:p>
      <w:pPr>
        <w:pStyle w:val="Normal"/>
        <w:numPr>
          <w:ilvl w:val="0"/>
          <w:numId w:val="1"/>
        </w:numPr>
        <w:rPr/>
      </w:pPr>
      <w:r>
        <w:rPr/>
        <w:t>Zadání „náhodně“ vybírám odněkud z prostředka ze zakladxy.db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ristiku hill-climbing jsem implementoval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zadání se libovolným pohybem libovolné dámy (realizováno pomocí SQL dávky zadani.prg – všechny možnosti) odvodí množina pokračování (zadaniy.dbf), která se setřídí podle hodnoty doplněné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 několikrát opakuje (staci vždy zadaniz.dbf prejmenovat na zadani.dbf) až je nalezeno řešení nebo je soubor prázdný, případně se hodnota funkce už nezmenšuje = uvízne v lokálním mini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rané zadání se mi po 3 průchodech nevyřešilo, pouze jsem se dostal na hranici jednoho konfli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eškeré mnou provedené ruční operace by se daly relativně snadno naprogramovat např. v C-čku, ale s poměrně velkou pracností, která by u tohohle jednoduššího případu nebyla adekvátní, takže jsem se soustředil na programování výpočetně složitějších úkonů v SQ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00:00Z</dcterms:created>
  <dc:creator>Bob</dc:creator>
  <dc:description/>
  <dc:language>en-US</dc:language>
  <cp:lastModifiedBy>Bob</cp:lastModifiedBy>
  <dcterms:modified xsi:type="dcterms:W3CDTF">2006-12-14T16:07:00Z</dcterms:modified>
  <cp:revision>21</cp:revision>
  <dc:subject/>
  <dc:title>Popis systému řešení</dc:title>
</cp:coreProperties>
</file>