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očáteční stav můžeme nechat vygenerovat náhodně nebo zvolit rozestavení z přednášky. Prohledávání hracího pole probíhá od levého sloupce k pravému. </w:t>
      </w:r>
    </w:p>
    <w:p>
      <w:pPr>
        <w:pStyle w:val="Normal"/>
        <w:rPr/>
      </w:pPr>
      <w:r>
        <w:rPr/>
        <w:t xml:space="preserve">Příklad z přednášky nám také prezentuje neduh metody min-konflikt, kdy při takovém rozestavění dochází ke skončení programu hned u první konfliktní dámy, protože zde není lepší možnost posunu. To mě inspirovalo k úpravě algoritmu a ten skončí až při osmém neúspěšném pokusu o zlepšení pozice konkrétní dámy. Idea je taková, že každý sloupec by měl po startu  dostat alespoň jednu možnost zasáhnout do rozestavění. Při těchto osmi neúspěších dochází k přesunu na další konfliktní sloupec bez změny postavení dámy. Úprava vede k podstatně většímu počtu úspěšných řešení. </w:t>
      </w:r>
    </w:p>
    <w:p>
      <w:pPr>
        <w:pStyle w:val="Normal"/>
        <w:rPr/>
      </w:pPr>
      <w:r>
        <w:rPr/>
        <w:t>Jednotlivé stavy hracího pole jsou uchovávány ve vektoru, kde číslo udává na jaké pozici ve sloupci se dáma nachází. Pro jednoduchost jsou řádky číslovány od nuly. Pozice ve vektoru značí o jaký se jedná sloupec (0=a,1=b, 2=c, 3=d, 4=e, 5=f, 6=g, 7=h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říklady z přednášky(s nejmenším dosaženým počtem stavů)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I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I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I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I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I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I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6, 3, 1, 4, 7, 5, 2, 0]</w:t>
        <w:tab/>
        <w:t xml:space="preserve"> </w:t>
        <w:tab/>
        <w:t>//a7, b4, c2, d5, e8, f6, g3, h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dnoty [2, 2, 2, 3, 9, 3, 2, 2] pro sloupec 3 //konflikty na pozicí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yber: [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6, 3, 1, 4, 7, 5, 2, 0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dnoty [9, 2, 1, 3, 2, 1, 2, 2] pro sloupec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Vyber: [2, 5] </w:t>
        <w:tab/>
        <w:tab/>
        <w:tab/>
        <w:tab/>
        <w:tab/>
        <w:t>//indexy možných stavů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Index: 1 </w:t>
        <w:tab/>
        <w:tab/>
        <w:tab/>
        <w:tab/>
        <w:tab/>
        <w:tab/>
        <w:t>//náhodně vybraný inde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6, 3, 1, 4, 7, 5, 2, 5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dnoty [0, 3, 2, 3, 2, 9, 3, 3] pro sloupec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yber: [0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ndex: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TOV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6, 3, 1, 4, 7, 0, 2, 5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I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I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I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I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I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I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ocet stavu: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ro 20 průchodů je počet stavů: 2, 10, 2, 2, 2, 15, 2, 11, 2, 11, 2, 2, 2, 30, 2, 2, 10, 2, 11, 1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růměr: 7 stavů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I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I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I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I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I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I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7, 6, 5, 4, 3, 2, 1, 0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dnoty [1, 2, 1, 2, 1, 2, 1, 9] pro sloupec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yber: [0, 2, 4, 6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ndex: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4, 6, 5, 4, 3, 2, 1, 0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dnoty [2, 1, 2, 2, 3, 2, 9, 0] pro sloupec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yber: [7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ndex: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4, 7, 5, 4, 3, 2, 1, 0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dnoty [1, 2, 2, 2, 2, 9, 2, 1] pro sloupec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yber: [0, 7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ndex: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4, 7, 7, 4, 3, 2, 1, 0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dnoty [2, 2, 2, 1, 9, 1, 1, 3] pro sloupec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yber: [3, 5, 6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ndex: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4, 7, 7, 3, 3, 2, 1, 0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dnoty [2, 2, 2, 9, 3, 1, 0, 2] pro sloupec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yber: [6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ndex: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4, 7, 7, 3, 6, 2, 1, 0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dnoty [2, 2, 9, 2, 2, 2, 1, 3] pro sloupec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yber: [6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ndex: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4, 7, 7, 3, 6, 6, 1, 0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dnoty [2, 9, 1, 2, 2, 1, 3, 3] pro sloupec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yber: [2, 5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ndex: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4, 7, 7, 3, 6, 6, 2, 0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dnoty [1, 1, 2, 3, 1, 2, 4, 9] pro sloupec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yber: [0, 1, 4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ndex: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4, 0, 7, 3, 6, 6, 2, 0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dnoty [4, 0, 2, 3, 3, 2, 9, 2] pro sloupec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yber: [1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ndex: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4, 0, 7, 3, 1, 6, 2, 0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dnoty [9, 2, 2, 2, 3, 0, 2, 2] pro sloupec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yber: [5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ndex: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TOV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4, 0, 7, 3, 1, 6, 2, 5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I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I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I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I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I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I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ocet stavu: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ro 20 průchodů je počet stavů: 16, 13, 23, 21, 31, 20, 21, 11, 25, 12, 13, 24, 10, 17, 14, 27, 12, 25, 14,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růměr: 19 stavů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Dále uvedu několik průchodů s náhodně generovanými počátečními stavy. Výpis bude zkrácen pouze na stavy hracího po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I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 0 I 0 0 I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I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I 0 I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6, 1, 6, 1, 7, 6, 2, 4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5, 1, 6, 1, 7, 6, 2, 4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5, 0, 6, 1, 7, 6, 2, 4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5, 0, 4, 1, 7, 6, 2, 4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5, 0, 4, 1, 3, 6, 2, 4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5, 0, 4, 1, 3, 7, 2, 4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5, 0, 4, 1, 3, 7, 2, 2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5, 1, 4, 1, 3, 7, 2, 2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5, 1, 6, 1, 3, 7, 2, 2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5, 1, 6, 0, 3, 7, 2, 2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TOV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5, 1, 6, 0, 3, 7, 4, 2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I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I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I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I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I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I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ocet stavu: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I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I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 0 0 I I 0 I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I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4, 6, 7, 4, 4, 3, 4, 4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2, 6, 7, 4, 4, 3, 4, 4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2, 5, 7, 4, 4, 3, 4, 4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2, 5, 7, 0, 4, 3, 4, 4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2, 5, 7, 0, 0, 3, 4, 4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2, 5, 7, 0, 0, 6, 4, 4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2, 5, 7, 0, 0, 6, 1, 4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2, 5, 7, 0, 0, 6, 1, 5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2, 4, 7, 0, 0, 6, 1, 5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TOV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2, 4, 7, 3, 0, 6, 1, 5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I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I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I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I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I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I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ocet stavu: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I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I 0 0 0 I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I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 0 0 0 0 0 0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I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I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3, 6, 4, 7, 0, 6, 1, 3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2, 6, 4, 7, 0, 6, 1, 3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2, 7, 4, 7, 0, 6, 1, 3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2, 7, 5, 7, 0, 6, 1, 3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2, 7, 5, 0, 0, 6, 1, 3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2, 7, 5, 0, 2, 6, 1, 3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2, 7, 5, 0, 2, 6, 6, 3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4, 7, 5, 0, 2, 6, 6, 3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4, 7, 5, 0, 2, 0, 6, 3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4, 7, 5, 0, 2, 0, 6, 3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4, 7, 5, 0, 2, 6, 6, 3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4, 7, 5, 0, 2, 6, 1, 3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4, 7, 7, 0, 2, 6, 1, 3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4, 0, 7, 0, 2, 6, 1, 3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TOV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4, 0, 7, 5, 2, 6, 1, 3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I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I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I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I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I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I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ocet stavu: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I 0 0 0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I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I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I 0 0 0 I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I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2, 0, 1, 7, 3, 6, 1, 7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2, 4, 1, 7, 3, 6, 1, 7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2, 4, 0, 7, 3, 6, 1, 7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2, 4, 0, 5, 3, 6, 1, 7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2, 4, 0, 5, 0, 6, 1, 7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6, 4, 0, 5, 0, 6, 1, 7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6, 4, 1, 5, 0, 6, 1, 7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6, 4, 1, 5, 0, 3, 1, 7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6, 4, 1, 5, 0, 3, 3, 7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6, 4, 1, 4, 0, 3, 3, 7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6, 4, 1, 4, 0, 7, 3, 7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6, 4, 1, 4, 0, 7, 3, 2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6, 1, 1, 4, 0, 7, 3, 2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6, 1, 5, 4, 0, 7, 3, 2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6, 1, 5, 2, 0, 7, 3, 2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6, 1, 5, 2, 0, 7, 4, 2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6, 1, 5, 2, 0, 7, 4, 1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6, 2, 5, 2, 0, 7, 4, 1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6, 2, 5, 3, 0, 7, 4, 1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5, 2, 5, 3, 0, 7, 4, 1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5, 2, 6, 3, 0, 7, 4, 1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5, 2, 6, 3, 0, 7, 4, 6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5, 2, 5, 3, 0, 7, 4, 6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1, 2, 5, 3, 0, 7, 4, 6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1, 7, 5, 3, 0, 7, 4, 6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1, 7, 5, 3, 0, 0, 4, 6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1, 7, 5, 3, 0, 0, 4, 6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1, 7, 5, 3, 0, 7, 4, 6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1, 2, 5, 3, 0, 7, 4, 6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5, 2, 5, 3, 0, 7, 4, 6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5, 2, 6, 3, 0, 7, 4, 6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5, 2, 6, 3, 0, 7, 4, 4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TOV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5, 2, 6, 3, 0, 7, 1, 4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I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I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I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I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I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I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ocet stavu:31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Na závěr jeden s nespěšným koncem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I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I 0 I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I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 0 0 0 I I 0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1, 3, 2, 3, 1, 1, 6, 1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7, 3, 2, 3, 1, 1, 6, 1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7, 0, 2, 3, 1, 1, 6, 1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7, 0, 7, 3, 1, 1, 6, 1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7, 0, 7, 4, 1, 1, 6, 1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7, 0, 7, 4, 2, 1, 6, 1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7, 0, 7, 4, 2, 5, 6, 1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7, 0, 7, 4, 2, 5, 3, 1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3, 0, 7, 4, 2, 5, 3, 1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3, 0, 6, 4, 2, 5, 3, 1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3, 0, 6, 4, 2, 5, 7, 1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3, 0, 6, 4, 2, 5, 7, 4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3, 0, 6, 1, 2, 5, 7, 4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3, 0, 6, 1, 2, 5, 7, 4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3, 0, 6, 1, 2, 5, 7, 4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3, 0, 6, 1, 2, 5, 7, 4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3, 0, 6, 1, 2, 5, 7, 4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3, 0, 6, 1, 2, 5, 7, 4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3, 0, 6, 1, 2, 5, 7, 4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3, 0, 6, 1, 2, 5, 7, 4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PAT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3, 0, 6, 1, 2, 5, 7, 4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I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I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I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I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I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I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ocet stavu:1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/>
      </w:pPr>
      <w:r>
        <w:rPr/>
        <w:t>Úspěšnost na 50 příkladech: 46 úspěšných, 4 neúspěšné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1:29:00Z</dcterms:created>
  <dc:creator>Jeronimo</dc:creator>
  <dc:description/>
  <dc:language>en-US</dc:language>
  <cp:lastModifiedBy>Jeronimo</cp:lastModifiedBy>
  <cp:lastPrinted>2006-11-18T15:13:00Z</cp:lastPrinted>
  <dcterms:modified xsi:type="dcterms:W3CDTF">2006-11-18T15:10:00Z</dcterms:modified>
  <cp:revision>5</cp:revision>
  <dc:subject/>
  <dc:title>Počáteční stav můžeme nechat vygenerovat náhodně nebo zvolit rozestavení z přednášky</dc:title>
</cp:coreProperties>
</file>