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pis systému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ůstal jsem věrný implementaci řešení v SQL, ale protože zde není zrovna snadné udělat rekurzi a testování, některé kroky jsem udělal ruč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ám následující omezení:</w:t>
      </w:r>
    </w:p>
    <w:p>
      <w:pPr>
        <w:pStyle w:val="Normal"/>
        <w:numPr>
          <w:ilvl w:val="0"/>
          <w:numId w:val="1"/>
        </w:numPr>
        <w:rPr/>
      </w:pPr>
      <w:r>
        <w:rPr/>
        <w:t>pozice je reprezentována jako řádek v databázové tabulce (tím je vyloučeno vertikální vzájemné ohrožení dam)</w:t>
      </w:r>
    </w:p>
    <w:p>
      <w:pPr>
        <w:pStyle w:val="Normal"/>
        <w:numPr>
          <w:ilvl w:val="0"/>
          <w:numId w:val="1"/>
        </w:numPr>
        <w:rPr/>
      </w:pPr>
      <w:r>
        <w:rPr/>
        <w:t>vygeneroval jsem pomocí SQL davky zaklad2.prg všechny pozice, kde se dámy nenapadají diagonálně (cca 48tisíc pozic) – do tabulky zakladx.dbf.</w:t>
      </w:r>
    </w:p>
    <w:p>
      <w:pPr>
        <w:pStyle w:val="Normal"/>
        <w:numPr>
          <w:ilvl w:val="0"/>
          <w:numId w:val="1"/>
        </w:numPr>
        <w:rPr/>
      </w:pPr>
      <w:r>
        <w:rPr/>
        <w:t>Dámy se už tedy mohou napadat pouze horizontálně, což se pak lépe testuje (vzhledem k problematičtějšímu testování v SQL jsem se takto za využití hrubé síly omezil pouze na tento stavový prostor).</w:t>
      </w:r>
    </w:p>
    <w:p>
      <w:pPr>
        <w:pStyle w:val="Normal"/>
        <w:numPr>
          <w:ilvl w:val="0"/>
          <w:numId w:val="1"/>
        </w:numPr>
        <w:rPr/>
      </w:pPr>
      <w:r>
        <w:rPr/>
        <w:t>Doba generování byla kupodivu velice krátká (cca 2 minu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uristiku min-konflikt jsem implementoval jako vzorec v excelu (vzorec.xls), který se vloží do vygenerované tabulky pozic (zakladxy.dbf) jako nový sloupec (přepočet v řádu 2 seku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je počet ohrožení 0, jedná se o řešení (po setřídění tabulky ihned nalezeno 92 řešení), ale já to využívám jen proto, abych si snadno ověřil, že heuristika řešení nalezla nebo jaká je hodnota heuristické funkce v dané pozici, jinak bych vzorec použil jen na testované poz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ání „náhodně“ vybírám odněkud z prostředka ze zakladxy.db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zadání se libovolným pohybem libovolné dámy (realizováno pomocí SQL dávky zadani.prg – všechny možnosti) odvodí množina pokračování (zadaniy.dbf). To se několikrát opakuje (staci vždy zadaniy.dbf prejmenovay na zadani.dbf) až je nalezeno řešení, přičemž je možné postupovat podobně jako u heuristiky chybné umístění. Buď se pro další opakování vybírá jen nejlepší nebo se ručně smaže pár nejhorších, aby se složitost dalšího kroku držela na přijatelné úrov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rané zadání se mi po 5 průchodech nevyřešilo, pouze jsem se dostal na hranici jednoho konfli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Veškeré mnou provedené ruční operace by se daly relativně snadno naprogramovat např. v C-čku, ale s poměrně velkou pracností, která by u tohohle jednoduššího případu nebyla adekvátní, takže jsem se soustředil na programování výpočetně složitějších úkonů v SQ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00:00Z</dcterms:created>
  <dc:creator>Bob</dc:creator>
  <dc:description/>
  <dc:language>en-US</dc:language>
  <cp:lastModifiedBy>Bob</cp:lastModifiedBy>
  <dcterms:modified xsi:type="dcterms:W3CDTF">2006-11-23T14:16:00Z</dcterms:modified>
  <cp:revision>16</cp:revision>
  <dc:subject/>
  <dc:title>Popis systému řešení</dc:title>
</cp:coreProperties>
</file>