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rom se generuje dynamicky, vždy o jeden stupeň hloubky dokud se nenarazí na úroveň, ve které se nachází cílový uzel. Strom se vytváří pomocí struktury 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LinkedLi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/>
          <w:color w:val="000000"/>
        </w:rPr>
        <w:t>kterou jsem vybral kvůli</w:t>
      </w:r>
      <w:r>
        <w:rPr>
          <w:rFonts w:cs="Courier New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</w:rPr>
        <w:t>její rychlosti a vhodným funkcím. Implementována je jako fronta, kdy po odstranění prvního prvku přidám všechny jeho potomky. Přidávány jsou pouze prvky, které splňují omezení. Nejsou přidány prvky, které by tvořili cyk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ždý stav(uzel stromu) je reprezentován pěticí [mL,kL,b,mR,kR,nP], kde </w:t>
      </w:r>
    </w:p>
    <w:p>
      <w:pPr>
        <w:pStyle w:val="Normal"/>
        <w:rPr/>
      </w:pPr>
      <w:r>
        <w:rPr>
          <w:lang w:val="de-DE"/>
        </w:rPr>
        <w:t xml:space="preserve">mL </w:t>
      </w:r>
      <w:r>
        <w:rPr/>
        <w:t>–</w:t>
      </w:r>
      <w:r>
        <w:rPr>
          <w:lang w:val="de-DE"/>
        </w:rPr>
        <w:t xml:space="preserve"> počet</w:t>
      </w:r>
      <w:r>
        <w:rPr/>
        <w:t xml:space="preserve"> misionářů na levém břehu</w:t>
      </w:r>
    </w:p>
    <w:p>
      <w:pPr>
        <w:pStyle w:val="Normal"/>
        <w:rPr/>
      </w:pPr>
      <w:r>
        <w:rPr/>
        <w:t>kL – počet kanibalů na levém břehu</w:t>
      </w:r>
    </w:p>
    <w:p>
      <w:pPr>
        <w:pStyle w:val="Normal"/>
        <w:rPr/>
      </w:pPr>
      <w:r>
        <w:rPr/>
        <w:t>b – na jakém břehu je loďka (1 – vlevo,0 - vpravo)</w:t>
      </w:r>
    </w:p>
    <w:p>
      <w:pPr>
        <w:pStyle w:val="Normal"/>
        <w:rPr/>
      </w:pPr>
      <w:r>
        <w:rPr/>
        <w:t>mR – počet misionářů na pravém břehu</w:t>
      </w:r>
    </w:p>
    <w:p>
      <w:pPr>
        <w:pStyle w:val="Normal"/>
        <w:rPr/>
      </w:pPr>
      <w:r>
        <w:rPr/>
        <w:t>kR – počet kanibalů na pravém břehu</w:t>
      </w:r>
    </w:p>
    <w:p>
      <w:pPr>
        <w:pStyle w:val="Normal"/>
        <w:rPr/>
      </w:pPr>
      <w:r>
        <w:rPr/>
        <w:t>nP – rodič tohoto uzlu (používá se ke zrekonstruování správné ces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tup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avstivene uz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3 KanL:3 Lod:1 MisR:0 KanR: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3 KanL:1 Lod:0 MisR:0 KanR: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2 KanL:2 Lod:0 MisR:1 KanR: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3 KanL:2 Lod:1 MisR:0 KanR: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3 KanL:0 Lod:0 MisR:0 KanR: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3 KanL:1 Lod:1 MisR:0 KanR: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1 KanL:1 Lod:0 MisR:2 KanR: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2 KanL:2 Lod:1 MisR:1 KanR: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0 KanL:2 Lod:0 MisR:3 KanR: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0 KanL:3 Lod:1 MisR:3 KanR: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0 KanL:1 Lod:0 MisR:3 KanR: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1 KanL:1 Lod:1 MisR:2 KanR: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0 KanL:2 Lod:1 MisR:3 KanR: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0 KanL:0 Lod:0 MisR:3 KanR: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es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3 KanL:3 Lod:1 MisR:0 KanR: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3 KanL:1 Lod:0 MisR:0 KanR: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3 KanL:2 Lod:1 MisR:0 KanR: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3 KanL:0 Lod:0 MisR:0 KanR: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3 KanL:1 Lod:1 MisR:0 KanR: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1 KanL:1 Lod:0 MisR:2 KanR: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2 KanL:2 Lod:1 MisR:1 KanR: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0 KanL:2 Lod:0 MisR:3 KanR: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0 KanL:3 Lod:1 MisR:3 KanR: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0 KanL:1 Lod:0 MisR:3 KanR: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1 KanL:1 Lod:1 MisR:2 KanR: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sL:0 KanL:0 Lod:0 MisR:3 KanR: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Navštívené uzly jsou uzly, které se použijí při všech možných korektních přejezdech. Podle pozice lodi můžeme určit počet řešení, které jsou zřejmě 4(2. a 3. řádek, 12. a 13. řádek). Cesta potom ukazuje jednu z cest vygenerovanou rekurzivně z cílového uzl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35:00Z</dcterms:created>
  <dc:creator>Jery</dc:creator>
  <dc:description/>
  <dc:language>en-US</dc:language>
  <cp:lastModifiedBy>Jery</cp:lastModifiedBy>
  <dcterms:modified xsi:type="dcterms:W3CDTF">2006-10-13T10:58:00Z</dcterms:modified>
  <cp:revision>3</cp:revision>
  <dc:subject/>
  <dc:title>Strom se generuje dynamicky, vždy o jeden stupeň hloubky dokud se nenarazí na úroveň, ve které se nachází cílový uzel</dc:title>
</cp:coreProperties>
</file>