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before="280" w:after="280"/>
        <w:ind w:left="360" w:hanging="0"/>
        <w:rPr>
          <w:szCs w:val="20"/>
        </w:rPr>
      </w:pPr>
      <w:r>
        <w:rPr>
          <w:szCs w:val="20"/>
        </w:rPr>
        <w:t>Literatura - uzly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Adams, C. C.: The Knot Book. Freeman, New York 1994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Bain, G.: Celtic Art -- the Methods of Construction. New York, 1973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Bernhard, J. A.: Unknotting numbers and their minimal knot diagrams. Journal of Knot Theory and Its Ramifications 3/1, 1-5, 1994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Broersma, H. J, Duuvestijn, A. J. W, Gobel, G.: Generating All 3-Connected 4-Regular Planar Graphs from the Octahedron Graph. Journal of Graph Theory 17, 5, 1993, pp. 613-620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Burde, G., Zieschang, H.: Knots. Walter de Greyter, Berlin, New York 1985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Caudron, A.: Classification des noeuds et des enhancements. Public. Math. d'Orsay 82. Orsay: Univ. Paris Sud, Dept. Math., 1982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Cerf, C.: Nullification writhe and chirality of alternating links. Journal of Knot Theory and Its Ramifications 6-5, 1997, pp. 621-632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Cerf, C.: Topological chirality of knots and links. Math. Chemistry, Vol.6 (Eds. D.Bonchev and D.H.Roovray) (to appear)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Coxeterh, S. M.: Symmetrical combinations of three and four hollow triangles. Math. Intelligencer 16-3, 1994, pp. 25-30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Cromwel, P.: Borromean triangles in Viking art. Math. Intelligencer 17/1, 1995, pp. 3-4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Doll, H., Hoste, J.: A tabulation of oriented links. Mathematics of Computation 57, 196, 1991, pp. 747-761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Dowker, C. H., Thistlethwaite, M. B.: Classification of knot projections. Topology Appl. 16, 1983, pp. 19-31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Farmer, D. W., Stanford, T. B.: Knots and Surfaces. American Mathematical Society, Providence, 1996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Gerdes, P.: Extensions of a reconstructed Tamil ring-pattern. In: Pickower, C., ed.: The Pattern Book: Fractals, Art and Nature. World Scientific, Singapore 1995, pp. 377-379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Gerdes, P.: On ethnomathematical research and symmetry. Symmetry: Culture and Science 1-2, 1990, pp. 154-170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Grunbaum, B., Shephard, G. C.: Symmetry groups of knots. Mathematics Magazine 58, 3, 1985, pp. 161-165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Jablan, S. V.: Mirror generated curves. Symmetry: Culture and Science, 6/2, 1995, pp. 275-278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Kauffman, L. A.: On Knots. Princeton University Press, Princeton 1987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Kawauchi A.: A Survey of Knot Theory. Appendix F. Birkhauser, Basel, Borson, Berlin 1996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Liang, C., Cerf, C., Mislow, K.: Specification of chirality for links and knots. Journal of Mathematical Chemistry 19, 1996, pp. 241-263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Liang, C, Jiang, Y.: The Chirality of Ground DNA Knots and Links. J. Theor. Biol. 158, 1992, pp. 231-243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Liang, C., Mislow, K.: On Boromean links. J. Math. Chemistry 16, 1994, pp. 27-35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Lindsrtom, B., Zeterstrom, H. O.: Borromean circles are impossible. Amer. Math. Monthly 98, 1991, pp. 340-341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Livingston, C.: Knot Theory. The Mathematical Association of America, Washington, DC, 1993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Reidemeister, K.: Knotentheorie. Springer Verlag, Berlin 1932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Rolfsen, D.: Knots and Links. Publish &amp; Perish Inc., Berkeley, Cal., 1976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Tait, P. G.: On knots. Trans. Roy. Soc. Edin. 28, 1876/77, pp. 145-190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Thistlethwaite, M. B.: Knots tabulations and related topics. In: James, I. M., Kronheimer, E. H., eds.: Aspects of Topology. Cambridge University Press, Cambridge 1985, pp. 1-76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Thistlethwaite, M. B, Menasco, W. W.: The classification of alternating links. Annals of Mathematics 138/1, 1993, pp. 113-171. </w:t>
      </w:r>
    </w:p>
    <w:p>
      <w:pPr>
        <w:pStyle w:val="Normal"/>
        <w:numPr>
          <w:ilvl w:val="0"/>
          <w:numId w:val="1"/>
        </w:numPr>
        <w:spacing w:before="0" w:after="280"/>
        <w:rPr>
          <w:szCs w:val="20"/>
        </w:rPr>
      </w:pPr>
      <w:r>
        <w:rPr>
          <w:szCs w:val="20"/>
        </w:rPr>
        <w:t xml:space="preserve">Turner, J. C., van de Griend, P., eds.: History and Science of Knots. World Scientific, Singapoore, New Jersey, London, Hong Kong 1995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9:09:00Z</dcterms:created>
  <dc:creator>Ivo Serba</dc:creator>
  <dc:description/>
  <dc:language>en-US</dc:language>
  <cp:lastModifiedBy>Ivo Serba</cp:lastModifiedBy>
  <dcterms:modified xsi:type="dcterms:W3CDTF">2006-11-25T09:11:00Z</dcterms:modified>
  <cp:revision>1</cp:revision>
  <dc:subject/>
  <dc:title>Literatura - uzly</dc:title>
</cp:coreProperties>
</file>