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  <w:t>Literatura – zpracování rastrového obraz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urtis, C., Anderson, S., Seims, J., Fleischer, K., Salesin, D. H.: Computer-Generated Watercolor. In: SIGGRAPH'97 Conference Proceedings, 1997, pp. 421-430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bšík, M.: Tvarová změna pomocí deformace sítě. Diplomová práce UIVT FEI VUT, Brno 199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oley, D., Cohen, M.: Automatic Illustration of 3D Geometric Models: Lines. In: Computer Graphics, Symposium on Interactive 3D Craphics, March 1990, pp. 77-82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lber, G.: Line Art Rendering Via a Coverage of Isoparametric Curves. IEEE Transactions on Visualization and Computer Graphics, September 1995, pp. 231-239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Lansdown, J., Schofield, S.: Expressive Rendering: A Review of Nonphotorealistic Techniques. IEEE Computer Graphics and Applications, May I995, pp. 29-3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atúš, J.: Jak na rastrové obrázky. Interní publikace UIVT FEI VUT, Brno 1996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Meier, B. J.: Painterly Rendering for Snimation. In: Rushmeier, H. ed.: SIGGRAPH'96 Conference Proceedings, Addison Wesley, August I996, pp. 477-484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ndráček, Č.: Využití generátorů náhodných čísel pro zpracování obrazu. Diplomová práce FEI VUT, Brno 1999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nueli, Y., Bruckstein, A. M.: Digi Dürer -- A Digital Engraving System. The Visual Computer, 10(5) 1994, pp. 277-292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alisbury, M. P., Anderson, S. E., Barzel, R., Salesin, D. H.: Interactive Pen-and-Ink Illustration. In: Glassner, A. ed.: Proceedings of SIGGRAPH'94. ACM Press, July 1994, pp. 101-108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alisbury, M. P., Anderson, S. E., Lischinski, D., Salesin, D. H.: Scale-dependent Reproduction of Pen-and-Ink Illustrations. In: Rushmeier, H. ed.: SIGGRAPH'96 Conference Proceedings. Addison Wesley, August 1996, pp. 461-468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inkenbach, G., Salesin, D. H.: Computer-generated Pen-and-Ink Illustration. In: Glassner, A. ed.: Proceedings of SIGGRAPH'94. ACM Press, July 1994, pp. 91-100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inkenbach, G., Salesin, D. H.: Rendering Free-form Surfaces in Pen-and-Ink. In: Rushmeier, H. ed.: SlGGRAPH'96 Conference Proceedings. Addison Wesley, August 1996, pp. 469-476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Žára, J., Beneš, B., Felkel, P.: Moderní počítačová grafika. Computer Press, Praha 199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05:00Z</dcterms:created>
  <dc:creator>Ivo Serba</dc:creator>
  <dc:description/>
  <dc:language>en-US</dc:language>
  <cp:lastModifiedBy>Ivo Serba</cp:lastModifiedBy>
  <dcterms:modified xsi:type="dcterms:W3CDTF">2006-11-25T09:08:00Z</dcterms:modified>
  <cp:revision>1</cp:revision>
  <dc:subject/>
  <dc:title>Literatura – zpracování rastrového obrazu</dc:title>
</cp:coreProperties>
</file>