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Literatura – jednoduché matem funkce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Benettin, G., Galgani, L., Giorgilli, A., Strelcyn, J.: Lyapunov characteristic exponents for smooth dynamical systems and for Hamiltonian systems; a method for com-puting all of them. Meccanica 15, 1980, pp. 9-20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Berlekamp, E., Conway, J., Guy, R.: Winning Ways For Your Mathematical Plays. Academic Press, New York 1982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Farmer, J. D., Ott, E., Yorke, J. A.: The dimension of chaotic attractors. Physica 7D, 1983, pp. 153-170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Gardner, M.: On cellular automata, self-replication, the Garden of Eden and the game "life". Scientific American 224, 1971, pp.112-117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Gardner, M.: The fantastic combinations of John Conway's new solitare game of "life". Scientific American 223, 1970, pp. 120-123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Glassner, A. S.: Geometric Substitution: A Tutorial. IEEE Computer Graphics &amp; Applications, January 1992, pp. 22-36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Gleick, J.: Chaos: Making a New Science. Viking, New York 1987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Grassberger, P., Procaccia, I.: Characterization of strange attractors. Phys. Rev. Lett. 50, 1983, pp. 346-349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Lauterborn, W. Hoizfuss, J.: Evidence for a low-dimensional strange attractor in acoustic turbulence. Phys. Lett. A 115, 1986, pp. 369-372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Li, W.: Pretty pictures generated by two-state five-neighbor cellular automata. CCSR Technical Report No. 15, University of Illinois 1988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Nees, S. G.: Generative Computergraphik. Siemens AG, Berlin-Munich, 1969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von Neumann, J.: The theory of self-reproducing auto-mata. In: Burks, A. W., ed.: Essays on Cellular Automata. University of Illinois Press, Champaign, IL, 1966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Noll, A. M.: The Digital Computer as a Creative Medium. IEEE Spectrum, Vol. 4, No. 10, Oct. 1967, pp. 89-95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Pickover, C. A.: A note on rendering 3-D strange-attractors. Comp. &amp; Graph. 12, 1988, pp. 263-267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Pickover, C. A.: Lava lamps in the 21st century. The Visual Computer 10, 1993, pp. 173-177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Poundstone, W.: The Recursive Universe: Cosmic Complexity and the Limits of Scientific Knowledge. Contemporary Books, Chicago 1985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Rietman, E.: Creating Artificial Life: Self Organization. Windcrest, Mcgraw &amp; Hill, New York 1993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Schuster, G. H.: Deterministic Chaos. Springer-Verlag, New York 1984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Sprott, J. C.: Automatic generation of strange attractors. Comp. &amp; Graph. 17, 1993, pp. 325-332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Sprott, J. C.: Simple programs produce 3D images. Comp. Phys. 6, 1992, pp. 132-138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Sprott, J. C.: Strange Attractors: Creating Patterns in Chaos. M&amp;T Books, New York 1993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Stewart, I. N.: Order within the chaos game? The Dynamics Newsletter 3, 1989, pp. 4-9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Sýkora, Z., Blažek, J.: Computer-Aided Multielement Geometrical Abstract Paintings. Leonardo 1970, No. 3, p. 409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Wolf, A., Swift, J. B., Swinney, H. L., Vastano, J. A.: Determining Lyapunov exponents from a time series. Physica 160, 1985, pp. 285-317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0"/>
        </w:rPr>
        <w:t xml:space="preserve">Wolfram, S.: Cellular automata as models of complexity. Nature 311(5985), 1984, pp. 419-424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Wolfram, S.: Mathematica, a System for doing Mathematics by Computer, 2nd edn. Addison-Wesley Publishing, Redwood City, CA, 1991. </w:t>
      </w:r>
    </w:p>
    <w:p>
      <w:pPr>
        <w:pStyle w:val="Normal"/>
        <w:numPr>
          <w:ilvl w:val="0"/>
          <w:numId w:val="1"/>
        </w:numPr>
        <w:spacing w:before="0" w:after="280"/>
        <w:rPr>
          <w:szCs w:val="20"/>
        </w:rPr>
      </w:pPr>
      <w:r>
        <w:rPr>
          <w:szCs w:val="20"/>
        </w:rPr>
        <w:t xml:space="preserve">Wolfram, S.: Theory and Applications of Cellular Automata. World Scientific, Singapore 1986.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9:28:00Z</dcterms:created>
  <dc:creator>Ivo Serba</dc:creator>
  <dc:description/>
  <dc:language>en-US</dc:language>
  <cp:lastModifiedBy>Ivo Serba</cp:lastModifiedBy>
  <dcterms:modified xsi:type="dcterms:W3CDTF">2006-11-25T09:30:00Z</dcterms:modified>
  <cp:revision>1</cp:revision>
  <dc:subject/>
  <dc:title>Literatura – jednoduché matem funkce</dc:title>
</cp:coreProperties>
</file>