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280" w:after="280"/>
        <w:ind w:left="360" w:hanging="0"/>
        <w:rPr>
          <w:szCs w:val="20"/>
        </w:rPr>
      </w:pPr>
      <w:r>
        <w:rPr>
          <w:szCs w:val="20"/>
        </w:rPr>
        <w:t>Literatura - fraktály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arnsley, M.: Fractals Everywhere. Academic Press, Inc., Boston, New York, 1988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lanchard, P.: Complex analytic dynamics on the Rie-mann sphere. Bull. Amer. Math Soc. 11(1), 1984, pp. 85-141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Bouchon, J., de Reffye, P., Banhelemy, D., eds: Modelisation et Simulation de I'Architecture des Vegetaux. INRA Editions, Paris 1997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Deussen, O., Hanrahan, P., Lintermann, B., Mech, M., Pharr, M., Prusinkiewicz, P.: Realistic modeling and rendering of plant ecosystems. In: Proceedings of SIGGRAPH'98 (Orlando, Fla., July 19-24). ACM Press, New York 1998, pp. 275-28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Fournier, A., Fussel, D., Carpentier, L.: Computer Rendering of Stochastic Models. Communication of the ACM, June 1982, Vol. 25. No. 6, pp. 371-384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Fowler, D., Prusinkiewicz, P., Battjes, J.: A collision-based model of spiral phyllotaxis. In: Proc. of SIGGRAPH'92 (Chicago, July 26-31), ACM Press, New York 1992, pp. 361-368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Fractint 2.0 (doprovodné texty). URL: </w:t>
      </w:r>
      <w:r>
        <w:rPr>
          <w:b/>
          <w:bCs/>
          <w:color w:val="AA4433"/>
          <w:szCs w:val="15"/>
        </w:rPr>
        <w:t>[</w:t>
      </w:r>
      <w:r>
        <w:rPr>
          <w:szCs w:val="20"/>
        </w:rPr>
        <w:t> </w:t>
      </w:r>
      <w:hyperlink r:id="rId2">
        <w:r>
          <w:rPr>
            <w:rStyle w:val="InternetLink"/>
            <w:szCs w:val="20"/>
          </w:rPr>
          <w:t>http://spanky.triumf.ca/www/fractint/findex.html</w:t>
        </w:r>
      </w:hyperlink>
      <w:r>
        <w:rPr>
          <w:szCs w:val="20"/>
        </w:rPr>
        <w:t> </w:t>
      </w:r>
      <w:r>
        <w:rPr>
          <w:b/>
          <w:bCs/>
          <w:color w:val="AA4433"/>
          <w:szCs w:val="15"/>
        </w:rPr>
        <w:t>]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Gautier, H., Mech, R., Prusinkiewicz, P., Varlct-Grancher, C.: 3D architectural modeling of aerial photomorphogenesis in white clover (Trifolium repens L.) using L-systems. Annals of Botan.85, 3, 2000, pp. 359-37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Hamilton, W. R.: Elements of Quaternions. Vols. I and II, reprinted by Chelsea Publ. Co., New York 1969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Julia, G.: Memoire sur I'iteration des fonctions rationnelles. J. Math Pure Appl. 4, 1918, pp. 47-245; reprinted in: Oeuvres de Gaston Julia, Vol. I. Gautier-Villars, Paris 1968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indenmayer, A. Mathematical models for cellular interaction in development, parts I and II. Theoret. Biol. 18, 1968, pp. 280-315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Lintermann, B. Deussen, O.: Interactive modeling of plants. IEEE Comput. Graph. Appl. 19, 1, 1999, pp. 56-65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McAulay, A.: Utility of Quaternions in Physics. MacMillan and Co., London 1893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Mech, R., Prusinkiewicz, P.: Visual models of plants interacting with their environment. In: Proc. of SIGGRAPH'96 (New Orleans, La., Aug. 4-9). ACM Press, New York 1996, pp. 397-41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Norton, A.: Generation and display of geometric fractals in 3-D. Comput. Graphics 16(3), 1982, pp. 61-67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Peitgen, H. O., Jürgens H., Saupe D.: Chaos and Fractals New Frontiers of Science. Springer Verlag, Berlin 1992, ISBN 3-540-97903-4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Peitgen, H. O., Richter, P. H.: The Beauty of Fractals. Springer Verlag, Berlin 1986, ISBN 3-540-15851-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Peitgen, H. O., Saupe D. eds.: The Science of Fractal Images. Springer Verlag, New York, 1989, ISBN 0-387-96608-0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Prusinkiewicz, P.: Modeling of spatial structure and development of plants: a review. Scientif. Horticult. 74, 1998, pp. 113-149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Prusinkiewicz, P., Hammel, M., Hanan, J., Mech, R.: Visual models of plant development. In: Handbook of Formal languages. Vol. Ill: Beyond Words. Rozenberg, G., Salomaa, A., eds. Springer-Verlag, Berlin 1997, pp. 535-597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Prusinkiewicz, P., Lindenmayer, A.: The Algorithmic Beauty of Plants. Springer-Verlag, New York 1990 (with J. Hanan, F. Fracchia, D. Fowler, M. de Boer, and L. Mercer)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Reiter, A. A.: Fractals, Visualization and J. Iverson Software, Inc., Toronto 1995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Stuchlík, D.: Parametrické L-systémy, Bakalářský projekt FI, Masarykova universita v Brně, 1997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 xml:space="preserve">Takenaka, A.: A simulation model of tree architecture development based on growth response to local light environment. J. Plant Res. 107, 1994, pp. 321-330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Taylor, R. H.: Planning and execution of straight line manipulator trajectories. IBM J. Res. Devel. 23(4), 1979, pp. 424-436. 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 xml:space="preserve">Todd, S., Latham, W.: Evolutionary Art and Computers. ISBN 0-12-437185-X. </w:t>
      </w:r>
    </w:p>
    <w:p>
      <w:pPr>
        <w:pStyle w:val="Normal"/>
        <w:numPr>
          <w:ilvl w:val="0"/>
          <w:numId w:val="1"/>
        </w:numPr>
        <w:spacing w:before="0" w:after="280"/>
        <w:rPr>
          <w:szCs w:val="20"/>
        </w:rPr>
      </w:pPr>
      <w:r>
        <w:rPr>
          <w:szCs w:val="20"/>
        </w:rPr>
        <w:t xml:space="preserve">Weber, J., Penn, J.: Creation and rendering of realistic trees. In: Proceedings of SIGGRAPH'95 (Los Angeles, Aug. 6-11). ACM Press, New York 1995, pp. 119-128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224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nky.triumf.ca/www/fractint/f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9:21:00Z</dcterms:created>
  <dc:creator>Ivo Serba</dc:creator>
  <dc:description/>
  <dc:language>en-US</dc:language>
  <cp:lastModifiedBy>Ivo Serba</cp:lastModifiedBy>
  <dcterms:modified xsi:type="dcterms:W3CDTF">2006-11-25T09:23:00Z</dcterms:modified>
  <cp:revision>1</cp:revision>
  <dc:subject/>
  <dc:title>Literatura - fraktály</dc:title>
</cp:coreProperties>
</file>