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Literatura - historie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Dietrich, F.: Visual Intelligence: The First Decade of Computer Art 1956-1966. Leonardo 1986, Vol. 19, No 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Franke, H. W.: Computer Graphics -- Computer Art. Springer Verlag, München 1971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Knowlton, K. C.: Collaborations with Artists -- A Programmer's Reflection. In: Nake, F. and Rosenfeld, A. eds.: Graphic Languages. North-Holland, Amsterdam 1972, pp. 399-41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Miller, P. ed.: Art &amp; Technology (Special Report). IEEE Spectrum, July 1998, pp. 19-37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Noll, A. M.: Computers and The Visual Arts (A Retrospection View). SIGGRAPH'82, Art Show, Boston, Mass., July 1982, pp. 26-3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Richmond, S.: The Interaction of Art and Science. Leonardo, Vol. 17, No. 2, 1984, pp. 81-8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erba, I.: Výtvarník u počítače -- koncepce výuky. Umění a řemesla, 4/1996, pp. 7-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erba, I.: Čtvrtstoletí computer-artu. Umění a řemesla, 3/1988, pp. 36-41. </w:t>
      </w:r>
    </w:p>
    <w:p>
      <w:pPr>
        <w:pStyle w:val="Normal"/>
        <w:numPr>
          <w:ilvl w:val="0"/>
          <w:numId w:val="1"/>
        </w:numPr>
        <w:spacing w:before="0" w:after="280"/>
        <w:rPr>
          <w:szCs w:val="20"/>
        </w:rPr>
      </w:pPr>
      <w:r>
        <w:rPr>
          <w:szCs w:val="20"/>
        </w:rPr>
        <w:t xml:space="preserve">Šperka, M.: The Origins of Computer Graphics in the Czech and Slovak Republics. Leonardo 1994, Vol. 27, No. 1, pp. 45-50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18:00Z</dcterms:created>
  <dc:creator>Ivo Serba</dc:creator>
  <dc:description/>
  <dc:language>en-US</dc:language>
  <cp:lastModifiedBy>Ivo Serba</cp:lastModifiedBy>
  <dcterms:modified xsi:type="dcterms:W3CDTF">2006-11-25T09:20:00Z</dcterms:modified>
  <cp:revision>1</cp:revision>
  <dc:subject/>
  <dc:title>Literatura - historie</dc:title>
</cp:coreProperties>
</file>