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Literatura - ÚVOD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Bense, M.: Aesthetica (Einführung in die Neue Ästhetik). Agis Verlag, Baden-Baden, 1965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Cs w:val="20"/>
        </w:rPr>
        <w:t xml:space="preserve">Bertók, I., Jankovič J.: A Collaborative Investigation of the Line: Interactive Computer-Aided Drawings. Leonardo 1986, Vol. 19, No. 1, pp. 27-30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Bertók, I., Janoušek, I.: Počítače &amp; umenie. SPN 1989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Callois, R.: Zobecněná estetika. ODEON, Praha 1962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Cohen, H. et al. eds.: The First Artificial Intelligence Coloring Book. Kaufmann, Menlo Park, Calif., 1984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Lamač, M.: Myšlenky moderních malířů. ODEON, Praha 1989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Leawith, R.: Artist and Computers. New York, Harmony Books 1976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Malina, F. ed.: Visual Art, Mathematics and Computers. Pergamon Press, Inc., Elmsford, N.Y., 1979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Cs w:val="20"/>
        </w:rPr>
        <w:t xml:space="preserve">Molnar, V.: Toward Aesthetic Guidelines for Paintings with the Aid of Computer. Leonardo 1975, Vol. 8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Noll, A. M.: Human or Machine: A Subjective Comparison of Piet Mondrian's "Composition with lines" (1917) and a Computer-Generated Picture. The Psychological Record Vol. 16, No. 1, Jan. 1966, pp. 1-10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Reichardt, J. ed.: Cybernetic Serendipity: The Computer and the Arts. Studio International Special Issue, London and New York, 1968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Reichardt, J. ed.: Cybernetics, Art and Ideas. New York Graphic Society, Greenwich, Conn., 1971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Cs w:val="20"/>
        </w:rPr>
        <w:t xml:space="preserve">Reichardt, J.: The Computer in Art. Van Nostrand Reinhold, New York, 1971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Svoboda, A.: Umění pro budoucnost. Atelier 21/1989, pp. 1-2. </w:t>
      </w:r>
    </w:p>
    <w:p>
      <w:pPr>
        <w:pStyle w:val="Normal"/>
        <w:numPr>
          <w:ilvl w:val="0"/>
          <w:numId w:val="1"/>
        </w:numPr>
        <w:spacing w:before="0" w:after="280"/>
        <w:rPr>
          <w:szCs w:val="20"/>
        </w:rPr>
      </w:pPr>
      <w:r>
        <w:rPr>
          <w:szCs w:val="20"/>
        </w:rPr>
        <w:t xml:space="preserve">Zajec, E. E.: Computer Graphics: Color-Based Time. Leonardo 1986, Vol. 19, No. 1.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9:12:00Z</dcterms:created>
  <dc:creator>Ivo Serba</dc:creator>
  <dc:description/>
  <dc:language>en-US</dc:language>
  <cp:lastModifiedBy>Ivo Serba</cp:lastModifiedBy>
  <dcterms:modified xsi:type="dcterms:W3CDTF">2006-11-25T09:13:00Z</dcterms:modified>
  <cp:revision>1</cp:revision>
  <dc:subject/>
  <dc:title>           Literatura - ÚVOD</dc:title>
</cp:coreProperties>
</file>