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- bioart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ůrka, P.: Geometrie organického tvaru, In: Sborník podzimní školy "Geometrie živého", Bechyně, září 1988, FÚ ČSAV Praha 1989, pp. 95-118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Lord, E. A., Wilson, C. B.: The Mathematical Description of Shape and Form. John Wiley &amp; Sons, New York 198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hompson, D'A. W., Borner, T. J. ed.: On Growth and Form, Cambridge University Press, Cambridge 1962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>Thompson, D'A. W.: On Growth of Form. Cambridge University Press, Cambridge 1942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26:00Z</dcterms:created>
  <dc:creator>Ivo Serba</dc:creator>
  <dc:description/>
  <dc:language>en-US</dc:language>
  <cp:lastModifiedBy>Ivo Serba</cp:lastModifiedBy>
  <dcterms:modified xsi:type="dcterms:W3CDTF">2006-11-25T09:27:00Z</dcterms:modified>
  <cp:revision>1</cp:revision>
  <dc:subject/>
  <dc:title>Literatura - bioart</dc:title>
</cp:coreProperties>
</file>