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dání projektu pro seminář Vybrané kapitoly z GIS I - zima 2007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formační systém passportu budov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ílem je navrhnout systém, který zajistí požadavky uživatele - správce budov podniku s celoplošnou (v rámci ČR) charakteristiko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řevést stávající dokumentaci budou vedenou v papírové formě na počítačové vedení dokumentace</w:t>
      </w:r>
    </w:p>
    <w:p>
      <w:pPr>
        <w:pStyle w:val="Odrky"/>
        <w:numPr>
          <w:ilvl w:val="0"/>
          <w:numId w:val="1"/>
        </w:numPr>
        <w:rPr/>
      </w:pPr>
      <w:r>
        <w:rPr>
          <w:rFonts w:cs="Arial" w:ascii="Arial" w:hAnsi="Arial"/>
        </w:rPr>
        <w:t>provádět aktualizaci evidovaných dat (zdrojem změn jsou plány 1:100 z kolaudačních rozhodnutí, doměření skutečného stavu budov zajištěné externími dodavateli a digitální katastrální mapa)</w:t>
      </w:r>
    </w:p>
    <w:p>
      <w:pPr>
        <w:pStyle w:val="Odrk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skytovat mapové podklady i další sestavy pro vyjadřování pro projekční práce</w:t>
      </w:r>
    </w:p>
    <w:p>
      <w:pPr>
        <w:pStyle w:val="Odrk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řipravovat provozní podklady pro údržbu bud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kytovat podklady pro finanční odbor pro daňová přizná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>Stávající technický informační systém obsahuje prostorově lokalizované informace do úrovně obvodu budov v souřadném systému S-JTSK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lohou informačního systému passportu budov je vést údaje o budovách v digitální formě včetně plánů skutečného stavu za jednotlivá podlaží budov.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hadované počty objektů: 5 000 budov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áva dat je centralizována, aktualizace probíhá na jednom pracovišti v rámci v LAN na centrákním pracovišti. Je požadován vzdálený pasivní přístup k datům prostřednictví W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droje informací pro analýzu:</w:t>
      </w:r>
    </w:p>
    <w:p>
      <w:pPr>
        <w:pStyle w:val="Odrky"/>
        <w:numPr>
          <w:ilvl w:val="0"/>
          <w:numId w:val="4"/>
        </w:numPr>
        <w:ind w:left="788" w:hanging="357"/>
        <w:rPr>
          <w:rFonts w:ascii="Arial" w:hAnsi="Arial" w:cs="Arial"/>
        </w:rPr>
      </w:pPr>
      <w:r>
        <w:rPr>
          <w:rFonts w:cs="Arial" w:ascii="Arial" w:hAnsi="Arial"/>
        </w:rPr>
        <w:t>vzorky stávající dokumentace</w:t>
      </w:r>
    </w:p>
    <w:p>
      <w:pPr>
        <w:pStyle w:val="Odrky"/>
        <w:numPr>
          <w:ilvl w:val="0"/>
          <w:numId w:val="4"/>
        </w:numPr>
        <w:ind w:left="788" w:hanging="357"/>
        <w:rPr/>
      </w:pPr>
      <w:r>
        <w:rPr>
          <w:rFonts w:cs="Arial" w:ascii="Arial" w:hAnsi="Arial"/>
        </w:rPr>
        <w:t>konzultace a interview s uživatel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ýstup podzim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ailní analýz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ýstup jaro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Funkční prototyp vybraného modulu</w:t>
      </w:r>
    </w:p>
    <w:p>
      <w:pPr>
        <w:pStyle w:val="Normal"/>
        <w:ind w:lef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Design rozhraní aplikace a realizace vybraných funkcí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>Seminář Vybrané kapitoly z GIS I, zima 2007</w:t>
      <w:tab/>
      <w:tab/>
      <w:t xml:space="preserve">Fakulta informatiky, MU Brno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71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next w:val="Normal"/>
    <w:qFormat/>
    <w:pPr>
      <w:numPr>
        <w:ilvl w:val="0"/>
        <w:numId w:val="5"/>
      </w:numPr>
      <w:tabs>
        <w:tab w:val="clear" w:pos="708"/>
        <w:tab w:val="left" w:pos="357" w:leader="none"/>
      </w:tabs>
      <w:spacing w:before="120" w:after="0"/>
      <w:ind w:left="788" w:hanging="357"/>
      <w:jc w:val="both"/>
    </w:pPr>
    <w:rPr>
      <w:sz w:val="22"/>
    </w:rPr>
  </w:style>
  <w:style w:type="paragraph" w:styleId="Footnote">
    <w:name w:val="Footnote Text"/>
    <w:basedOn w:val="Normal"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0T14:19:00Z</dcterms:created>
  <dc:creator>Richter</dc:creator>
  <dc:description/>
  <cp:keywords/>
  <dc:language>en-US</dc:language>
  <cp:lastModifiedBy>drasil</cp:lastModifiedBy>
  <cp:lastPrinted>2003-09-29T14:15:00Z</cp:lastPrinted>
  <dcterms:modified xsi:type="dcterms:W3CDTF">2007-09-17T08:19:00Z</dcterms:modified>
  <cp:revision>13</cp:revision>
  <dc:subject/>
  <dc:title>Zadání projektu pro seminář Vybrané kapitoly z GIS I - zima 1998</dc:title>
</cp:coreProperties>
</file>