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lang w:val="en-US"/>
        </w:rPr>
      </w:pPr>
      <w:r>
        <w:rPr>
          <w:bCs/>
          <w:sz w:val="28"/>
          <w:lang w:val="en-US"/>
        </w:rPr>
        <w:t>1. PRÁCE   -  ZADÁNÍ –  pokyny pro odevzdávání</w:t>
      </w:r>
    </w:p>
    <w:p>
      <w:pPr>
        <w:pStyle w:val="Normal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TextBody"/>
        <w:rPr>
          <w:sz w:val="24"/>
        </w:rPr>
      </w:pPr>
      <w:r>
        <w:rPr>
          <w:sz w:val="24"/>
        </w:rPr>
        <w:t>Vymodelujte v libovolném 3D modelovacím programu postavu sestávající ze základních geometrických tvarů  (o které tvary půjde se rozhodněte dle vlastního vkusu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omožte si umístěním libovolné referenční fotografie. Postav může být i vice i vice referenčních obrázků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Taktéž můžete vytvořit pomocí základních tvarůi jednoduchý prostor (přinejmenším </w:t>
      </w:r>
      <w:r>
        <w:rPr>
          <w:i/>
          <w:sz w:val="24"/>
        </w:rPr>
        <w:t>plane</w:t>
      </w:r>
      <w:r>
        <w:rPr>
          <w:sz w:val="24"/>
        </w:rPr>
        <w:t>, na kterém budou stát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y zdatnější  mi scénu dobře nasvětlete, eventuálně můžete použít materiá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ráci mi odevzdáte do odevzdávárny předmětu – zde si prosím vytvořte složku se svým jménem a do ní vložte složku s hotovou prací – zdrojovým souborem  a třemi rendery. (Pokud pracujete v Maxu, prosím take o uložení tak abych byla práci schopna otevřít ve verzi 8, krom souboru ve vyšší verzi.)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áci odevzdejte do konce říj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ánka s referenčními anatomickými materiály</w:t>
      </w:r>
    </w:p>
    <w:p>
      <w:pPr>
        <w:pStyle w:val="Normal"/>
        <w:rPr/>
      </w:pPr>
      <w:hyperlink r:id="rId2">
        <w:r>
          <w:rPr>
            <w:rStyle w:val="InternetLink"/>
            <w:lang w:val="en-US"/>
          </w:rPr>
          <w:t>www.fineart.sk</w:t>
        </w:r>
      </w:hyperlink>
      <w:r>
        <w:rPr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eart.s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0:28:00Z</dcterms:created>
  <dc:creator>Veronika</dc:creator>
  <dc:description/>
  <dc:language>en-US</dc:language>
  <cp:lastModifiedBy>Lukasova</cp:lastModifiedBy>
  <dcterms:modified xsi:type="dcterms:W3CDTF">2007-10-09T10:37:00Z</dcterms:modified>
  <cp:revision>3</cp:revision>
  <dc:subject/>
  <dc:title>1</dc:title>
</cp:coreProperties>
</file>