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ZADÁNÍ ZÁVĚREČNÉ PRÁCE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vorba 3D charakteru, zimní semet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žijte svoji vymodelovanou hl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modelujte ji a dejte ji jinou podobu. Více informací o nástrojích, k tomu potřebných najdete v textu “Deformac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myslete si nejprve, jaký výraz byste chtěli nové tváři dát. Inspirujte se například fotografiemi zvířat (viz. příklad). Ve složce najdete, krom jiného, pár příkladů prací Le Bruna, který směšuje lidské a zvířecí fyziognomické rysy. Nebuďte líní a opravdu se poohlédněte po nějakých obrázcích zvířat, určitě vám pomohou ujasnit jakým způsobem se pustit do vlastní práce (nemusíte se omezovat jen na savce, i hmyz a bezobratlí a ptáci například stojí za pozornost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evzdát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drojový soubor hlavy  a tři náhledy hlavy (nejlépe JPEG).</w:t>
      </w:r>
    </w:p>
    <w:p>
      <w:pPr>
        <w:pStyle w:val="Normal"/>
        <w:rPr/>
      </w:pPr>
      <w:r>
        <w:rPr/>
        <w:t>Pokud jste použili nějaké fotografie, kresby pro inspiraci, prosím odevzdejte je ta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y stačí jen vymodelované, jednobarevné. (Pokud se chcete pustit do textur, vyberte takovou, aby příliš nerušila jasnost modela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čejům udělejte nějáké oči, stačí koule, aby nevypadaly, s průhledem do lebky, jako ma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cméně </w:t>
      </w:r>
      <w:r>
        <w:rPr>
          <w:b/>
        </w:rPr>
        <w:t>vyžaduji vaši práci dobře nasvětlenou</w:t>
      </w:r>
      <w:r>
        <w:rPr/>
        <w:t>. Vy co jste nebyli na přednášce, kde jsem vysvětlovala princip trojbodového osvětlení, nastudujte si materiály ve složce SVETLA. Najdete tu i několik videotutoriálů. Krom toho máte ve studijních materiálech již hotové nasvětlené scény, stačí vaši práci do nich importovat (+ merge) a eventuálně světla přenastavit, zesílit atp. Viz. text SVETLA, pro volbu pozadi text RENDERO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i odevzdejte do odevzdávárny do konce zkouškov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ýsledky a rádi s vámi skonzultujeme vaši prá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15:00Z</dcterms:created>
  <dc:creator>Helena Lukasova</dc:creator>
  <dc:description/>
  <cp:keywords/>
  <dc:language>en-US</dc:language>
  <cp:lastModifiedBy>lukasova</cp:lastModifiedBy>
  <dcterms:modified xsi:type="dcterms:W3CDTF">2012-12-03T11:31:00Z</dcterms:modified>
  <cp:revision>8</cp:revision>
  <dc:subject/>
  <dc:title>ZADÁNÍ ZAVĚREČNÉ PRÁCE</dc:title>
</cp:coreProperties>
</file>