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FAKULTA SPORTOVNÍCH STUDIÍ MASARYKOVY UNIVERZITY</w:t>
      </w:r>
    </w:p>
    <w:p>
      <w:pPr>
        <w:pStyle w:val="Normal"/>
        <w:jc w:val="center"/>
        <w:rPr>
          <w:b/>
          <w:b/>
          <w:sz w:val="32"/>
        </w:rPr>
      </w:pPr>
      <w:r>
        <w:rPr>
          <w:b/>
          <w:sz w:val="32"/>
        </w:rPr>
        <w:t>obor: ASEBS, I. roč.</w:t>
      </w:r>
    </w:p>
    <w:p>
      <w:pPr>
        <w:pStyle w:val="Normal"/>
        <w:jc w:val="center"/>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c.Petr Kutina, UČO: 979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minární práce předmětu technické prostředky sebeobrany</w:t>
      </w:r>
    </w:p>
    <w:p>
      <w:pPr>
        <w:pStyle w:val="Normal"/>
        <w:rPr>
          <w:b/>
          <w:b/>
        </w:rPr>
      </w:pPr>
      <w:r>
        <w:rPr>
          <w:b/>
        </w:rPr>
      </w:r>
    </w:p>
    <w:p>
      <w:pPr>
        <w:pStyle w:val="Normal"/>
        <w:rPr>
          <w:b/>
          <w:b/>
        </w:rPr>
      </w:pPr>
      <w:r>
        <w:rPr>
          <w:b/>
        </w:rPr>
      </w:r>
    </w:p>
    <w:p>
      <w:pPr>
        <w:pStyle w:val="Normal"/>
        <w:rPr/>
      </w:pPr>
      <w:r>
        <w:rPr>
          <w:b/>
        </w:rPr>
        <w:t>Téma</w:t>
      </w:r>
      <w:r>
        <w:rPr/>
        <w:t>:        Historie a vývoj šer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sz w:val="28"/>
          <w:szCs w:val="28"/>
          <w:u w:val="single"/>
        </w:rPr>
        <w:t>Šerm</w:t>
      </w:r>
      <w:r>
        <w:rPr>
          <w:sz w:val="28"/>
          <w:szCs w:val="28"/>
        </w:rPr>
        <w:t xml:space="preserve"> - boj dvou soupeřů, kteří se navzájem snaží přemoci pomocí sečných  a bodných zbraní určité délky.</w:t>
      </w:r>
    </w:p>
    <w:p>
      <w:pPr>
        <w:pStyle w:val="Normal"/>
        <w:rPr>
          <w:sz w:val="28"/>
          <w:szCs w:val="28"/>
        </w:rPr>
      </w:pPr>
      <w:r>
        <w:rPr>
          <w:sz w:val="28"/>
          <w:szCs w:val="28"/>
        </w:rPr>
      </w:r>
    </w:p>
    <w:p>
      <w:pPr>
        <w:pStyle w:val="Normal"/>
        <w:jc w:val="both"/>
        <w:rPr/>
      </w:pPr>
      <w:r>
        <w:rPr>
          <w:b/>
          <w:sz w:val="28"/>
          <w:u w:val="single"/>
        </w:rPr>
        <w:t>Doba kamenná, bronzová</w:t>
      </w:r>
      <w:r>
        <w:rPr/>
        <w:t xml:space="preserve">  - historie zbraní a boje je tak stará jako lidstvo samo. Samozřejmě, že v nejstarších dobách nemůžeme předpokládat, že se probíhal trénink nějaké vytříbené techniky, šlo o to soupeře co nejrychleji zlikvidovat, v začátcích převládala hrubá síla, na to aby probíhal cílený trénink nebyl čas, neexistovala ještě skupina bojovníků, která by se specializovala výhradně na boj. Zcela logicky měl každý z bojujících snahu vyhnout se ráně nepřítele a sám ránou zasáhnout, což byly prazáklady šermířské techniky. Ze zbraní převládal sekeromlat a pazourek připevněný na tyči. Dále kamenný nůž z pazourku. Velkým zlomem ve vývoji byl objev rudy mědi, která se dala tavit a zbraně se mohly vykovat do konkrétní podoby, přidáním cínu do mědi vznikla slitina bronz. Takové zbraně byly daleko pevnější. Z bronzu se dělaly sekery, nože a první meče. Rozvoj výroby zbraní nastal v prvních vyspělých civilizacích, a to v Egyptě a Mezopotámii.</w:t>
      </w:r>
    </w:p>
    <w:p>
      <w:pPr>
        <w:pStyle w:val="Normal"/>
        <w:jc w:val="both"/>
        <w:rPr>
          <w:b/>
          <w:b/>
          <w:sz w:val="28"/>
          <w:u w:val="single"/>
        </w:rPr>
      </w:pPr>
      <w:r>
        <w:rPr>
          <w:b/>
          <w:sz w:val="28"/>
          <w:u w:val="single"/>
        </w:rPr>
      </w:r>
    </w:p>
    <w:p>
      <w:pPr>
        <w:pStyle w:val="Normal"/>
        <w:jc w:val="both"/>
        <w:rPr/>
      </w:pPr>
      <w:r>
        <w:rPr>
          <w:b/>
          <w:sz w:val="28"/>
          <w:u w:val="single"/>
        </w:rPr>
        <w:t xml:space="preserve">Antické Řecko   </w:t>
      </w:r>
      <w:r>
        <w:rPr/>
        <w:t>-je kolébkou evropské civilizace. Městské státy již byly dostatečně vyspělé, měly specializované a pravidelně cvičené ozbrojené armádní složky, které se zabývaly výhradně bojem. Používaly oštěpy, kopí, štít a krátký meč broušený po obou stranách, užívaný zejména k bodání. Zbraně byly z bronzu.</w:t>
      </w:r>
    </w:p>
    <w:p>
      <w:pPr>
        <w:pStyle w:val="Normal"/>
        <w:jc w:val="both"/>
        <w:rPr>
          <w:b/>
          <w:b/>
          <w:sz w:val="28"/>
          <w:u w:val="single"/>
        </w:rPr>
      </w:pPr>
      <w:r>
        <w:rPr>
          <w:b/>
          <w:sz w:val="28"/>
          <w:u w:val="single"/>
        </w:rPr>
      </w:r>
    </w:p>
    <w:p>
      <w:pPr>
        <w:pStyle w:val="Normal"/>
        <w:rPr>
          <w:b/>
          <w:b/>
          <w:sz w:val="28"/>
          <w:u w:val="single"/>
        </w:rPr>
      </w:pPr>
      <w:r>
        <w:rPr>
          <w:b/>
          <w:sz w:val="28"/>
          <w:u w:val="single"/>
        </w:rPr>
      </w:r>
    </w:p>
    <w:p>
      <w:pPr>
        <w:pStyle w:val="Normal"/>
        <w:jc w:val="both"/>
        <w:rPr/>
      </w:pPr>
      <w:r>
        <w:rPr>
          <w:b/>
          <w:sz w:val="28"/>
          <w:u w:val="single"/>
        </w:rPr>
        <w:t xml:space="preserve">Keltové, Germáni a Řím   </w:t>
      </w:r>
      <w:r>
        <w:rPr/>
        <w:t xml:space="preserve">- dalším velkým objevem ve vývoji zbraní bylo objevení železné rudy. Zbraně ze železa byly pevnější a kvalitnější než bronzové. Keltové, původně ještě s meči z bronzu, měli meč dlouhý cca 80 cm s tupou špicí, tedy užívaný k seku. Jejich meče byly zdobeny kančí hlavou. </w:t>
      </w:r>
    </w:p>
    <w:p>
      <w:pPr>
        <w:pStyle w:val="Normal"/>
        <w:jc w:val="both"/>
        <w:rPr/>
      </w:pPr>
      <w:r>
        <w:rPr/>
        <w:t>Asi nejdokonalejší civilizaci, armádní systém i zbraně měli staří Římané. Národní zbraní Římanů byl gladius, meč s čepelí dlouhou jen něco přes 50 cm, kosočtvercového průřezu a s ostrým hrotem a kulovou hlavicí. Voják ho obdržel zároveň s oštěpem, štítem a dýkou nebo nožem, když nastoupil k dvacetileté vojenské službě. Učil se pěstnímu boji i zápasu a mečem zprvu útočil na dřevěný sloup, který nahrazoval nepřítele. Zbraní pro osobní ochranu byla tenká dýka určená k bodání - sica.</w:t>
      </w:r>
    </w:p>
    <w:p>
      <w:pPr>
        <w:pStyle w:val="Normal"/>
        <w:jc w:val="both"/>
        <w:rPr/>
      </w:pPr>
      <w:r>
        <w:rPr/>
        <w:t>Gladiátoři, většinou otroci, bojovali na smrt v aréně, různými zbraněmi-existoval přesně stanovený typ bojovníka, který bojoval pouze určenými zbraněmi. Původ gladiátorských her lze vystopovat v etruských pohřebních hrách.</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 xml:space="preserve">Vikingové  </w:t>
      </w:r>
      <w:r>
        <w:rPr>
          <w:szCs w:val="24"/>
        </w:rPr>
        <w:t>-  po rozpadu Římské říše vtrhly do evropského prostoru germánské kmeny, které byly z východu tlačeny Slovany a Huny. Vládu nad zemí i mořem získávaly těžké železné meče. Byly posvátné, provázely bojovníka i po smrti. Z této doby pocházejí mnohé legendy, např. o králi Artušovi a jeho meči Excalibrovi (kult meče-měl jméno). Meč byl dlouhý až 80 cm s masívní hlavicí ve tvaru hřibu nebo obrácené loďky. K hlavici byl připojen silný prsten /zdobený/, čepel se silným železným jádrem kolem které se několikrát překládala rozžhavená stuha, tzv. nepravé damascenské čepele, již tehdy velmi slavné. Někteří mečíři si již tehdy své výrobky značili.</w:t>
      </w:r>
    </w:p>
    <w:p>
      <w:pPr>
        <w:pStyle w:val="Normal"/>
        <w:jc w:val="both"/>
        <w:rPr>
          <w:szCs w:val="24"/>
        </w:rPr>
      </w:pPr>
      <w:r>
        <w:rPr>
          <w:szCs w:val="24"/>
        </w:rPr>
        <w:t xml:space="preserve">Bojovníci byli silní, otužilí veslováním, dokázali bojovat s těžkými meči, prim hrála hrubá síla, většinou se pouze sekalo. </w:t>
      </w:r>
    </w:p>
    <w:p>
      <w:pPr>
        <w:pStyle w:val="Normal"/>
        <w:jc w:val="both"/>
        <w:rPr>
          <w:szCs w:val="24"/>
        </w:rPr>
      </w:pPr>
      <w:r>
        <w:rPr>
          <w:szCs w:val="24"/>
        </w:rPr>
      </w:r>
    </w:p>
    <w:p>
      <w:pPr>
        <w:pStyle w:val="Normal"/>
        <w:jc w:val="both"/>
        <w:rPr>
          <w:b/>
          <w:b/>
          <w:sz w:val="28"/>
          <w:u w:val="single"/>
        </w:rPr>
      </w:pPr>
      <w:r>
        <w:rPr>
          <w:b/>
          <w:sz w:val="28"/>
          <w:u w:val="single"/>
        </w:rPr>
        <w:t xml:space="preserve">Středověk, křížové výpravy   </w:t>
      </w:r>
      <w:r>
        <w:rPr>
          <w:szCs w:val="24"/>
        </w:rPr>
        <w:t>– idolem tohoto období, tj. asi do 13.st. byl ideál rytíře, těžkooděnce, který chránil slabší, sloužil dámě svého srdce a pro křesťanskou víru byl ochoten zemřít. Mečem bojoval koňmo, jestliže o něj přišel, tak i jako pěšák. V průběhu 11.až 13. st proběhlo 6 křížových výprav do Svaté země-Palestiny, které měly za úkol získat zpět pod křesťanskou nadvládu území ovládané muslimskými Saracény. Toto období znamenalo rozmach rytířského kultu -ideálu bojovníka- rytíř trénoval boj, šerm mečem i dalšími zbraněmi a to od ranného dětství, jako páže byl ve službách dospělého rytíře a po prvních bitvách a soubojích byl pasován do rytířského stavu. Do období křížových .výprav spadá vznik rytířských řádů (např.Templáři) které byly zaměřeny výslovně na boj, život probíhal sektářsky  a asketicky. Řádoví rytíři byli na vysoké úrovni, fyzické, psychické i morální. Ve 13.st. se rozmohli souboje, tj.domluvený boj, bud´to  soudní souboj /ordál/ vítěz souboje vyhrál spor, později se vyvinul souboj jako sport /šlo zde o prestiž/ bojovalo se neostrými zbraněmi -dřevci- ale jestliže se strany domluvili na realistických podmínkách, bojovalo se naostro, a to i ve větších skupinách. Pravidla byla velmi propracovaná a definovaná středověkými právem založeným na obyčeji.</w:t>
      </w:r>
    </w:p>
    <w:p>
      <w:pPr>
        <w:pStyle w:val="Normal"/>
        <w:jc w:val="both"/>
        <w:rPr>
          <w:b/>
          <w:b/>
          <w:sz w:val="28"/>
          <w:u w:val="single"/>
        </w:rPr>
      </w:pPr>
      <w:r>
        <w:rPr>
          <w:b/>
          <w:sz w:val="28"/>
          <w:u w:val="single"/>
        </w:rPr>
      </w:r>
    </w:p>
    <w:p>
      <w:pPr>
        <w:pStyle w:val="Normal"/>
        <w:jc w:val="both"/>
        <w:rPr>
          <w:szCs w:val="24"/>
        </w:rPr>
      </w:pPr>
      <w:r>
        <w:rPr>
          <w:b/>
          <w:sz w:val="28"/>
          <w:u w:val="single"/>
        </w:rPr>
        <w:t xml:space="preserve">Husité, Lancknechti, Talhoffer,  Tesák, šavle, palaš </w:t>
      </w:r>
      <w:r>
        <w:rPr>
          <w:szCs w:val="24"/>
        </w:rPr>
        <w:t>– velkou změnu v pojetí boje, vlivem vynálezu střelných zbraní, i vlivem dalších celospolečenských změn, zaznamenalo, 15.st., kdy těžká jízda byla několikrát těžce poražena pěchotou, která takticky využila přírodních podmínek a dalších okolností boje ve svůj prospěch. Válčení a boj přestalo být věcí cti, kdy každý rytíř byl velmi hrdý a tím i těžko ovladatelný jednotným velením. Válečné konflikty se začaly podobat modernímu vedení války, na scénu, i vlivem husitských válek v Čechách, nastupují žoldáci, bojující ne pro čest, ale za peníze a mající válku jako své zaměstnání. Tím přestala být důležitá plátová zbroj a hrubá síla, pěšák musel být pohyblivý, a začaly se prosazovat zbraně, které pěchota nosila na vlastním „hřbetě“.</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o popředí se dostává taktika a dobře organizované profesionální vojsko. Ze zbraní potom, tesák, (pojem český tesák-velký nůž, nebo zahnutý meč, broušený pouze po jedné straně), dále meč (jakási mačeta) zvaný malchus, jedenapůlruční, dvouruční meč, jenž si žoldáci nosili na zádech - vrcholu v 2.pol.15.st. dosáhla šermířská škola Hanse Talhoffera, který propracoval boj dvouručákem, dvěma tesáky, tesákem a malý kulatým štítem, i boj nožem, do svých sebeobranných technik zahrnul i zápas a box, jeho kniha – Fechtbuch - působí dodnes velmi moderně, dá se z ní čerpat, obsahuje nádherné rytiny.</w:t>
      </w:r>
    </w:p>
    <w:p>
      <w:pPr>
        <w:pStyle w:val="Normal"/>
        <w:jc w:val="both"/>
        <w:rPr>
          <w:b/>
          <w:b/>
          <w:sz w:val="28"/>
          <w:u w:val="single"/>
        </w:rPr>
      </w:pPr>
      <w:r>
        <w:rPr>
          <w:szCs w:val="24"/>
        </w:rPr>
        <w:t>Z východu přišly šavle, jež jsou vyvážené a dají se dobře ovládat jednou rukou, uplatňují se zejména při jízdě na koni, kde druhá ruka drží uzdu a až do 19.st. se udržely spolu s těžkým jezdeckým mečem-palašem.</w:t>
      </w:r>
    </w:p>
    <w:p>
      <w:pPr>
        <w:pStyle w:val="Normal"/>
        <w:jc w:val="both"/>
        <w:rPr>
          <w:b/>
          <w:b/>
          <w:sz w:val="28"/>
          <w:u w:val="single"/>
        </w:rPr>
      </w:pPr>
      <w:r>
        <w:rPr>
          <w:b/>
          <w:sz w:val="28"/>
          <w:u w:val="single"/>
        </w:rPr>
      </w:r>
    </w:p>
    <w:p>
      <w:pPr>
        <w:pStyle w:val="Normal"/>
        <w:jc w:val="both"/>
        <w:rPr/>
      </w:pPr>
      <w:r>
        <w:rPr>
          <w:b/>
          <w:sz w:val="28"/>
          <w:u w:val="single"/>
        </w:rPr>
        <w:t xml:space="preserve">Italská, španělská a francouzská škola šermu </w:t>
      </w:r>
      <w:r>
        <w:rPr>
          <w:szCs w:val="24"/>
        </w:rPr>
        <w:t>– jakmile přestala hrát těžká jízda prim, začaly se zbraně odlehčovat - zranit pěšáka bylo možné i lehčí zbraní, se kterou naopak bylo snazší zacházet. Postupným odlehčováním meče vznikl kord. Další zbraní, která se postupně vyvinula  byl rapír, ten byl založen na předpokladu, že bodnout je jednodušší než seknout, tak byl uzpůsoben výhradně pro bod. Byl velmi tenký někdy ani neměl ostří pro sek, byl velmi dlouhý (i hodně přes  1m), v českých zemích se mu říkalo péro (Feder, cech Federfechtýřů x Marcusbruthers)- byla to výhradně soubojová zbraň, v 16. a 17. stol. mezi  šlechtou a příslušníky různých fechtýřských – šermířských bratrstev velmi populární.Mezi  školami šermu i konkrétními mistry – učitely - vznikla určitá řevnivost o to, kdo je lepším šermířem, což v určitých okamžicích vedlo až k soubojové mánii, která měla za následek mnoho mrtvých v soubojích a musela být regulována zakazujícími vyhlášeními panovníka, který těmito souboji přicházel o vojáky své armády.</w:t>
      </w:r>
    </w:p>
    <w:p>
      <w:pPr>
        <w:pStyle w:val="Normal"/>
        <w:jc w:val="both"/>
        <w:rPr/>
      </w:pPr>
      <w:r>
        <w:rPr>
          <w:szCs w:val="24"/>
        </w:rPr>
        <w:t xml:space="preserve">První významnou školou, už zač.16.st., byla škola španělská, která ve výuce šermu využívala aritmetiku a geometrii, každá pozice byla přesně propočítaná. Šermovalo se hodně na efekt, byla tedy výrazně manýristická. Odtud také pocházejí názvy šermířských pozic jako prima, sekunda apod. </w:t>
      </w:r>
    </w:p>
    <w:p>
      <w:pPr>
        <w:pStyle w:val="Normal"/>
        <w:jc w:val="both"/>
        <w:rPr/>
      </w:pPr>
      <w:r>
        <w:rPr>
          <w:szCs w:val="24"/>
        </w:rPr>
        <w:t>Další významnou školou byla škola italská, která byla zaměřena čistě účelově na to jak co nejrychleji zabít protivníka. Vyučovala šermu kordem a dýkou, kordem a malým štítem, kordem a pláštěm, kordem a lucernou, dvěma kordy. Významným představitelem, který sepsal své dílo Opera pojednávající o zásadách, rozebírající šermířské akce a taktiku, byl Achille Marozz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lší významnou školou byla škola francouzská, která položila základy dnešního moderního sportovního šermu, z  kordu se zde vyvinula odlehčená tréninková zbraň, fleret. Další byla škola německá, kde v pozdější době byl populární šerm šavlí. V armádě a na Universitách se soubojová tradice šermu šavlí udržovala až do konce 19.st. Později se šermovalo tzv. do první krve, kdy byl soupeř většinou poraněn na tváři nebo ruce. Jizva na tváři pak byla chloubou. Každá ze škol prosazovala odlišné držení zbraně i odlišný styl boje. Všeobecně se dá říct, že oproti těžkému meči, který se držel plným úchopem se odlehčené zbraně držely posl. 3prsty ruky a ukazovák a palec dával čepeli směr. Výrazně odlišné je tzv.šavlové držení. Společným prvkem je hluboký výpad se snahou zbraní drženou v jedné ruce dosáhnout co nejdál.</w:t>
      </w:r>
    </w:p>
    <w:p>
      <w:pPr>
        <w:pStyle w:val="Normal"/>
        <w:jc w:val="both"/>
        <w:rPr>
          <w:b/>
          <w:b/>
          <w:sz w:val="28"/>
          <w:szCs w:val="24"/>
          <w:u w:val="single"/>
        </w:rPr>
      </w:pPr>
      <w:r>
        <w:rPr>
          <w:b/>
          <w:sz w:val="28"/>
          <w:szCs w:val="24"/>
          <w:u w:val="single"/>
        </w:rPr>
      </w:r>
    </w:p>
    <w:p>
      <w:pPr>
        <w:pStyle w:val="Normal"/>
        <w:jc w:val="both"/>
        <w:rPr>
          <w:b/>
          <w:b/>
          <w:sz w:val="28"/>
          <w:u w:val="single"/>
        </w:rPr>
      </w:pPr>
      <w:r>
        <w:rPr>
          <w:b/>
          <w:sz w:val="28"/>
          <w:u w:val="single"/>
        </w:rPr>
        <w:t xml:space="preserve">Japonská katana </w:t>
      </w:r>
      <w:r>
        <w:rPr>
          <w:szCs w:val="24"/>
        </w:rPr>
        <w:t>– ideál samuraje, služebníka, který je pro pána kdykoliv ochoten zemřít. Kodex cti – je jakási obdoba kultu evropského rytíře. Používali odlehčený meč ideáního tvaru, katanu, vysoké kvality materiálu i zpracování. Byl podobný šavli, několika velikostí. Samuraj nosil meče 2, katanu držel se jako 2ruční meč. K přímé konfrontaci rytíře a samuraje nikdy nedošlo, evropané se do Japonska masově dostali až už existovaly a hojně se užívaly střelné zbraně. Bylo by to zajímavé srovnání. Pozůstatek japonského šermu je sport  kendo. Princip japonského šermu je držet meč vzpřímený, oběma rukama, a rychle seknout do hlavy.</w:t>
      </w:r>
    </w:p>
    <w:p>
      <w:pPr>
        <w:pStyle w:val="Normal"/>
        <w:jc w:val="both"/>
        <w:rPr>
          <w:b/>
          <w:b/>
          <w:sz w:val="28"/>
          <w:u w:val="single"/>
        </w:rPr>
      </w:pPr>
      <w:r>
        <w:rPr>
          <w:b/>
          <w:sz w:val="28"/>
          <w:u w:val="single"/>
        </w:rPr>
      </w:r>
    </w:p>
    <w:p>
      <w:pPr>
        <w:pStyle w:val="Normal"/>
        <w:jc w:val="both"/>
        <w:rPr>
          <w:szCs w:val="24"/>
        </w:rPr>
      </w:pPr>
      <w:r>
        <w:rPr>
          <w:b/>
          <w:sz w:val="28"/>
          <w:u w:val="single"/>
        </w:rPr>
        <w:t xml:space="preserve">Vojenské využití a šerm v moderní době </w:t>
      </w:r>
      <w:r>
        <w:rPr>
          <w:szCs w:val="24"/>
        </w:rPr>
        <w:t xml:space="preserve">– šerm byl odnepaměti, při neexistenci střelných zbraní, využíván ve vojenství k rychlému zlikvidování soupeře bodnutím nebo sekem, souboje 17.st. však byly již jakýmsi sportem a vášní svého druhu. Jakmile se ve větší míře začaly užívat palné zbraně, užití sečných a bodných zbraní ve vojenství  si udrželo svůj význam převážně u jezdectva, a to v určitých armádách až do konce 19.st. Pěchota dále využívala znalostí šermu k boji s dlouhou střelnou zbraní s nasazeným bodákem v boji na nejkratší vzdálenost, což se využívá dodnes. </w:t>
      </w:r>
    </w:p>
    <w:p>
      <w:pPr>
        <w:pStyle w:val="Normal"/>
        <w:jc w:val="both"/>
        <w:rPr>
          <w:szCs w:val="24"/>
        </w:rPr>
      </w:pPr>
      <w:r>
        <w:rPr>
          <w:szCs w:val="24"/>
        </w:rPr>
        <w:t>Moderní evropský šerm je dnes sportovní olympijskou disciplínou, šermuje se ve 3 kategoriích, které mají navzájem poněkud odlišná pravidla, a to kordem, fleretem a šavlí.</w:t>
      </w:r>
    </w:p>
    <w:p>
      <w:pPr>
        <w:pStyle w:val="Normal"/>
        <w:jc w:val="both"/>
        <w:rPr>
          <w:b/>
          <w:b/>
          <w:sz w:val="28"/>
          <w:szCs w:val="24"/>
          <w:u w:val="single"/>
        </w:rPr>
      </w:pPr>
      <w:r>
        <w:rPr>
          <w:b/>
          <w:sz w:val="28"/>
          <w:szCs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4:07:00Z</dcterms:created>
  <dc:creator> </dc:creator>
  <dc:description/>
  <cp:keywords/>
  <dc:language>en-US</dc:language>
  <cp:lastModifiedBy>UZIVATEL</cp:lastModifiedBy>
  <dcterms:modified xsi:type="dcterms:W3CDTF">2008-05-11T14:07:00Z</dcterms:modified>
  <cp:revision>2</cp:revision>
  <dc:subject/>
  <dc:title>FAKULTA SPORTOVNÍCH STUDIÍ MASARYKOVY UNIVERZITY</dc:title>
</cp:coreProperties>
</file>