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K – potřeby a hodnoty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Jaký je vztah mezi tělesnou kulturou a hodnotami, resp. </w:t>
      </w:r>
      <w:r>
        <w:rPr>
          <w:i/>
        </w:rPr>
        <w:t>jaké hodnoty mohou být v oblasti tělesné kultury vytvářeny?</w:t>
      </w:r>
      <w:r>
        <w:rPr/>
        <w:t xml:space="preserve"> Význam existence činností v  rámci tělesné kultury realizovaných, byl zdůvodněn smyslem tělesných cvičení a jejich vazbou na „vážnou“ i „nevážnou“ oblast lidského života. V těchto případech však šlo o teoretické vazby. Tyto teoretické vazby jsou ale naplňovány </w:t>
      </w:r>
      <w:r>
        <w:rPr>
          <w:i/>
          <w:iCs/>
        </w:rPr>
        <w:t>reálnou činností a z ní vyplývajícím reálným dosahováním konkrétních hodnot</w:t>
      </w:r>
      <w:r>
        <w:rPr/>
        <w:t xml:space="preserve">. 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Jako protipól pojmu </w:t>
      </w:r>
      <w:r>
        <w:rPr>
          <w:u w:val="single"/>
        </w:rPr>
        <w:t>„hodnota“ se ihned vynoří pojem „potřeba“.</w:t>
      </w:r>
      <w:r>
        <w:rPr/>
        <w:t xml:space="preserve"> Proto je nutné si nejprve všimnout problému potřeb, ve kterých je základ tvorby hodnot.   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</w:r>
    </w:p>
    <w:p>
      <w:pPr>
        <w:pStyle w:val="Normal"/>
        <w:autoSpaceDE w:val="false"/>
        <w:spacing w:lineRule="auto" w:line="360"/>
        <w:rPr>
          <w:color w:val="FF0000"/>
        </w:rPr>
      </w:pPr>
      <w:r>
        <w:rPr/>
        <w:t xml:space="preserve">            </w:t>
      </w:r>
      <w:r>
        <w:rPr/>
        <w:t xml:space="preserve">Pojem </w:t>
      </w:r>
      <w:r>
        <w:rPr>
          <w:b/>
          <w:u w:val="single"/>
        </w:rPr>
        <w:t>„potřeba“</w:t>
      </w:r>
      <w:r>
        <w:rPr/>
        <w:t xml:space="preserve"> vyjadřuje pocit, resp. reálné konstatování nějakého</w:t>
      </w:r>
      <w:r>
        <w:rPr>
          <w:i/>
          <w:iCs/>
        </w:rPr>
        <w:t xml:space="preserve"> nedostatku. </w:t>
      </w:r>
      <w:r>
        <w:rPr/>
        <w:t>Pocit se může týkat</w:t>
      </w:r>
      <w:r>
        <w:rPr>
          <w:i/>
          <w:iCs/>
        </w:rPr>
        <w:t xml:space="preserve"> individua </w:t>
      </w:r>
      <w:r>
        <w:rPr>
          <w:iCs/>
        </w:rPr>
        <w:t>(</w:t>
      </w:r>
      <w:r>
        <w:rPr/>
        <w:t xml:space="preserve">jde tedy o problém individuální), </w:t>
      </w:r>
      <w:r>
        <w:rPr>
          <w:i/>
        </w:rPr>
        <w:t>skupiny</w:t>
      </w:r>
      <w:r>
        <w:rPr/>
        <w:t xml:space="preserve"> (problém skupinový), celé </w:t>
      </w:r>
      <w:r>
        <w:rPr>
          <w:i/>
        </w:rPr>
        <w:t>společnosti</w:t>
      </w:r>
      <w:r>
        <w:rPr/>
        <w:t xml:space="preserve"> (problém společenský).  Vyjádření, konstatování potřeby, má racionální charakter. Vedle </w:t>
      </w:r>
      <w:r>
        <w:rPr>
          <w:i/>
          <w:iCs/>
        </w:rPr>
        <w:t>pocitu</w:t>
      </w:r>
      <w:r>
        <w:rPr/>
        <w:t xml:space="preserve"> hladu, nedostatku pohybu, či absentování čehokoliv jiného v  individuální existenci, můžeme také </w:t>
      </w:r>
      <w:r>
        <w:rPr>
          <w:i/>
          <w:iCs/>
        </w:rPr>
        <w:t>konstatovat</w:t>
      </w:r>
      <w:r>
        <w:rPr/>
        <w:t xml:space="preserve"> nedostatek podmínek nutných ke správnému vývoji a funkci jakéhokoliv systému.</w:t>
      </w:r>
      <w:r>
        <w:rPr>
          <w:i/>
          <w:iCs/>
        </w:rPr>
        <w:t xml:space="preserve"> </w:t>
      </w:r>
      <w:r>
        <w:rPr/>
        <w:t xml:space="preserve">Pro oba případy je však shodná existence tří základních, na sobě nezávislých znacích potřeby. Je to: 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/>
        <w:t xml:space="preserve">- </w:t>
      </w:r>
      <w:r>
        <w:rPr>
          <w:i/>
          <w:iCs/>
        </w:rPr>
        <w:t xml:space="preserve"> registrace deficitního stavu </w:t>
      </w:r>
      <w:r>
        <w:rPr/>
        <w:t>(vznik pocitu potřeby a její za</w:t>
        <w:softHyphen/>
        <w:t>znamenání, konstatování potřeby a  její zaznamenání),</w:t>
        <w:tab/>
        <w:softHyphen/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/>
        <w:t xml:space="preserve">-  </w:t>
      </w:r>
      <w:r>
        <w:rPr>
          <w:i/>
          <w:iCs/>
        </w:rPr>
        <w:t xml:space="preserve">předmět nedostatku </w:t>
      </w:r>
      <w:r>
        <w:rPr/>
        <w:t>(konkrétní předmět nebo činnost, kterými je možno  zjištěnou  potřebu uspokojit),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/>
        <w:t xml:space="preserve">-  </w:t>
      </w:r>
      <w:r>
        <w:rPr>
          <w:i/>
          <w:iCs/>
        </w:rPr>
        <w:t xml:space="preserve">způsob (prostředek) uspokojení potřeby </w:t>
      </w:r>
      <w:r>
        <w:rPr/>
        <w:t>(informuje o tom jak, příp. kterým prostředkem je možno potřebu uspokojit)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Pociťovaný či konstatovaný předmět nedostatku se tak dostává do pozice hodnoty, takže existuje přímý vztah mezi pociťovanou či konstatovanou potřebou a hodnotou</w:t>
      </w:r>
      <w:r>
        <w:rPr>
          <w:b/>
          <w:bCs/>
        </w:rPr>
        <w:t xml:space="preserve">. </w:t>
      </w:r>
      <w:r>
        <w:rPr>
          <w:b/>
          <w:i/>
          <w:iCs/>
          <w:u w:val="single"/>
        </w:rPr>
        <w:t xml:space="preserve">Hodnota </w:t>
      </w:r>
      <w:r>
        <w:rPr>
          <w:i/>
          <w:iCs/>
        </w:rPr>
        <w:t xml:space="preserve">je přímým důsledkem vzniklé potřeby. </w:t>
      </w:r>
      <w:r>
        <w:rPr/>
        <w:t xml:space="preserve">K uspokojení potřeby tedy vede určitá činnost vyúsťující do vytvoření konkrétní hodnoty. Podíl člověka na tělesné kultuře, jeho participace na tomto systému, je stejně jako v jiných oblastech života založen na procesu </w:t>
      </w:r>
      <w:r>
        <w:rPr>
          <w:i/>
        </w:rPr>
        <w:t xml:space="preserve">poznání </w:t>
      </w:r>
      <w:r>
        <w:rPr/>
        <w:t xml:space="preserve">a procesu </w:t>
      </w:r>
      <w:r>
        <w:rPr>
          <w:i/>
        </w:rPr>
        <w:t>jednání.</w:t>
      </w:r>
      <w:r>
        <w:rPr/>
        <w:t xml:space="preserve"> V základní úrovni je poznání podmínkou jednání. V určitých pří</w:t>
        <w:softHyphen/>
        <w:t>padech však je záměrný proces poznávání vlastně jednáním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Ke každému jednání je třeba </w:t>
      </w:r>
      <w:r>
        <w:rPr>
          <w:i/>
        </w:rPr>
        <w:t xml:space="preserve">popud. </w:t>
      </w:r>
      <w:r>
        <w:rPr/>
        <w:t>Aby vlastní jednání dostalo charakter nezbytnosti, musí mít popud dostatečnou sí</w:t>
        <w:softHyphen/>
        <w:t xml:space="preserve">lu. Ten popud může být vnějšího či vnitřního charakteru. Všichni víme, že dostatečně silný popud, který je vlastně vnitřním důvodem, podněcující podmínkou jednání, nazýváme </w:t>
      </w:r>
      <w:r>
        <w:rPr>
          <w:i/>
        </w:rPr>
        <w:t>motiv.</w:t>
      </w:r>
      <w:r>
        <w:rPr/>
        <w:t xml:space="preserve"> Obsahem každého motivu je tendence </w:t>
      </w:r>
      <w:r>
        <w:rPr>
          <w:i/>
        </w:rPr>
        <w:t>změnit něco na život</w:t>
        <w:softHyphen/>
        <w:t>ním vztahu jednotlivce k prostředí,</w:t>
      </w:r>
      <w:r>
        <w:rPr/>
        <w:t xml:space="preserve"> příp. si určité vztahy udržet. Tato tendence je vlastně </w:t>
      </w:r>
      <w:r>
        <w:rPr>
          <w:i/>
        </w:rPr>
        <w:t>zdrojem jednání</w:t>
      </w:r>
      <w:r>
        <w:rPr/>
        <w:t>. Její vybí</w:t>
        <w:softHyphen/>
        <w:t>zivý vliv je dán jeho podstatou a trvá potud, pokud není motiv uspokojen. Uvědomění si aktivizujícího účinku se projevuje ja</w:t>
        <w:softHyphen/>
        <w:t>ko chtění, žádost, touha něco vykonat apod.</w:t>
      </w:r>
    </w:p>
    <w:p>
      <w:pPr>
        <w:pStyle w:val="Normal"/>
        <w:autoSpaceDE w:val="false"/>
        <w:spacing w:lineRule="auto" w:line="360"/>
        <w:ind w:firstLine="720"/>
        <w:rPr>
          <w:i/>
          <w:i/>
        </w:rPr>
      </w:pPr>
      <w:r>
        <w:rPr/>
        <w:t>Urču</w:t>
        <w:softHyphen/>
        <w:t xml:space="preserve">jícím rysem potřeby je tedy stav nedostatku. Díky této skutečnosti se potřeby stávají mocnými popudovými </w:t>
      </w:r>
      <w:r>
        <w:rPr>
          <w:i/>
        </w:rPr>
        <w:t>zdroji jednání</w:t>
      </w:r>
      <w:r>
        <w:rPr/>
        <w:t xml:space="preserve">, silnými, většinou nezbytnými motivy činnosti. </w:t>
      </w:r>
      <w:r>
        <w:rPr>
          <w:i/>
        </w:rPr>
        <w:t>Potřeba je stavem nedostatku něčeho (porušením rovnováhy), projevující se určitými nároky, které mohou být uspokojeny jistými účelnými zásahy</w:t>
      </w:r>
      <w:r>
        <w:rPr/>
        <w:t xml:space="preserve"> a činnostmi. Je tedy jistou formou zá</w:t>
        <w:softHyphen/>
        <w:t xml:space="preserve">vislosti člověka na </w:t>
      </w:r>
      <w:r>
        <w:rPr>
          <w:i/>
        </w:rPr>
        <w:t>objektivních podmínkách.</w:t>
      </w:r>
    </w:p>
    <w:p>
      <w:pPr>
        <w:pStyle w:val="Normal"/>
        <w:autoSpaceDE w:val="false"/>
        <w:spacing w:lineRule="auto" w:line="360"/>
        <w:ind w:firstLine="72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V základní rovině se potřeby dělí </w:t>
      </w:r>
      <w:r>
        <w:rPr>
          <w:b/>
          <w:u w:val="single"/>
        </w:rPr>
        <w:t xml:space="preserve">na </w:t>
      </w:r>
      <w:r>
        <w:rPr>
          <w:b/>
          <w:i/>
          <w:u w:val="single"/>
        </w:rPr>
        <w:t xml:space="preserve">biologické </w:t>
      </w:r>
      <w:r>
        <w:rPr>
          <w:b/>
          <w:u w:val="single"/>
        </w:rPr>
        <w:t xml:space="preserve">a </w:t>
      </w:r>
      <w:r>
        <w:rPr>
          <w:b/>
          <w:i/>
          <w:u w:val="single"/>
        </w:rPr>
        <w:t>sociální.</w:t>
      </w:r>
      <w:r>
        <w:rPr/>
        <w:t xml:space="preserve"> Biologické potřeby a jejich uspokojení jsou nutnou podmínkou naší biologické existence, jsou vlastní celé živé přírodě. Na rozdíl od ní ovšem u člověka jako bytosti společenské dochází v charakteru a uspokojování biologických potřeb k určité změně - jsou </w:t>
      </w:r>
      <w:r>
        <w:rPr>
          <w:i/>
        </w:rPr>
        <w:t xml:space="preserve">socializovány </w:t>
      </w:r>
      <w:r>
        <w:rPr/>
        <w:t xml:space="preserve">a </w:t>
      </w:r>
      <w:r>
        <w:rPr>
          <w:i/>
        </w:rPr>
        <w:t>kultivovány</w:t>
      </w:r>
      <w:r>
        <w:rPr/>
        <w:t xml:space="preserve">. Navíc bývá u člověka </w:t>
      </w:r>
      <w:r>
        <w:rPr>
          <w:i/>
        </w:rPr>
        <w:t>primární</w:t>
      </w:r>
      <w:r>
        <w:rPr/>
        <w:t xml:space="preserve"> charakter biologických potřeb překrýván potřebami </w:t>
      </w:r>
      <w:r>
        <w:rPr>
          <w:i/>
        </w:rPr>
        <w:t>sekundárními</w:t>
      </w:r>
      <w:r>
        <w:rPr/>
        <w:t>, které odpovídají normám kultury společnosti, v níž žije.</w:t>
      </w:r>
      <w:r>
        <w:rPr>
          <w:iCs/>
        </w:rPr>
        <w:t xml:space="preserve"> Sociální potřeby jsou vlastní člověku jako bytosti </w:t>
      </w:r>
      <w:r>
        <w:rPr>
          <w:i/>
          <w:iCs/>
        </w:rPr>
        <w:t>společenské</w:t>
      </w:r>
      <w:r>
        <w:rPr>
          <w:iCs/>
        </w:rPr>
        <w:t>. Ty už nemají ten „donucovací“ charakter jako potřeby biologické. Biologické potřeby jsou spíše „hmotného“ charakteru, v oblasti sociální převládají potřeby duchovní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Neuspokojování potřeb vyvolává stav zátěže, jejíž dlouho</w:t>
        <w:softHyphen/>
        <w:t xml:space="preserve">trvající působení může vyvolat negativní vlivy. Za určitých podmínek může však dojít i k adaptaci, resp. maladaptaci. </w:t>
      </w:r>
    </w:p>
    <w:p>
      <w:pPr>
        <w:pStyle w:val="Normal"/>
        <w:autoSpaceDE w:val="false"/>
        <w:spacing w:lineRule="auto" w:line="360"/>
        <w:ind w:firstLine="720"/>
        <w:rPr>
          <w:u w:val="single"/>
        </w:rPr>
      </w:pPr>
      <w:r>
        <w:rPr/>
        <w:t xml:space="preserve">Jestliže hovoříme </w:t>
      </w:r>
      <w:r>
        <w:rPr>
          <w:i/>
        </w:rPr>
        <w:t>o nutnosti uspokojování potřeb,</w:t>
      </w:r>
      <w:r>
        <w:rPr/>
        <w:t xml:space="preserve"> potom je třeba zdůraznit, že je nelze uspokojovat jakýmkoliv způsobem, ný</w:t>
        <w:softHyphen/>
        <w:t xml:space="preserve">brž </w:t>
      </w:r>
      <w:r>
        <w:rPr>
          <w:i/>
        </w:rPr>
        <w:t>způsobem, odpovídajícím určitým normám</w:t>
      </w:r>
      <w:r>
        <w:rPr/>
        <w:t xml:space="preserve"> (zdravá výživa, este</w:t>
        <w:softHyphen/>
        <w:t xml:space="preserve">tický pohyb…). Tato stránka specifických lidských potřeb se zvláště výrazně prosazuje u </w:t>
      </w:r>
      <w:r>
        <w:rPr>
          <w:i/>
        </w:rPr>
        <w:t>kulturních aktivit,</w:t>
      </w:r>
      <w:r>
        <w:rPr/>
        <w:t xml:space="preserve"> u nichž před</w:t>
        <w:softHyphen/>
        <w:t>mět potřeby nevystupuje nápadně do popředí, protože dominant</w:t>
        <w:softHyphen/>
        <w:t xml:space="preserve">ním je </w:t>
      </w:r>
      <w:r>
        <w:rPr>
          <w:i/>
        </w:rPr>
        <w:t>způsob, kterým je potřeba uspokojována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Typickým příkladem tohoto druhu potřeb je </w:t>
      </w:r>
      <w:r>
        <w:rPr>
          <w:b/>
          <w:i/>
          <w:u w:val="single"/>
        </w:rPr>
        <w:t>potřeba pohybu</w:t>
      </w:r>
      <w:r>
        <w:rPr>
          <w:i/>
        </w:rPr>
        <w:t xml:space="preserve">, </w:t>
      </w:r>
      <w:r>
        <w:rPr/>
        <w:t>ze které vycházejí všechny potřeby v oblasti tělesné kultury. Ty jsou součástí specifických lidských potřeb, které jsou charakteru sociálního, se silným biologickým základem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Potřeba pohybu </w:t>
      </w:r>
      <w:r>
        <w:rPr>
          <w:iCs/>
        </w:rPr>
        <w:t>je</w:t>
      </w:r>
      <w:r>
        <w:rPr>
          <w:i/>
          <w:iCs/>
        </w:rPr>
        <w:t xml:space="preserve"> </w:t>
      </w:r>
      <w:r>
        <w:rPr/>
        <w:t>součástí širokého komplexu lidské potřeby činnosti, která vede člověka k realizaci různých aktivit. Jejich výsledkem je:</w:t>
      </w:r>
    </w:p>
    <w:p>
      <w:pPr>
        <w:pStyle w:val="Normal"/>
        <w:autoSpaceDE w:val="false"/>
        <w:spacing w:lineRule="auto" w:line="360"/>
        <w:rPr/>
      </w:pPr>
      <w:r>
        <w:rPr/>
        <w:t xml:space="preserve">-    </w:t>
      </w:r>
      <w:r>
        <w:rPr>
          <w:i/>
        </w:rPr>
        <w:t xml:space="preserve">vytváření různých produktů, </w:t>
      </w:r>
      <w:r>
        <w:rPr/>
        <w:t>které zpětně působí na vznik nových potřeb,</w:t>
        <w:tab/>
        <w:tab/>
      </w:r>
    </w:p>
    <w:p>
      <w:pPr>
        <w:pStyle w:val="Normal"/>
        <w:autoSpaceDE w:val="false"/>
        <w:spacing w:lineRule="auto" w:line="360"/>
        <w:rPr/>
      </w:pPr>
      <w:r>
        <w:rPr/>
        <w:t xml:space="preserve">-  </w:t>
      </w:r>
      <w:r>
        <w:rPr>
          <w:i/>
        </w:rPr>
        <w:t>vlastní  činnost a uspokojení z jejího průběhu,</w:t>
      </w:r>
      <w:r>
        <w:rPr/>
        <w:t xml:space="preserve"> vedoucí k hledání nových forem aktivit, obohacujících seberealizační možnosti člověk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>Potřeby pohybu, podmiňující všechny potřeby v oblasti tě</w:t>
        <w:softHyphen/>
        <w:t xml:space="preserve">lesné kultury, jsou pochopitelně součástí skupiny druhé. Ve své základní podobě mají nepochybně biologický charakter (pohyb jako nezbytná podmínka života organismu). U člověka však dostávají významné sociální charakteristiky. 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Při dělení potřeb v oblasti tělesné kultury lze sice použit základní dělení na biologické a sociální, ale s vědomím toho, </w:t>
      </w:r>
      <w:r>
        <w:rPr>
          <w:i/>
        </w:rPr>
        <w:t>že většina biologických potřeb mění svůj základní charakter</w:t>
      </w:r>
      <w:r>
        <w:rPr/>
        <w:t xml:space="preserve"> (je socializována a kultivována - viz výše) a </w:t>
      </w:r>
      <w:r>
        <w:rPr>
          <w:i/>
        </w:rPr>
        <w:t>všechny vykazují přímé</w:t>
      </w:r>
      <w:r>
        <w:rPr/>
        <w:t xml:space="preserve"> (i několikanásobné) vazby na potřeby sociální. Tato skutečnost je dána mnohostranností využití záměr</w:t>
        <w:softHyphen/>
        <w:t>ného, k určitému cíli vedeného pohybu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Některé potřeby uspokojované v rámci systému tělesné kultury mají </w:t>
      </w:r>
      <w:r>
        <w:rPr>
          <w:i/>
        </w:rPr>
        <w:t xml:space="preserve">primární charakter </w:t>
      </w:r>
      <w:r>
        <w:rPr/>
        <w:t>(nebo z něj vy</w:t>
        <w:softHyphen/>
        <w:t xml:space="preserve">cházejí), většina je však </w:t>
      </w:r>
      <w:r>
        <w:rPr>
          <w:i/>
        </w:rPr>
        <w:t xml:space="preserve">charakteru sekundárního. </w:t>
      </w:r>
      <w:r>
        <w:rPr/>
        <w:t>Část těchto potřeb zasahuje do oblasti hmotné, část do oblas</w:t>
        <w:softHyphen/>
        <w:t xml:space="preserve">ti duchovní. Všechny potřeby v oblasti tělesné kultury však mají charakter </w:t>
      </w:r>
      <w:r>
        <w:rPr>
          <w:i/>
        </w:rPr>
        <w:t>potřeb činnostních</w:t>
      </w:r>
      <w:r>
        <w:rPr/>
        <w:t xml:space="preserve"> (mimo těch předmětných po</w:t>
        <w:softHyphen/>
        <w:t>třeb, které jsou zprostředkovány bezprostředními potřebami činnostními - materiální zabezpečení činnosti).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Struktura potřeb </w:t>
      </w:r>
      <w:r>
        <w:rPr>
          <w:i/>
          <w:iCs/>
        </w:rPr>
        <w:t xml:space="preserve">v </w:t>
      </w:r>
      <w:r>
        <w:rPr/>
        <w:t>oblasti tělesné kultury je tedy velmi členitá a odpovídá možnostem působení pohybu na fyzickou, psy</w:t>
        <w:softHyphen/>
        <w:t>chickou i sociální strukturu osobnosti.</w:t>
      </w:r>
    </w:p>
    <w:p>
      <w:pPr>
        <w:pStyle w:val="Normal"/>
        <w:autoSpaceDE w:val="false"/>
        <w:spacing w:lineRule="auto" w:line="360"/>
        <w:ind w:firstLine="739"/>
        <w:rPr/>
      </w:pPr>
      <w:r>
        <w:rPr/>
        <w:t>Z toho také vyplývá nutnost zkoumání potřeby pohybu z růz</w:t>
        <w:softHyphen/>
        <w:t>ných hledisek - biologického, psychologického, fyziologického, medicínského, psychosociálního apod. V tomto smyslu je také nutná spolupráce různých oborů.</w:t>
      </w:r>
    </w:p>
    <w:p>
      <w:pPr>
        <w:pStyle w:val="Normal"/>
        <w:autoSpaceDE w:val="false"/>
        <w:spacing w:lineRule="auto" w:line="360"/>
        <w:ind w:firstLine="739"/>
        <w:rPr/>
      </w:pPr>
      <w:r>
        <w:rPr/>
        <w:t xml:space="preserve">Důkladné poznání potřeb není pochopitelně samoúčelné. Je základním předpokladem podmiňujícím nejen samu </w:t>
      </w:r>
      <w:r>
        <w:rPr>
          <w:i/>
        </w:rPr>
        <w:t>optimalizaci jejich uspokojování</w:t>
      </w:r>
      <w:r>
        <w:rPr/>
        <w:t>, ale je i významným prostředkem k poznání osobnosti a jejího zdokonalování.</w:t>
      </w:r>
    </w:p>
    <w:p>
      <w:pPr>
        <w:pStyle w:val="Normal"/>
        <w:autoSpaceDE w:val="false"/>
        <w:spacing w:lineRule="auto" w:line="360"/>
        <w:ind w:firstLine="734"/>
        <w:rPr/>
      </w:pPr>
      <w:r>
        <w:rPr/>
        <w:t xml:space="preserve">Vznik a fungování potřeb závisí na vlivu </w:t>
      </w:r>
      <w:r>
        <w:rPr>
          <w:i/>
        </w:rPr>
        <w:t>vnějších a vnitř</w:t>
        <w:softHyphen/>
        <w:t>ních podmínek</w:t>
      </w:r>
      <w:r>
        <w:rPr/>
        <w:t xml:space="preserve"> (objektivní podmínky života a úroveň struktury osobnosti). Mezi objektivní podmínky života patří i sounáleži</w:t>
        <w:softHyphen/>
        <w:t>tost individua k určité skupině či společnosti, a z této sku</w:t>
        <w:softHyphen/>
        <w:t>tečnosti vyplývající vztahy, jejichž výsledkem je zpětné ovlivňování. Tyto vazby se potom projevují ve vzniku individuálních, skupinových a společenských potřeb, jejichž existenci pozoruje</w:t>
        <w:softHyphen/>
        <w:t>me pochopitelně i v oblasti tělesné kultury.</w:t>
        <w:tab/>
      </w:r>
    </w:p>
    <w:p>
      <w:pPr>
        <w:pStyle w:val="Normal"/>
        <w:autoSpaceDE w:val="false"/>
        <w:spacing w:lineRule="auto" w:line="360"/>
        <w:ind w:firstLine="734"/>
        <w:rPr/>
      </w:pPr>
      <w:r>
        <w:rPr/>
        <w:t>Potřeba biologická, společenská, potřeba činnosti apod., tedy vyúsťuje v potřebu pohybu. Ta může existovat v základní podobě a její uspokojení je potom možné jakýmkoliv způsobem, ja</w:t>
        <w:softHyphen/>
        <w:t>koukoliv pohybovou činností. Má tak charakter spíše spontán</w:t>
        <w:softHyphen/>
        <w:t>ní, neuvědomělý, vyplývající pouze z nutnosti uspokojení vznik</w:t>
        <w:softHyphen/>
        <w:t xml:space="preserve">lé potřeby (pohyb pro pohyb). Na vyšší úrovni potom dochází k </w:t>
      </w:r>
      <w:r>
        <w:rPr>
          <w:i/>
        </w:rPr>
        <w:t>formování potřeby.</w:t>
      </w:r>
      <w:r>
        <w:rPr/>
        <w:t xml:space="preserve"> To je závislé jak na úrovni jedince (vědomosti, představy), tak na úrovni okolí (osvěta, vzory). Potřeba je tedy form</w:t>
        <w:softHyphen/>
        <w:t>ována tím způsobem, že se zároveň implikují možnosti jejího uspokojení - do</w:t>
        <w:softHyphen/>
        <w:t>chází k diferenciaci podle obsahu, nejde již tedy pouze o samotný vznik potřeby, ale o vznik potřeby pohybu určitého druhu, cíle atd. Uspoko</w:t>
        <w:softHyphen/>
        <w:t xml:space="preserve">jování takto formovaných potřeb je obtížnější, protože </w:t>
      </w:r>
      <w:r>
        <w:rPr>
          <w:i/>
        </w:rPr>
        <w:t xml:space="preserve">obsah i způsob uspokojování musí být adekvátní vzniklé potřebě. </w:t>
      </w:r>
      <w:r>
        <w:rPr/>
        <w:t>To už není zcela v moci individua, ale je stále více závislé na pod</w:t>
        <w:softHyphen/>
        <w:t>mínkách, ve kterých se nalézá.</w:t>
      </w:r>
    </w:p>
    <w:p>
      <w:pPr>
        <w:pStyle w:val="Normal"/>
        <w:autoSpaceDE w:val="false"/>
        <w:spacing w:lineRule="auto" w:line="360"/>
        <w:ind w:firstLine="7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Existují dvě úrovně podmíněnosti – podmíněnost základní hodnotové orientace člověka a podmíněnost aktuálního výběru hodnot.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 xml:space="preserve">Veškerá činnost vyúsťující v tvorbu hodnot je ovšem realizována různými způsoby či prostředky, které se samy o sobě mohou stát hodnotami. Vzhledem k tomu je tedy možno uvažovat o dvou základních druzích hodnot: </w:t>
      </w:r>
    </w:p>
    <w:p>
      <w:pPr>
        <w:pStyle w:val="Normal"/>
        <w:autoSpaceDE w:val="false"/>
        <w:spacing w:lineRule="auto" w:line="360"/>
        <w:ind w:firstLine="709"/>
        <w:rPr/>
      </w:pPr>
      <w:r>
        <w:rPr/>
        <w:t>1</w:t>
      </w:r>
      <w:r>
        <w:rPr>
          <w:u w:val="single"/>
        </w:rPr>
        <w:t xml:space="preserve">. </w:t>
      </w:r>
      <w:r>
        <w:rPr>
          <w:i/>
          <w:iCs/>
          <w:u w:val="single"/>
        </w:rPr>
        <w:t>Hodnoty předmětné (obsahové)</w:t>
      </w:r>
      <w:r>
        <w:rPr>
          <w:u w:val="single"/>
        </w:rPr>
        <w:t>,</w:t>
      </w:r>
      <w:r>
        <w:rPr/>
        <w:t xml:space="preserve"> které jsou vlastně </w:t>
      </w:r>
      <w:r>
        <w:rPr>
          <w:i/>
          <w:iCs/>
        </w:rPr>
        <w:t xml:space="preserve">hodnotami cílovými. </w:t>
      </w:r>
      <w:r>
        <w:rPr/>
        <w:t>Obsah těchto hodnot není stálý, poněvadž dochází k je</w:t>
        <w:softHyphen/>
        <w:t>ho neustálému rozšiřování v závislosti na změnách a růstu fun</w:t>
        <w:softHyphen/>
        <w:t xml:space="preserve">kcí tělesné kultury v současné společnosti. (Uvažujeme-li v této souvislosti o tělesné kultuře, můžeme sledovat rozšiřování hodnot tělesného zdokonalování, fyzické zdatnosti, výkonnosti, zdraví…., přes hodnoty psychické, estetické, sociální…, až po hodnoty seberealizace a sebeuplatnění.)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</w:t>
      </w:r>
      <w:r>
        <w:rPr/>
        <w:t xml:space="preserve">2. </w:t>
      </w:r>
      <w:r>
        <w:rPr>
          <w:i/>
          <w:iCs/>
          <w:u w:val="single"/>
        </w:rPr>
        <w:t>Hodnoty instrumentálni (způsobové),</w:t>
      </w:r>
      <w:r>
        <w:rPr/>
        <w:t xml:space="preserve"> v nichž se přednostně uplatňují snahy po optimálních způsobech uspokojování potřeb. Ty potom také pochopitelně vedou k hledání a vy</w:t>
        <w:softHyphen/>
        <w:t xml:space="preserve">tvářeni nových forem a prostředků. V instrumentální hodnotě je zdůrazňováno především to, </w:t>
      </w:r>
      <w:r>
        <w:rPr>
          <w:i/>
          <w:iCs/>
        </w:rPr>
        <w:t>jak se příslušná činnost prová</w:t>
        <w:softHyphen/>
        <w:t xml:space="preserve">dí a uplatňuje v praxi. </w:t>
      </w:r>
      <w:r>
        <w:rPr/>
        <w:t>(V oblasti tělesné kultury tak může být základní potřeba pohybu uspokojena různými formami, různým způsobem – trénink, rekreace, spontánní či organizovaná činnost, tradiční či moderní činnost atd.)</w:t>
      </w:r>
    </w:p>
    <w:p>
      <w:pPr>
        <w:pStyle w:val="Normal"/>
        <w:autoSpaceDE w:val="false"/>
        <w:spacing w:lineRule="auto" w:line="360"/>
        <w:ind w:firstLine="724"/>
        <w:rPr/>
      </w:pPr>
      <w:r>
        <w:rPr/>
        <w:t>Jak vyplývá z výše uvedeného, oba druhy hodnot jsou ve vzá</w:t>
        <w:softHyphen/>
        <w:t>jemném vztahu, navzájem se ovlivňují. Mají obecný charakter a vnitřně jsou členěny – předmětné i instrumentální hodnoty jsou pochopitelně různého charakteru, vztahují se k různým oblastem našeho života. V obou případech jde o hodnoty ob</w:t>
        <w:softHyphen/>
        <w:t xml:space="preserve">jektivně existující, jejich vztah k jedincům je však výběrový.  Nestačí totiž, když jsou individuálně zaznamenány, když jsou lidé o nich informováni. Svoji skutečnou funkci </w:t>
      </w:r>
      <w:r>
        <w:rPr>
          <w:b/>
          <w:i/>
          <w:iCs/>
          <w:u w:val="single"/>
        </w:rPr>
        <w:t>začínají plnit teprve od okamžiku, kdy se dostanou do sféry hodnotové orientace člověka a do jeho hodnotového žebříčku</w:t>
      </w:r>
      <w:r>
        <w:rPr>
          <w:i/>
          <w:iCs/>
        </w:rPr>
        <w:t xml:space="preserve">. </w:t>
      </w:r>
      <w:r>
        <w:rPr/>
        <w:t>Až v tomto případě se stanou součástí jeho života. V opačném pří</w:t>
        <w:softHyphen/>
        <w:t xml:space="preserve">padě zůstávají stále pouze na úrovni </w:t>
      </w:r>
      <w:r>
        <w:rPr>
          <w:i/>
          <w:iCs/>
        </w:rPr>
        <w:t>hodnot potenciálních.</w:t>
      </w:r>
    </w:p>
    <w:p>
      <w:pPr>
        <w:pStyle w:val="Normal"/>
        <w:autoSpaceDE w:val="false"/>
        <w:spacing w:lineRule="auto" w:line="360"/>
        <w:ind w:firstLine="724"/>
        <w:rPr/>
      </w:pPr>
      <w:r>
        <w:rPr/>
        <w:t xml:space="preserve">Z hlediska individuální orientace tedy můžeme uvažovat o hodnotách </w:t>
      </w:r>
      <w:r>
        <w:rPr>
          <w:i/>
        </w:rPr>
        <w:t>potenciálních</w:t>
      </w:r>
      <w:r>
        <w:rPr/>
        <w:t xml:space="preserve"> a hodnotách </w:t>
      </w:r>
      <w:r>
        <w:rPr>
          <w:i/>
        </w:rPr>
        <w:t>reálných</w:t>
      </w:r>
      <w:r>
        <w:rPr/>
        <w:t>. Základní problém týkající se přesunu hodnot z oblasti poten</w:t>
        <w:softHyphen/>
        <w:t xml:space="preserve">ciální do oblasti reálné je v tom, že tento proces se </w:t>
      </w:r>
      <w:r>
        <w:rPr>
          <w:i/>
          <w:iCs/>
        </w:rPr>
        <w:t>nachází ve sféře lidské aktivity.</w:t>
      </w:r>
      <w:r>
        <w:rPr/>
        <w:t xml:space="preserve"> Ta pochopitelně není možná</w:t>
      </w:r>
      <w:r>
        <w:rPr>
          <w:i/>
          <w:iCs/>
        </w:rPr>
        <w:t xml:space="preserve"> </w:t>
      </w:r>
      <w:r>
        <w:rPr/>
        <w:t>bez vnější či vnitřní motivace</w:t>
      </w:r>
      <w:r>
        <w:rPr>
          <w:i/>
          <w:iCs/>
        </w:rPr>
        <w:t xml:space="preserve">, </w:t>
      </w:r>
      <w:r>
        <w:rPr/>
        <w:t>vztahující se k výše uvedené orientaci člověka. Tento problém se ukazuje velmi výrazně v oblasti tělesné kultury, poněvadž všechny hodnototvorné činnosti v  tomto prostředí realizované, mají charakter fyzické zátěže. A je zřejmé, že činnosti tohoto druhu jsou v zásadním rozporu s převládajícími návyky současného životního způso</w:t>
        <w:softHyphen/>
        <w:t xml:space="preserve">bu, v rozporu s  filozofií konzumní společnosti. V ní totiž převažuje hodnotová orientace člověka projevující se ve snaze </w:t>
      </w:r>
      <w:r>
        <w:rPr>
          <w:i/>
          <w:iCs/>
        </w:rPr>
        <w:t xml:space="preserve">konzumovat </w:t>
      </w:r>
      <w:r>
        <w:rPr/>
        <w:t xml:space="preserve">předměty svých potřeb jako nositele určitých hodnot. </w:t>
      </w:r>
      <w:r>
        <w:rPr>
          <w:i/>
          <w:u w:val="single"/>
        </w:rPr>
        <w:t>Pro tělesnou kulturu je však typické, že uspokojování potřeb probíhá v procesu prak</w:t>
        <w:softHyphen/>
        <w:t>tické aktivity</w:t>
      </w:r>
      <w:r>
        <w:rPr>
          <w:u w:val="single"/>
        </w:rPr>
        <w:t>,</w:t>
      </w:r>
      <w:r>
        <w:rPr/>
        <w:t xml:space="preserve"> kterou se uskutečňuje tvorba a osvojování hodnot vedoucích k uspokojení pociťovaných či konstatovaných potřeb.</w:t>
      </w:r>
    </w:p>
    <w:p>
      <w:pPr>
        <w:pStyle w:val="Normal"/>
        <w:autoSpaceDE w:val="false"/>
        <w:spacing w:lineRule="auto" w:line="360"/>
        <w:ind w:firstLine="724"/>
        <w:rPr>
          <w:i/>
          <w:i/>
          <w:iCs/>
        </w:rPr>
      </w:pPr>
      <w:r>
        <w:rPr/>
        <w:t>Každá činnost člověka je, uvědoměle či neuvědoměle, orientována systémem hodnot, které přijal za vlastní. Člověk sám je hodnotově neutrální, jím postupně přijímaný systém hodnot je výsledkem výchovného procesu. Každý z nás se narodil do konkrétního prostředí, do konkrétní kultury, pro které jsou typické určité hodnoty. Individuálně přijímané hodnoty jsou v  základní fázi výsledkem napodobování, tradice, výchovy, teprve ve druhé fázi uvědomělým procesem, vycházejícím ze vzdělání a sebevýchovy. Mezi oběma úrovněmi pochopitelně může docházet k rozporu, který je výsledkem různé intenzity působících vlivů</w:t>
      </w:r>
      <w:r>
        <w:rPr>
          <w:i/>
          <w:iCs/>
        </w:rPr>
        <w:t xml:space="preserve">. Rozhodující roli však sehrávají hodnoty uvědoměle přijaté. </w:t>
      </w:r>
    </w:p>
    <w:p>
      <w:pPr>
        <w:pStyle w:val="Normal"/>
        <w:autoSpaceDE w:val="false"/>
        <w:spacing w:lineRule="auto" w:line="360"/>
        <w:ind w:firstLine="72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firstLine="724"/>
        <w:rPr/>
      </w:pPr>
      <w:r>
        <w:rPr/>
        <w:t>Hodnoty lze rozdělit do dvou základních oblastí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hanging="0"/>
        <w:jc w:val="both"/>
        <w:textAlignment w:val="baselin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Hodnoty ekonomické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textAlignment w:val="baseline"/>
        <w:rPr>
          <w:b/>
          <w:b/>
          <w:i/>
          <w:i/>
          <w:iCs/>
          <w:u w:val="single"/>
        </w:rPr>
      </w:pPr>
      <w:r>
        <w:rPr>
          <w:i/>
        </w:rPr>
        <w:t>vyjadřují společensky nutné množství práce</w:t>
      </w:r>
      <w:r>
        <w:rPr/>
        <w:t>, které je zpředmětněné ve zboží a projevuje se prostřednictvím ceny. Jde tedy o konkrétní produkty, jejichž hodnota je dána jejich užitečností, jejich vlastnostmi, jimiž mohou uspokojit naše potřeby hmotného charakteru.  (Pozn.: Na tomto druhu hodnot se tělesná kultura nepodílí, svými činnostmi však navozuje jejich produkci – viz dále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720" w:hanging="0"/>
        <w:jc w:val="both"/>
        <w:textAlignment w:val="baselin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Hodnoty filozofické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textAlignment w:val="baseline"/>
        <w:rPr/>
      </w:pPr>
      <w:r>
        <w:rPr>
          <w:i/>
        </w:rPr>
        <w:t xml:space="preserve"> </w:t>
      </w:r>
      <w:r>
        <w:rPr>
          <w:i/>
        </w:rPr>
        <w:t>ty hodnoty, které plní v životě člověka úlohu orientačních bodů</w:t>
      </w:r>
      <w:r>
        <w:rPr/>
        <w:t xml:space="preserve"> v předmětné a sociální realitě, označují různé praktické vztahy k okolnímu světu, je to tedy </w:t>
      </w:r>
      <w:r>
        <w:rPr>
          <w:i/>
          <w:iCs/>
        </w:rPr>
        <w:t xml:space="preserve">sociální, umělecká a jiná úroveň, kterou jedinec u sebe i jiných pozoruje </w:t>
      </w:r>
      <w:r>
        <w:rPr/>
        <w:t xml:space="preserve">(Cattel, 1965). Kerlinger (1972) vnímá hodnoty jako </w:t>
      </w:r>
      <w:r>
        <w:rPr>
          <w:i/>
          <w:iCs/>
        </w:rPr>
        <w:t>kulturně ceněnou preferenci nějaké věci nebo věcí, lidí, institucí, nebo nějakého druhu chování.</w:t>
      </w:r>
      <w:r>
        <w:rPr/>
        <w:t xml:space="preserve"> (Pozn.: Do tohoto druhu hodnot zasahují činnosti realizované v rámci tělesné kultury velmi výrazně.)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textAlignment w:val="baseline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Základní životní hodnoty</w:t>
      </w:r>
      <w:r>
        <w:rPr/>
        <w:t xml:space="preserve">, které souvisí s prací, osobní situací, úrovní vlastního života, zdravím…(Hodnototvorné činnosti realizované v rámci tělesné kultury se na tvorbě těchto hodnot podílejí velmi výrazně. Lze to sledovat ve vztazích vlastní osobní výkonnosti a pracovní výkonnosti, v  optimalizačních procesech životního stylu, zlepšování interpersonálních vztahů soukromých i pracovních, pozitivním vlivu na rozvoj a udržování zdraví apod.)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Technické a ekonomické hodnoty</w:t>
      </w:r>
      <w:r>
        <w:rPr>
          <w:i/>
          <w:iCs/>
        </w:rPr>
        <w:t>,</w:t>
      </w:r>
      <w:r>
        <w:rPr/>
        <w:t xml:space="preserve"> související s praktickou činností lidí. (Ke konkrétní tvorbě těchto hodnot v rámci tělesné kultury nedochází, realizované činnosti však druhotně podmiňují jejich produkci. Všechny naše činnosti jsou podmíněny speciálním nářadím, náčiním, oblečením apod. Jejich výroba a obchod s nimi spojený představuje obrovský ekonomický efekt a velký podíl na celosvětové ekonomice. K tomu je ještě nutno přidat různá zařízení jako hřiště, bazény, stadiony, haly, rekreační zařízení…., ve kterých se koná velké množství ekonomicky významných akcí, na které se navazuje reklama a prodej produktů s  ní spojený. Do této oblasti je nutno zařadit i větší pracovní výkonnost „trénovaných“ jedinců, jejich menší nemocnost, sníženou dobu příp. léčení atd. Částky, které jsou společností do tělesné kultury vkládány, se tak několikanásobně vrací.)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Politické, právní, etické, náboženské, filozofické hodnoty</w:t>
      </w:r>
      <w:r>
        <w:rPr>
          <w:i/>
          <w:iCs/>
        </w:rPr>
        <w:t xml:space="preserve"> </w:t>
      </w:r>
      <w:r>
        <w:rPr/>
        <w:t>souvisejí s hodnocením jevů praktického života, s jeho ideální i materiální stránkou. (Činnosti realizované v rámci tělesné kultury pozitivně mění postoje lidí, interpersonální vztahy, vztahy k vlastnímu i společenskému životu, mění jejich etické normy, vztah k přírodě atd. Tyto činnosti nejsou jen problémem individuálním, jsou i problémem společenským, resp. celospolečenským. Výše zmiňované efekty však nemusí být vždy pouze pozitivní, mohou být, ve vazbě na určitou filozofii a z ní vyplývající konkrétní politiku, i zneužívány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Kulturní hodnoty,</w:t>
      </w:r>
      <w:r>
        <w:rPr>
          <w:i/>
          <w:iCs/>
        </w:rPr>
        <w:t xml:space="preserve"> </w:t>
      </w:r>
      <w:r>
        <w:rPr/>
        <w:t>vedoucí k celkové humanizaci a kultivaci lidských potřeb. (Podstata tělesných cvičení je od svých počátků spojena se samotnou podstatou člověka. Je spojena s jeho vývojem, je spojena s vývojem všech kultur. Ve všech fázích svého vývoje vedla, až na známé výjimky, ke kultivaci lidských individuálních i společenských potřeb.  Na jedné straně byla podmínkou biologického přežití, na druhé straně kultivovala uspokojování základních biologických potřeb a uspokojovala velké množství potřeb společenských. Tyto vazby jsou stále přítomné, vývojem civilizace se však dostávají do jiných úrovní. Problém přežití i problém kultivace potřeb je stálý. A tělesná kultura má známé prostředky, kterými je schopna tyto procesy realizovat – v rovině fyzické, psychické sociální i duchovní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Poznávací hodnoty</w:t>
      </w:r>
      <w:r>
        <w:rPr>
          <w:i/>
          <w:iCs/>
        </w:rPr>
        <w:t xml:space="preserve"> </w:t>
      </w:r>
      <w:r>
        <w:rPr/>
        <w:t>se týkají tvůrčí, vědecké a poznávací činnosti. (Všechny činnosti realizované v oblasti tělesné kultury jsou spojené s poznáváním člověka, společnosti, lidského pohybu, prostředí, kultur…Uvědomělá, smysluplná práce s lidmi není bez tohoto poznání možná. Na druhé straně je toto poznání zprostředkováváno nejširší veřejnosti, čímž i druhotně ovlivňuje její poznání a celkovou úroveň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Sociální hodnoty</w:t>
      </w:r>
      <w:r>
        <w:rPr>
          <w:i/>
          <w:iCs/>
        </w:rPr>
        <w:t xml:space="preserve"> </w:t>
      </w:r>
      <w:r>
        <w:rPr/>
        <w:t>uspokojují sociální potřeby člověka jako sociální bytosti. (Na první pohled se zdá, a veřejností je to tak většinou vnímáno, že člověk je, vzhledem k činnostem v  tělesné kultuře realizovaným, vnímán především, nebo dokonce pouze, jako biologická bytost.  Je to dáno zřejmě tím, že sama tělesná cvičení jsou tělesného charakteru a prvotní dopad na člověka je především fyzický. Je to však výrazně zredukovaný pohled. Fyzický rozvoj je těsně propojen s rozvojem psychickým (navíc psychická oblast je relativně samostatně ovlivnitelná) a úroveň fyzická a psychická je předpokladem úrovně sociální. Přitom tělesná cvičení sama o sobě jsou problémem sociálním, protože jsou záměrnou, k určitému cíli orientovanou činností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Výkonové hodnoty</w:t>
      </w:r>
      <w:r>
        <w:rPr>
          <w:i/>
          <w:iCs/>
        </w:rPr>
        <w:t xml:space="preserve"> </w:t>
      </w:r>
      <w:r>
        <w:rPr/>
        <w:t>jsou druhem sociálních hodnot, které odrážejí vnitřní potřebu lidí, mají seberozvíjející i sebekultivační charakter. (Výkonové hodnoty jsou podmínkou vývoje individua i společnosti, vycházejí ze samotné lidské podstaty. Všechny činnosti v rámci tělesné kultury realizované mají charakter konkrétního výkonu, jsou na výkonu postaveny a navíc jsou často v rozporu s lidskou přirozeností. Tím je jejich dopad na osobnost intenzivnější. Výkon zaměřený na rozvoj osobnosti je tedy velmi pozitivní a sám o sobě se stává odvozeninou úrovně osobnosti. K negativním vlivům může dojít v případě zaměřenosti na výkon, viz vrcholový sport, kdy se člověk stává prostředkem k dosažení výkonu, s čímž souvisí mnohé negativní vazby. Vazba člověk – výkon se tak dostává do opačného vztahu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b/>
          <w:i/>
          <w:iCs/>
          <w:u w:val="single"/>
        </w:rPr>
        <w:t>Osobní hodnoty</w:t>
      </w:r>
      <w:r>
        <w:rPr>
          <w:i/>
          <w:iCs/>
        </w:rPr>
        <w:t xml:space="preserve">, </w:t>
      </w:r>
      <w:r>
        <w:rPr/>
        <w:t xml:space="preserve">které jsou přejímané z  hodnot celospolečenských a přivlastňované, resp. přizpůsobované individuálním potřebám, příp. na jejich základě nově vytvářené. (Hodnototvorný charakter tělesných cvičení orientovaný na individuum i společnost se podílí na realizaci specifických hodnot osobního charakteru – viz dále. Osobní hodnoty jsou přitom určitým výstupem všech úrovní hodnot výše uváděných, které jsou v prostředí tělesné kultury spolurozvíjeny.) </w:t>
      </w:r>
    </w:p>
    <w:p>
      <w:pPr>
        <w:pStyle w:val="Normal"/>
        <w:autoSpaceDE w:val="false"/>
        <w:spacing w:lineRule="auto" w:line="360"/>
        <w:ind w:firstLine="748"/>
        <w:rPr/>
      </w:pPr>
      <w:r>
        <w:rPr/>
        <w:t>. K jednotlivým oblastem potom přiřadíme pojmy, kterými dané hodnoty vyjadřujeme: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1. </w:t>
      </w:r>
      <w:r>
        <w:rPr>
          <w:b/>
          <w:i/>
          <w:u w:val="single"/>
        </w:rPr>
        <w:t>Oblast fyzická</w:t>
      </w:r>
      <w:r>
        <w:rPr>
          <w:i/>
        </w:rPr>
        <w:t xml:space="preserve"> </w:t>
      </w:r>
      <w:r>
        <w:rPr/>
        <w:t xml:space="preserve">- tělesné zdraví, tělesná zdatnost, výkonnost, pohybové schopnosti, pohybové dovednosti, otužilost, sportovní výkon atd. </w:t>
      </w:r>
      <w:r>
        <w:rPr>
          <w:iCs/>
        </w:rPr>
        <w:t>(Jde o konkrétní hodnoty, o kterých v jiných oblastech života lze informovat, zdůvodňovat je apod., ale k jejich konkrétnímu vzniku může docházet jen přesně orientovanými činnostmi charakteru tělesných cvičení.)</w:t>
      </w:r>
    </w:p>
    <w:p>
      <w:pPr>
        <w:pStyle w:val="Normal"/>
        <w:autoSpaceDE w:val="false"/>
        <w:spacing w:lineRule="auto" w:line="360"/>
        <w:ind w:firstLine="720"/>
        <w:rPr/>
      </w:pPr>
      <w:r>
        <w:rPr/>
        <w:t xml:space="preserve">2. </w:t>
      </w:r>
      <w:r>
        <w:rPr>
          <w:b/>
          <w:i/>
          <w:u w:val="single"/>
        </w:rPr>
        <w:t>Oblast psychická</w:t>
      </w:r>
      <w:r>
        <w:rPr/>
        <w:t xml:space="preserve"> - duševní zdraví, neuropsychická zdatnost, adaptabilita, odolnost vůči psychické zátěži, odolnost proti stresu, pozornost, přesnost, důslednost, optimismus, </w:t>
      </w:r>
      <w:r>
        <w:rPr>
          <w:iCs/>
        </w:rPr>
        <w:t xml:space="preserve">cílevědomost, zodpovědnost, tolerance, </w:t>
      </w:r>
      <w:r>
        <w:rPr/>
        <w:t xml:space="preserve">ukázněnost, odvaha, vůle, rozhodnost…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iCs/>
        </w:rPr>
        <w:tab/>
      </w:r>
      <w:r>
        <w:rPr/>
        <w:t xml:space="preserve">3. </w:t>
      </w:r>
      <w:r>
        <w:rPr>
          <w:b/>
          <w:i/>
          <w:u w:val="single"/>
        </w:rPr>
        <w:t>Oblast sociální</w:t>
      </w:r>
      <w:r>
        <w:rPr/>
        <w:t xml:space="preserve"> - sociální vyrovnanost, kladné interpersonální vztahy, tolerantnost, pochopení, vzájemná úcta, obětavost…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 xml:space="preserve">4. </w:t>
      </w:r>
      <w:r>
        <w:rPr>
          <w:b/>
          <w:i/>
          <w:u w:val="single"/>
        </w:rPr>
        <w:t>Oblast etická</w:t>
      </w:r>
      <w:r>
        <w:rPr/>
        <w:t xml:space="preserve"> – smysl pro povinnost, ukázněnost, zodpovědnost, právo, vzájemná úcta, přímost, vlastenectví, poctivost </w:t>
      </w:r>
      <w:r>
        <w:rPr>
          <w:bCs/>
        </w:rPr>
        <w:t>..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 xml:space="preserve">5. </w:t>
      </w:r>
      <w:r>
        <w:rPr>
          <w:b/>
          <w:i/>
          <w:u w:val="single"/>
        </w:rPr>
        <w:t>Oblast estetická</w:t>
      </w:r>
      <w:r>
        <w:rPr>
          <w:i/>
        </w:rPr>
        <w:t xml:space="preserve"> </w:t>
      </w:r>
      <w:r>
        <w:rPr/>
        <w:t xml:space="preserve">– estetický pohyb, „estetické“chováni, estetické oblékání, estetické prostředí </w:t>
      </w:r>
      <w:r>
        <w:rPr>
          <w:bCs/>
        </w:rPr>
        <w:t>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both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both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240" w:after="60"/>
      <w:jc w:val="both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textAlignment w:val="baseline"/>
      <w:outlineLvl w:val="4"/>
    </w:pPr>
    <w:rPr>
      <w:b/>
      <w:caps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60" w:before="240" w:after="60"/>
      <w:jc w:val="both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360" w:before="240" w:after="60"/>
      <w:jc w:val="both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360" w:before="240" w:after="60"/>
      <w:jc w:val="both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360" w:before="240" w:after="60"/>
      <w:jc w:val="both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">
    <w:name w:val=" Char"/>
    <w:basedOn w:val="Standardnpsmoodstavce"/>
    <w:qFormat/>
    <w:rPr>
      <w:sz w:val="24"/>
      <w:szCs w:val="24"/>
      <w:lang w:val="cs-CZ" w:bidi="ar-SA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/>
      <w:jc w:val="both"/>
      <w:textAlignment w:val="baseline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pacing w:lineRule="auto" w:line="360"/>
      <w:jc w:val="both"/>
      <w:textAlignment w:val="baseline"/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34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  <w:textAlignment w:val="baseline"/>
    </w:pPr>
    <w:rPr/>
  </w:style>
  <w:style w:type="paragraph" w:styleId="Seznam2">
    <w:name w:val="Seznam 2"/>
    <w:basedOn w:val="Normal"/>
    <w:qFormat/>
    <w:pPr>
      <w:widowControl w:val="false"/>
      <w:spacing w:lineRule="atLeast" w:line="360"/>
      <w:ind w:left="566" w:hanging="283"/>
      <w:jc w:val="both"/>
      <w:textAlignment w:val="baseline"/>
    </w:pPr>
    <w:rPr/>
  </w:style>
  <w:style w:type="paragraph" w:styleId="Seznam3">
    <w:name w:val="Seznam 3"/>
    <w:basedOn w:val="Normal"/>
    <w:qFormat/>
    <w:pPr>
      <w:widowControl w:val="false"/>
      <w:spacing w:lineRule="atLeast" w:line="360"/>
      <w:ind w:left="849" w:hanging="283"/>
      <w:jc w:val="both"/>
      <w:textAlignment w:val="baseline"/>
    </w:pPr>
    <w:rPr/>
  </w:style>
  <w:style w:type="paragraph" w:styleId="Zvr">
    <w:name w:val="Závěr"/>
    <w:basedOn w:val="Normal"/>
    <w:qFormat/>
    <w:pPr>
      <w:widowControl w:val="false"/>
      <w:spacing w:lineRule="atLeast" w:line="360"/>
      <w:ind w:left="4252" w:hanging="0"/>
      <w:jc w:val="both"/>
      <w:textAlignment w:val="baseline"/>
    </w:pPr>
    <w:rPr/>
  </w:style>
  <w:style w:type="paragraph" w:styleId="Datum">
    <w:name w:val="Datum"/>
    <w:basedOn w:val="Normal"/>
    <w:next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3"/>
      </w:numPr>
      <w:spacing w:lineRule="atLeast" w:line="360"/>
      <w:jc w:val="both"/>
      <w:textAlignment w:val="baseline"/>
    </w:pPr>
    <w:rPr/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2"/>
      </w:numPr>
      <w:spacing w:lineRule="atLeast" w:line="360"/>
      <w:jc w:val="both"/>
      <w:textAlignment w:val="baseline"/>
    </w:pPr>
    <w:rPr/>
  </w:style>
  <w:style w:type="paragraph" w:styleId="Pokraovnseznamu">
    <w:name w:val="Pokračování seznamu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Pokraovnseznamu2">
    <w:name w:val="Pokračování seznamu 2"/>
    <w:basedOn w:val="Normal"/>
    <w:qFormat/>
    <w:pPr>
      <w:widowControl w:val="false"/>
      <w:spacing w:lineRule="atLeast" w:line="360" w:before="0" w:after="120"/>
      <w:ind w:left="566" w:hanging="0"/>
      <w:jc w:val="both"/>
      <w:textAlignment w:val="baseline"/>
    </w:pPr>
    <w:rPr/>
  </w:style>
  <w:style w:type="paragraph" w:styleId="Signature">
    <w:name w:val="Signature"/>
    <w:basedOn w:val="Normal"/>
    <w:pPr>
      <w:widowControl w:val="false"/>
      <w:spacing w:lineRule="atLeast" w:line="360"/>
      <w:ind w:left="4252" w:hanging="0"/>
      <w:jc w:val="both"/>
      <w:textAlignment w:val="baseline"/>
    </w:pPr>
    <w:rPr/>
  </w:style>
  <w:style w:type="paragraph" w:styleId="Normlnodsazen">
    <w:name w:val="Normální odsazený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/>
  </w:style>
  <w:style w:type="paragraph" w:styleId="Zkrcenzptenadresa">
    <w:name w:val="Zkrácená zpáteční adresa"/>
    <w:basedOn w:val="Normal"/>
    <w:qFormat/>
    <w:pPr>
      <w:widowControl w:val="false"/>
      <w:spacing w:lineRule="atLeast" w:line="360"/>
      <w:jc w:val="both"/>
      <w:textAlignment w:val="baseline"/>
    </w:pPr>
    <w:rPr/>
  </w:style>
  <w:style w:type="paragraph" w:styleId="DekPP">
    <w:name w:val="Řádek PP"/>
    <w:basedOn w:val="Signature"/>
    <w:qFormat/>
    <w:pPr/>
    <w:rPr/>
  </w:style>
  <w:style w:type="paragraph" w:styleId="Zkladntext2">
    <w:name w:val="Základní text 2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3:11:00Z</dcterms:created>
  <dc:creator>Eman</dc:creator>
  <dc:description/>
  <dc:language>en-US</dc:language>
  <cp:lastModifiedBy>Eman</cp:lastModifiedBy>
  <dcterms:modified xsi:type="dcterms:W3CDTF">2007-12-08T13:21:00Z</dcterms:modified>
  <cp:revision>2</cp:revision>
  <dc:subject/>
  <dc:title>TK – potřeby a hodnoty</dc:title>
</cp:coreProperties>
</file>