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Seminární práce</w:t>
      </w:r>
    </w:p>
    <w:p>
      <w:pPr>
        <w:pStyle w:val="Normal"/>
        <w:jc w:val="center"/>
        <w:rPr>
          <w:b/>
          <w:b/>
          <w:sz w:val="36"/>
          <w:szCs w:val="36"/>
        </w:rPr>
      </w:pPr>
      <w:r>
        <w:rPr>
          <w:b/>
          <w:sz w:val="36"/>
          <w:szCs w:val="36"/>
        </w:rPr>
        <w:t>Technické prostředky sebeobrany</w:t>
      </w:r>
    </w:p>
    <w:p>
      <w:pPr>
        <w:pStyle w:val="Normal"/>
        <w:jc w:val="center"/>
        <w:rPr>
          <w:b/>
          <w:b/>
          <w:sz w:val="36"/>
          <w:szCs w:val="36"/>
        </w:rPr>
      </w:pPr>
      <w:r>
        <w:rPr>
          <w:b/>
          <w:sz w:val="36"/>
          <w:szCs w:val="36"/>
        </w:rPr>
      </w:r>
    </w:p>
    <w:p>
      <w:pPr>
        <w:pStyle w:val="Normal"/>
        <w:jc w:val="center"/>
        <w:rPr>
          <w:b/>
          <w:b/>
          <w:sz w:val="36"/>
          <w:szCs w:val="36"/>
        </w:rPr>
      </w:pPr>
      <w:r>
        <w:rPr>
          <w:b/>
          <w:sz w:val="36"/>
          <w:szCs w:val="36"/>
          <w:lang w:val="en-US" w:eastAsia="en-US"/>
        </w:rPr>
        <w:drawing>
          <wp:inline distT="0" distB="0" distL="0" distR="0">
            <wp:extent cx="3285490" cy="35902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7" t="-27" r="-27" b="-27"/>
                    <a:stretch>
                      <a:fillRect/>
                    </a:stretch>
                  </pic:blipFill>
                  <pic:spPr bwMode="auto">
                    <a:xfrm>
                      <a:off x="0" y="0"/>
                      <a:ext cx="3285490" cy="359029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2"/>
          <w:szCs w:val="32"/>
        </w:rPr>
      </w:pPr>
      <w:r>
        <w:rPr>
          <w:b/>
          <w:sz w:val="32"/>
          <w:szCs w:val="32"/>
        </w:rPr>
        <w:t>Téma: Historie a současnost palných zbraní</w:t>
      </w:r>
    </w:p>
    <w:p>
      <w:pPr>
        <w:pStyle w:val="Normal"/>
        <w:jc w:val="center"/>
        <w:rPr>
          <w:b/>
          <w:b/>
          <w:sz w:val="32"/>
          <w:szCs w:val="32"/>
        </w:rPr>
      </w:pPr>
      <w:r>
        <w:rPr>
          <w:b/>
          <w:sz w:val="32"/>
          <w:szCs w:val="32"/>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Vypracoval:                 Radek Žemlička, Petr Suparič</w:t>
      </w:r>
    </w:p>
    <w:p>
      <w:pPr>
        <w:pStyle w:val="Normal"/>
        <w:rPr>
          <w:b/>
          <w:b/>
        </w:rPr>
      </w:pPr>
      <w:r>
        <w:rPr>
          <w:b/>
        </w:rPr>
        <w:t>Ročník:                         I.</w:t>
      </w:r>
    </w:p>
    <w:p>
      <w:pPr>
        <w:pStyle w:val="Normal"/>
        <w:rPr>
          <w:b/>
          <w:b/>
        </w:rPr>
      </w:pPr>
      <w:r>
        <w:rPr>
          <w:b/>
        </w:rPr>
        <w:t xml:space="preserve">Studijní kombinace: ASEBS 1 </w:t>
      </w:r>
    </w:p>
    <w:p>
      <w:pPr>
        <w:pStyle w:val="Normal"/>
        <w:rPr/>
      </w:pPr>
      <w:r>
        <w:rPr>
          <w:b/>
        </w:rPr>
        <w:t xml:space="preserve">Datum:                         11. 3. 2008     </w:t>
      </w:r>
    </w:p>
    <w:p>
      <w:pPr>
        <w:pStyle w:val="NormlnsWWW"/>
        <w:spacing w:lineRule="auto" w:line="360"/>
        <w:jc w:val="center"/>
        <w:rPr>
          <w:b/>
          <w:b/>
          <w:szCs w:val="24"/>
        </w:rPr>
      </w:pPr>
      <w:r>
        <w:rPr>
          <w:b/>
          <w:szCs w:val="24"/>
        </w:rPr>
        <w:t>Historie ručních palných zbraní</w:t>
      </w:r>
    </w:p>
    <w:p>
      <w:pPr>
        <w:pStyle w:val="NormlnsWWW"/>
        <w:spacing w:lineRule="auto" w:line="360"/>
        <w:jc w:val="center"/>
        <w:rPr>
          <w:b/>
          <w:b/>
          <w:szCs w:val="24"/>
        </w:rPr>
      </w:pPr>
      <w:r>
        <w:rPr>
          <w:b/>
          <w:szCs w:val="24"/>
        </w:rPr>
      </w:r>
    </w:p>
    <w:p>
      <w:pPr>
        <w:pStyle w:val="NormlnsWWW"/>
        <w:spacing w:lineRule="auto" w:line="360"/>
        <w:jc w:val="both"/>
        <w:rPr/>
      </w:pPr>
      <w:r>
        <w:rPr>
          <w:b/>
          <w:szCs w:val="24"/>
        </w:rPr>
        <w:tab/>
      </w:r>
      <w:r>
        <w:rPr>
          <w:szCs w:val="24"/>
        </w:rPr>
        <w:t>Vznik a rozšíření ručních palných zbraní i děl v průběhu 14. Století, zejména v jeho druhé polovině, jsou spjaty s vynálezem černého střelného prachu (13. století) jako první a do konce 19. století jediné střeliviny. Místo zrodu černého prachu (mechanické směsi ledku, síry a dřevěného uhlí) není dodnes spolehlivě známo. Jedna teorie přisuzuje vynález černého prachu Číňanům od kterých se  jeho znalost prostřednictvím Mongolů a později Arabů dostala do Evropy. Druhá teorie se přiklání k názoru, že černý prach byl vynalezen mnichem Rogerem Baconem z anglického Oxfordu nebo německému mnichovi Albertu Schwartzovi.</w:t>
      </w:r>
    </w:p>
    <w:p>
      <w:pPr>
        <w:pStyle w:val="NormlnsWWW"/>
        <w:spacing w:lineRule="auto" w:line="360"/>
        <w:jc w:val="both"/>
        <w:rPr>
          <w:szCs w:val="24"/>
        </w:rPr>
      </w:pPr>
      <w:r>
        <w:rPr>
          <w:szCs w:val="24"/>
        </w:rPr>
        <w:tab/>
        <w:t xml:space="preserve">Ruční palné zbraně byly zpočátku pouhými ručními hlavněmi bez pažby a zámku, které by umožnily pohotový a mířený výstřel. Odpalovaly se přiložením rozžhaveného želízka, později hořícího konce doutnáku, k prachu v miskovitém prohloubení na vnějším povrchu hlavně. Toto prohloubení (pánvička) bylo spojeno zápalným otvorem (zátravkou) s vnitřním prostorem hlavně (nábojovou komorou), ve kterém byla uložena náplň prachu. Prach zažehnutý na pánvičce svým plamenem prošlehl do prachové náplně a vyvodil tak výstřel. V průběhu velmi dlouhého období mohly ruční palné zbraně, vzhledem ke své nedokonalosti, jen nepříliš úspěšně konkurovat jiným druhům střeleckých zbraní. Hmotností, přesností, rychlostí palby silně zaostávaly za luky a kušemi. Také jejich průbojnost byla menší než u šípů z luší a luků. Teprve počátkem 16. stol., kdy hmotnost střely byla až 50 – 60g byla průbojnost střelných zbraní lepší. Největším nedostatkem bylo velmi zdlouhavé nabíjení a z toho vyplývající velmi malá rychlost střelby. </w:t>
      </w:r>
    </w:p>
    <w:p>
      <w:pPr>
        <w:pStyle w:val="NormlnsWWW"/>
        <w:spacing w:lineRule="auto" w:line="360"/>
        <w:jc w:val="both"/>
        <w:rPr>
          <w:szCs w:val="24"/>
        </w:rPr>
      </w:pPr>
      <w:r>
        <w:rPr>
          <w:szCs w:val="24"/>
        </w:rPr>
        <w:tab/>
        <w:t>Kolem roku 1450 se objevil doutnákový zámek. Jednoduché spoušťové zařízení umožňovalo v potřebném okamžiku přiklonit žhnoucí konec doutnáku k prachu nasypanému na pánvičku a způsobit tak výstřel. Doutnáková puška již měla hrubou pažbu, která umožňovala zalícení a tím mířený výstřel. Přestože doutnákový zámek příliš neuspěl v lovectví, doutnáková puška (mušketa) se stala dominantní především vojenskou ruční palnou zbraní 17. století.</w:t>
      </w:r>
    </w:p>
    <w:p>
      <w:pPr>
        <w:pStyle w:val="NormlnsWWW"/>
        <w:spacing w:lineRule="auto" w:line="360"/>
        <w:jc w:val="both"/>
        <w:rPr>
          <w:szCs w:val="24"/>
        </w:rPr>
      </w:pPr>
      <w:r>
        <w:rPr>
          <w:szCs w:val="24"/>
        </w:rPr>
        <w:tab/>
        <w:t>Převratným momentem byl vynález kolečkového zámku, někdy na počátku 16. století. Základní součást kolečkového zámku tvořilo ocelové, po obvodu zdrsněné kolečko, na jehož ose byl upevněn výstředník. Na výstředník se navíjel řetízek spojený s listovou pružinou. V čelistech kolečkového zámku byl upevněn kousek pyritu, který se dotýkal zdrsněné části ocelového kolečka. Při stisknutí spouště se kolečko začalo točit a přitom vykřesávalo třením o pyrit řadu jisker, které zažehly prach na pánvičce a odtud prach uložený v hlavni. Kolečkový zámek vytvořil řadu předpokladů pro další rozvoj palných zbraní. Především umožnil vznik zbraně ovládané jednou rukou – pistole. Kolečkové zámky byly však příliš drahé, konstrukčně byly značně složité a snadno se znečistily.</w:t>
      </w:r>
    </w:p>
    <w:p>
      <w:pPr>
        <w:pStyle w:val="NormlnsWWW"/>
        <w:spacing w:lineRule="auto" w:line="360"/>
        <w:jc w:val="both"/>
        <w:rPr>
          <w:szCs w:val="24"/>
        </w:rPr>
      </w:pPr>
      <w:r>
        <w:rPr>
          <w:szCs w:val="24"/>
        </w:rPr>
        <w:tab/>
        <w:t xml:space="preserve">Téměř současně s kolečkovým zámkem přišel z Východu do Evropy nový, dokonalejší způsob vznícení střelného prachu – zámek křesadlový. U křesadlového zámku byly jiskry, zapalující střelný prach vykřesány v okamžiku, kdy křesací kámen udeřil do ocelové destičky tzv. ocílky. Zacházení se zbraněmi se stalo snadnější  a dovolovalo vystřelit rychlostí asi jeden výstřel na minutu. Vyvrcholením vývoje křesadlového zámku byl zámek francouzský, jehož většina součástí byla skryta pod zámkový plech, jenž zabíral na zbrani jen velmi málo místa a tím se zbraň stala lépe ovladatelná a měla již tvar podobný tomu jaký známe z dnešní doby. Tento systém zámku se používal až do  první poloviny 19. století. </w:t>
      </w:r>
    </w:p>
    <w:p>
      <w:pPr>
        <w:pStyle w:val="NormlnsWWW"/>
        <w:spacing w:lineRule="auto" w:line="360"/>
        <w:jc w:val="both"/>
        <w:rPr>
          <w:szCs w:val="24"/>
        </w:rPr>
      </w:pPr>
      <w:r>
        <w:rPr>
          <w:szCs w:val="24"/>
        </w:rPr>
        <w:tab/>
        <w:t>Hlavně prvních ručních palných zbraní se kovaly ze železa nebo se odlévaly z bronzu. Měly pouze hladký vývrt a nabíjely se zepředu. Přesnost těchto zbraní nebyla na vysoké úrovni a ve srovnání s tehdejšími zbraněmi mechanickými neměly mnoho výhod. Později v 15. století se zjistilo, že pokud se v hlavni vytvoří drážky stočené do šroubovice, přesnost takovýchto hlavní se markantně zvýší. Podstatnému rozšíření drážkovaných hlavní však bránila přílišná pracnost jejich výroby. Teprve v první polovině 18. století byl nalezen technologický postup jak snadněji vyrobit drážkovanou hlaveň. Tím vznikl předpoklad k většímu rozšíření podílu drážkovaných hlavní.</w:t>
      </w:r>
    </w:p>
    <w:p>
      <w:pPr>
        <w:pStyle w:val="NormlnsWWW"/>
        <w:spacing w:lineRule="auto" w:line="360"/>
        <w:ind w:firstLine="708"/>
        <w:jc w:val="both"/>
        <w:rPr/>
      </w:pPr>
      <w:r>
        <w:rPr>
          <w:szCs w:val="24"/>
        </w:rPr>
        <w:t>Koncem 18. Století byly objeveny látky schopné roznětu úderem nebo nápichem a přitom vhodné k zážehu prachové náplně. Tyto látky se již počátkem 19. stol.  využívaly v konstrukci perkusního zámku, který vznikl z francouzského křesadlového zámku obměnou některých jeho součástí. Vývoj perkusního zámku vyvrcholil objevem čepičkové zápalky asi roku 1820. Zápalka se nasazovala na dutý komínek (piston) a odpalovala s úderem kohoutu.</w:t>
      </w:r>
    </w:p>
    <w:p>
      <w:pPr>
        <w:pStyle w:val="NormlnsWWW"/>
        <w:spacing w:lineRule="auto" w:line="360"/>
        <w:ind w:firstLine="708"/>
        <w:jc w:val="both"/>
        <w:rPr>
          <w:szCs w:val="24"/>
        </w:rPr>
      </w:pPr>
      <w:r>
        <w:rPr>
          <w:szCs w:val="24"/>
        </w:rPr>
        <w:t>V souvislosti s průmyslovou revolucí se vývoj palných zbraní neobyčejně zrychlil. Použití zbraní bylo značně omezeno nabíjením zepředu. Teprve počátkem druhé poloviny 19. století se začaly používat různé systémy perkusních zadovek. Přístup do vývrtu hlavně se otevíral zezadu, do nábojové komory se vložila střela a prachová náplň. Potom se hlaveň uzavřela, natáhl se kohout, nasadila zápalka na piston a puška byla připravena k výstřelu. V tomto období se také objevila nová kategorie krátkých zbraní – perkusní revolvery. Postupně se objevily vynálezy různých druhů jednotných nábojů, u kterých je střela, prachová náplň a zápalka spojena pomocí nábojnice v jeden celek. To umožnilo vytvoření zbraní nabíjených zezadu s využitím závěru, který uzavírá nebo uzamyká zadní část hlavně.</w:t>
      </w:r>
    </w:p>
    <w:p>
      <w:pPr>
        <w:pStyle w:val="NormlnsWWW"/>
        <w:spacing w:lineRule="auto" w:line="360"/>
        <w:ind w:firstLine="708"/>
        <w:jc w:val="both"/>
        <w:rPr>
          <w:szCs w:val="24"/>
        </w:rPr>
      </w:pPr>
      <w:r>
        <w:rPr>
          <w:szCs w:val="24"/>
        </w:rPr>
        <w:t xml:space="preserve">Konstrukce zbraní poté nabrala rychlý spád a z jednoranových zbraní kde vložení náboje do hlavně a jeho odstranění po výstřelu zajišťoval střelec se postupně začaly objevovat zbraně opakovací kdy střelec obsluhuje pouze závěr a zbraň pracuje na mechanickém principu. Zvětšila se také výrazně rychlost střelby. Po zbraních opakovacích postupem let přišly zbraně samonabíjecí a samočinné. U zbraní samonabíjecích střelec pouze ovládá spoušť, kdy na jedno zmáčknutí spouště vyjde jeden výstřel (např. pistole, samonabíjecí pušky). Zbylý funkční cyklus je automatický. U zbraní samočinných je rozdíl v tom, že dokud střelec drží spoušť tak zbraň střílí v samočinném režimu tzn. dávkou (např. samopaly, útočné pušky, kulomety). </w:t>
      </w:r>
    </w:p>
    <w:p>
      <w:pPr>
        <w:pStyle w:val="NormlnsWWW"/>
        <w:spacing w:lineRule="auto" w:line="360"/>
        <w:jc w:val="center"/>
        <w:rPr>
          <w:b/>
          <w:b/>
          <w:bCs/>
          <w:szCs w:val="24"/>
        </w:rPr>
      </w:pPr>
      <w:r>
        <w:rPr>
          <w:b/>
          <w:bCs/>
          <w:szCs w:val="24"/>
        </w:rPr>
        <w:t>Krátké palné zbraně</w:t>
      </w:r>
    </w:p>
    <w:p>
      <w:pPr>
        <w:pStyle w:val="NormlnsWWW"/>
        <w:spacing w:lineRule="auto" w:line="360"/>
        <w:ind w:firstLine="708"/>
        <w:jc w:val="both"/>
        <w:rPr>
          <w:b/>
          <w:b/>
          <w:bCs/>
          <w:szCs w:val="24"/>
        </w:rPr>
      </w:pPr>
      <w:r>
        <w:rPr>
          <w:b/>
          <w:bCs/>
          <w:szCs w:val="24"/>
        </w:rPr>
      </w:r>
    </w:p>
    <w:p>
      <w:pPr>
        <w:pStyle w:val="NormlnsWWW"/>
        <w:spacing w:lineRule="auto" w:line="360"/>
        <w:ind w:firstLine="708"/>
        <w:jc w:val="both"/>
        <w:rPr>
          <w:szCs w:val="24"/>
        </w:rPr>
      </w:pPr>
      <w:r>
        <w:rPr>
          <w:szCs w:val="24"/>
        </w:rPr>
        <w:t>Za dlouhá léta své existence si krátká palná zbraň našla své pevné místo. Její základní určení je defenzivní. Situace, pro které je krátká zbraň určena vyžaduje jednoduché, pohotové ovládání pokud možno i jednou rukou a ve stísněných prostorách, rychlé opakování výstřelů a která má vysokou funkční spolehlivost. To jsou požadavky, které jsou kladeny na moderní sebeobranou krátkou zbraň. Za dvě hlavní kategorie krátkých palných zbraní pro sebeobranu můžeme považovat pistole a revolvery. Obě tyto kategorie mají svá specifika, výhody a nevýhody, které je třeba zohlednit při rozhodování pro jaký účel bude daná zbraň určena.</w:t>
      </w:r>
    </w:p>
    <w:p>
      <w:pPr>
        <w:pStyle w:val="NormlnsWWW"/>
        <w:spacing w:lineRule="auto" w:line="360"/>
        <w:ind w:firstLine="708"/>
        <w:jc w:val="both"/>
        <w:rPr>
          <w:szCs w:val="24"/>
        </w:rPr>
      </w:pPr>
      <w:r>
        <w:rPr>
          <w:szCs w:val="24"/>
        </w:rPr>
        <w:t>Největší výhodou moderního revolveru je jeho spolehlivost, prakticky nepřichází v úvahu selhání při výstřelu vinou zbraně. Je to především díky mechanickému principu funkce revolveru. Pokud dojde k jakékoli závadě na střelivu, stačí opět stisknout spoušť a není třeba se zabývat složitým odstraňováním závady. Velkou předností revolverů je jejich bezpečnost, pádová jistota a pohotovost k výstřelu. Revolver je rovněž bezpečný pro nošení, neboť jeho konstrukce nevyžaduje žádnou manuální pojistku, která snižuje pohotovost zbraně ke střelbě. Mechanické otáčení nábojového válce mezi jednotlivými výstřely není závislé na druhu střely a laboraci použitého náboje. To umožňuje bezproblémové použití nábojů s různými tvary střel (včetně střel speciálních) a různou výkonností prachové náplně.</w:t>
      </w:r>
    </w:p>
    <w:p>
      <w:pPr>
        <w:pStyle w:val="NormlnsWWW"/>
        <w:spacing w:lineRule="auto" w:line="360"/>
        <w:ind w:firstLine="708"/>
        <w:jc w:val="both"/>
        <w:rPr/>
      </w:pPr>
      <w:r>
        <w:rPr>
          <w:szCs w:val="24"/>
        </w:rPr>
        <w:t>Nedostatky revolverů oproti pistolím jsou především jeho hmotnost a velikost. Největším problémem u revolverů je omezená kapacita nábojového válce oproti pistolím s dvouřadým zásobníkem. Kapacita nábojového válce je zhruba poloviční oproti kapacitě zásobníku moderní pistole. Odstraňování prázdných nábojnic po výstřelu je složitější a obtížné je i znovunabití nábojového válce. To je většinou řešeno použitím různých druhů rychlonabíječů, ale i přesto se rychlost nedá srovnávat se znovunabitím pistole. Tím pádem obsluha a efektivní použití revolveru vyžaduje také náročnější trénink na kvalitní zvládnutí základních dovedností</w:t>
      </w:r>
    </w:p>
    <w:p>
      <w:pPr>
        <w:pStyle w:val="TextBodyIndent"/>
        <w:rPr/>
      </w:pPr>
      <w:r>
        <w:rPr/>
        <w:t>Samonabíjecí pistole jsou ve srovnání s revolvery při střelbě náchylnější k závadám. Je to díky samonabíjecí funkci pistole. Odstraňování závady při střelbě (např. selhaný náboj, vzpříčený náboj) vyžaduje nácvik a může vést k poměrně velkým komplikacím a přetržkám při použití zbraně. Samonabíjecí funkce pistole je díky dopravě náboje ze zásobníku do hlavně během střelby choulostivá především na druh a tvar střely náboje a na výkon použitého střeliva. Pokud se týká pohotovosti ke střelbě a bezpečnosti při nošení či pádu zbraně, jsou soudobé moderní samonabíjecí pistole plně srovnatelné s revolvery. Z hlediska nošení jsou pistole méně rozměrné, jsou plošší a tím lépe vyhovují skrytému nošení. Velkou roli při porovnávání revolveru a pistole hraje také úchop zbraně, který sám o sobě velmi ovlivňuje střelbu z dané zbraně. Obě zbraně mají odlišnou ergonomii a tvar rukojeti a je značně individuální, který druh komu vyhovuje. Soudobé samonabíjecí pistole jsou svou spolehlivostí a kvalitou srovnatelné s revolvery.</w:t>
      </w:r>
    </w:p>
    <w:p>
      <w:pPr>
        <w:pStyle w:val="Heading1"/>
        <w:ind w:firstLine="708"/>
        <w:rPr/>
      </w:pPr>
      <w:r>
        <w:rPr/>
      </w:r>
    </w:p>
    <w:p>
      <w:pPr>
        <w:pStyle w:val="Heading1"/>
        <w:ind w:firstLine="708"/>
        <w:rPr/>
      </w:pPr>
      <w:r>
        <w:rPr/>
        <w:t>Vlastnosti obranné zbraně</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Požadavky kladené na obrannou zbraň jsou jiné, než požadavky na zbraň např. sportovní. Prvním požadavkem na obrannou zbraň je její možnost skrytého nošení, váha zbraně a rozměry. Již tím je  výběr dost omezen. U obranné zbraně není potřeba enormní přesnost nebo estetická dokonalost. Zbraň by měla být především účelná a splňovat požadavky na maximální spolehlivost. Obranná zbraň musí být funkčně a konstrukčně tak jednoduchá, že její použití je i pro málo trénovaného střelce bezproblémové. Měla by splňovat taková kritéria jako např. v nabitém stavu musí být okamžitě připravena k výstřelu a zároveň úroveň bezpečnosti takové zbraně musí být vysoká (pádová jistota atd.). Tvar rukojeti, ovládacích prvků a výstupky na zbrani nesmí bránit rychlému uchopení a vytažení zbraně např. z pouzdra umístěného pod oděvem. Spolehlivá funkce by měla být co nejméně závislá na použitém druhu střeliva a tvaru střely. </w:t>
      </w:r>
    </w:p>
    <w:p>
      <w:pPr>
        <w:pStyle w:val="Normal"/>
        <w:spacing w:lineRule="auto" w:line="360"/>
        <w:ind w:firstLine="708"/>
        <w:jc w:val="both"/>
        <w:rPr>
          <w:rFonts w:ascii="Times New Roman" w:hAnsi="Times New Roman" w:cs="Times New Roman"/>
        </w:rPr>
      </w:pPr>
      <w:r>
        <w:rPr>
          <w:rFonts w:cs="Times New Roman" w:ascii="Times New Roman" w:hAnsi="Times New Roman"/>
        </w:rPr>
        <w:t>Vybrat ideální obrannou zbraň není možné. Výběr je omezen především individuálními požadavky každého člověka. Při výběru je ale nutné se řídit výše popsanými zásadami, které by měla daná zbraň splňovat.</w:t>
      </w:r>
    </w:p>
    <w:p>
      <w:pPr>
        <w:pStyle w:val="Heading2"/>
        <w:rPr/>
      </w:pPr>
      <w:r>
        <w:rPr/>
        <w:t>Střelivo do krátkých palných zbraní a výběr vhodné ráže pro sebeobranu</w:t>
      </w:r>
    </w:p>
    <w:p>
      <w:pPr>
        <w:pStyle w:val="Zkladntextodsazen2"/>
        <w:rPr/>
      </w:pPr>
      <w:r>
        <w:rPr/>
      </w:r>
    </w:p>
    <w:p>
      <w:pPr>
        <w:pStyle w:val="Zkladntextodsazen2"/>
        <w:jc w:val="both"/>
        <w:rPr/>
      </w:pPr>
      <w:r>
        <w:rPr/>
        <w:t xml:space="preserve">V sebeobranné situaci hraje roli jak použitá zbraň, tak především střelivo a zvolení optimální ráže zbraně vhodné pro sebeobranu. Dalším významným prvkem ovlivňujícím efektivnost použitého střeliva je typ střely. </w:t>
      </w:r>
    </w:p>
    <w:p>
      <w:pPr>
        <w:pStyle w:val="Zkladntextodsazen2"/>
        <w:jc w:val="both"/>
        <w:rPr/>
      </w:pPr>
      <w:r>
        <w:rPr/>
        <w:t>Schopnost střely pronikat materiálem se nazývá průbojnost. Schopnost střely působit na živý organismus označujeme jako ranivost. Ranivost je tím větší, čím větší část dopadové energie střela předá zasaženému živému organismu. Míra předání dopadové energie je zejména závislá na schopnosti střely změnit svůj tvar při průchodu odporujícím prostředím, popřípadě se rozložit na více částí. Tuto schopnost změny tvaru nebo dokonce rozkladu střely označujeme jako deformovatelnost střely. Střela musí být natolik průbojná, aby pronikla do hloubky zasaženého organismu a současně je žádoucí, aby se přiměřeně deformovala za účelem dosažení dostatečné ranivosti.</w:t>
      </w:r>
    </w:p>
    <w:p>
      <w:pPr>
        <w:pStyle w:val="Zkladntextodsazen2"/>
        <w:jc w:val="both"/>
        <w:rPr/>
      </w:pPr>
      <w:r>
        <w:rPr/>
        <w:t>Nejběžnějším provedením typu střely je střela celoplášťová s měkkým olověným jádrem. Tato střela není pro sebeobranné účely nejlepším řešením vzhledem k tomu, že má velkou průbojnost, ale její účinnost v předání dopadové energie živému cíli činí zhruba jen 40%. Tato účinnost však není dána deformací celoplášťové střely, která se v organismu téměř vůbec nedeformuje, ale je důsledkem částečné ztráty její stability. Střela při pohybu tkání vybočuje svou podélnou osou z původního směru, působí na materiál cíle větší plochou a tím mu předává více své energie.</w:t>
      </w:r>
    </w:p>
    <w:p>
      <w:pPr>
        <w:pStyle w:val="Zkladntextodsazen2"/>
        <w:jc w:val="both"/>
        <w:rPr/>
      </w:pPr>
      <w:r>
        <w:rPr/>
        <w:t>Výraznější je předání energie střelami, které jsou konstruovány tak, aby se po dopadu na cíl snadno deformovaly (např. řízená deformace). U těchto střel pak dochází k větší účinnosti v předání energie tj. 60 – 90%.Tyto typy střel jsou běžně používány v lovectví a u policie. V našich civilních podmínkách je schválen prodej vybraných druhů nábojů s těmito typy střel.</w:t>
      </w:r>
    </w:p>
    <w:p>
      <w:pPr>
        <w:pStyle w:val="Zkladntextodsazen2"/>
        <w:jc w:val="both"/>
        <w:rPr/>
      </w:pPr>
      <w:r>
        <w:rPr/>
        <w:t>Pro výběr ráže u obranné zbraně je důležitých několik rozhodujících faktorů. Především z hlediska tzv. „zastavovacího účinku“ na živý organismus. Větší ráže mají výhodu velké dopadové energie díky váze střely na úkor např. počtu nábojů v zásobníku. Menší ráže mají velkou energii vlivem větší rychlosti střely na úkor např. větší průbojnosti. Představitelem rozšířených „větších“ ráží je např. náboj .45 Auto. Nejrozšířenějším představitelem „menších“ ráží je náboj 9 mm Luger. Z poznatků a vyhodnocení praktických příkladů použití zbraně v praxi se došlo k závěru, že nejoptimálnější ráží pro použití zbraně v sebeobraně je kompromis mezi těmito dvěma rážemi tzn. např. ráže 40 Smith &amp; Wesson, 10 mm Auto, .357 SIG atd.</w:t>
      </w:r>
    </w:p>
    <w:p>
      <w:pPr>
        <w:pStyle w:val="Zkladntextodsazen2"/>
        <w:jc w:val="center"/>
        <w:rPr>
          <w:b/>
          <w:b/>
          <w:bCs/>
        </w:rPr>
      </w:pPr>
      <w:r>
        <w:rPr>
          <w:b/>
          <w:bCs/>
        </w:rPr>
        <w:t>Použité zdroje</w:t>
      </w:r>
    </w:p>
    <w:p>
      <w:pPr>
        <w:pStyle w:val="Zkladntextodsazen2"/>
        <w:ind w:hanging="0"/>
        <w:jc w:val="both"/>
        <w:rPr>
          <w:b/>
          <w:b/>
          <w:bCs/>
        </w:rPr>
      </w:pPr>
      <w:r>
        <w:rPr>
          <w:b/>
          <w:bCs/>
        </w:rPr>
      </w:r>
    </w:p>
    <w:p>
      <w:pPr>
        <w:pStyle w:val="Footnote"/>
        <w:spacing w:lineRule="auto" w:line="360"/>
        <w:jc w:val="both"/>
        <w:rPr/>
      </w:pPr>
      <w:r>
        <w:rPr>
          <w:sz w:val="24"/>
        </w:rPr>
        <w:t xml:space="preserve">FAKTOR, Zdeněk. </w:t>
      </w:r>
      <w:r>
        <w:rPr>
          <w:i/>
          <w:iCs/>
          <w:sz w:val="24"/>
        </w:rPr>
        <w:t>Zbraně pro sebeobranu</w:t>
      </w:r>
      <w:r>
        <w:rPr>
          <w:sz w:val="24"/>
        </w:rPr>
        <w:t>. 1. vyd. Praha: Magnet-press, 1995. 147s.</w:t>
      </w:r>
    </w:p>
    <w:p>
      <w:pPr>
        <w:pStyle w:val="Footnote"/>
        <w:spacing w:lineRule="auto" w:line="360"/>
        <w:jc w:val="both"/>
        <w:rPr>
          <w:sz w:val="24"/>
        </w:rPr>
      </w:pPr>
      <w:r>
        <w:rPr>
          <w:sz w:val="24"/>
        </w:rPr>
      </w:r>
    </w:p>
    <w:p>
      <w:pPr>
        <w:pStyle w:val="Footnote"/>
        <w:spacing w:lineRule="auto" w:line="360"/>
        <w:jc w:val="both"/>
        <w:rPr/>
      </w:pPr>
      <w:r>
        <w:rPr>
          <w:sz w:val="24"/>
        </w:rPr>
        <w:t xml:space="preserve">FAKTOR, Zdeněk. </w:t>
      </w:r>
      <w:r>
        <w:rPr>
          <w:i/>
          <w:iCs/>
          <w:sz w:val="24"/>
        </w:rPr>
        <w:t>Střelné zbraně</w:t>
      </w:r>
      <w:r>
        <w:rPr>
          <w:sz w:val="24"/>
        </w:rPr>
        <w:t>. 1. vyd. Praha: Magnet-press, 1996, 220 s.</w:t>
      </w:r>
    </w:p>
    <w:p>
      <w:pPr>
        <w:pStyle w:val="Footnote"/>
        <w:spacing w:lineRule="auto" w:line="360"/>
        <w:jc w:val="both"/>
        <w:rPr>
          <w:sz w:val="24"/>
        </w:rPr>
      </w:pPr>
      <w:r>
        <w:rPr>
          <w:sz w:val="24"/>
        </w:rPr>
        <w:t xml:space="preserve"> </w:t>
      </w:r>
    </w:p>
    <w:p>
      <w:pPr>
        <w:pStyle w:val="Footnote"/>
        <w:spacing w:lineRule="auto" w:line="360"/>
        <w:jc w:val="both"/>
        <w:rPr/>
      </w:pPr>
      <w:r>
        <w:rPr>
          <w:sz w:val="24"/>
        </w:rPr>
        <w:t xml:space="preserve">ČERNÝ, Pavel. </w:t>
      </w:r>
      <w:r>
        <w:rPr>
          <w:i/>
          <w:iCs/>
          <w:sz w:val="24"/>
        </w:rPr>
        <w:t>Manuál obranné střelby</w:t>
      </w:r>
      <w:r>
        <w:rPr>
          <w:sz w:val="24"/>
        </w:rPr>
        <w:t>. 1. vyd. Praha: Grada, 2004. 213 s.</w:t>
      </w:r>
    </w:p>
    <w:p>
      <w:pPr>
        <w:pStyle w:val="Footnote"/>
        <w:spacing w:lineRule="auto" w:line="360"/>
        <w:jc w:val="both"/>
        <w:rPr>
          <w:sz w:val="24"/>
        </w:rPr>
      </w:pPr>
      <w:r>
        <w:rPr>
          <w:sz w:val="24"/>
        </w:rPr>
      </w:r>
    </w:p>
    <w:p>
      <w:pPr>
        <w:pStyle w:val="Footnote"/>
        <w:spacing w:lineRule="auto" w:line="360"/>
        <w:jc w:val="both"/>
        <w:rPr/>
      </w:pPr>
      <w:r>
        <w:rPr>
          <w:sz w:val="24"/>
        </w:rPr>
        <w:t xml:space="preserve">HAVEL, Vladimír. </w:t>
      </w:r>
      <w:r>
        <w:rPr>
          <w:i/>
          <w:iCs/>
          <w:sz w:val="24"/>
        </w:rPr>
        <w:t>Defenzivní střelba</w:t>
      </w:r>
      <w:r>
        <w:rPr>
          <w:sz w:val="24"/>
        </w:rPr>
        <w:t>. 1. vyd. Praha: Naše vojsko, 1995. 95 s.</w:t>
      </w:r>
    </w:p>
    <w:p>
      <w:pPr>
        <w:pStyle w:val="Footnote"/>
        <w:spacing w:lineRule="auto" w:line="360"/>
        <w:jc w:val="both"/>
        <w:rPr>
          <w:sz w:val="24"/>
        </w:rPr>
      </w:pPr>
      <w:r>
        <w:rPr>
          <w:sz w:val="24"/>
        </w:rPr>
      </w:r>
    </w:p>
    <w:p>
      <w:pPr>
        <w:pStyle w:val="Footnote"/>
        <w:spacing w:lineRule="auto" w:line="360"/>
        <w:jc w:val="both"/>
        <w:rPr/>
      </w:pPr>
      <w:r>
        <w:rPr>
          <w:sz w:val="24"/>
        </w:rPr>
        <w:t xml:space="preserve">NOVOTNÝ, František. </w:t>
      </w:r>
      <w:r>
        <w:rPr>
          <w:i/>
          <w:iCs/>
          <w:sz w:val="24"/>
        </w:rPr>
        <w:t>Zbraně a sebeobrana.</w:t>
      </w:r>
      <w:r>
        <w:rPr>
          <w:sz w:val="24"/>
        </w:rPr>
        <w:t xml:space="preserve"> 1. vyd. Praha: Goldstein, 1997. 320 s.</w:t>
      </w:r>
    </w:p>
    <w:p>
      <w:pPr>
        <w:pStyle w:val="Footnote"/>
        <w:spacing w:lineRule="auto" w:line="360"/>
        <w:jc w:val="both"/>
        <w:rPr>
          <w:sz w:val="24"/>
        </w:rPr>
      </w:pPr>
      <w:r>
        <w:rPr>
          <w:sz w:val="24"/>
        </w:rPr>
      </w:r>
    </w:p>
    <w:p>
      <w:pPr>
        <w:pStyle w:val="Footnote"/>
        <w:spacing w:lineRule="auto" w:line="360"/>
        <w:jc w:val="both"/>
        <w:rPr/>
      </w:pPr>
      <w:r>
        <w:rPr>
          <w:sz w:val="24"/>
        </w:rPr>
        <w:t xml:space="preserve">KŘÍBEK, Jan. </w:t>
      </w:r>
      <w:r>
        <w:rPr>
          <w:i/>
          <w:iCs/>
          <w:sz w:val="24"/>
        </w:rPr>
        <w:t>Střelné zbraně I</w:t>
      </w:r>
      <w:r>
        <w:rPr>
          <w:sz w:val="24"/>
        </w:rPr>
        <w:t>. 1. vyd. Praha: Naše vojsko, 1995. 180 s.</w:t>
      </w:r>
    </w:p>
    <w:p>
      <w:pPr>
        <w:pStyle w:val="Footnote"/>
        <w:spacing w:lineRule="auto" w:line="360"/>
        <w:jc w:val="both"/>
        <w:rPr>
          <w:sz w:val="24"/>
        </w:rPr>
      </w:pPr>
      <w:r>
        <w:rPr>
          <w:sz w:val="24"/>
        </w:rPr>
        <w:t xml:space="preserve"> </w:t>
      </w:r>
    </w:p>
    <w:p>
      <w:pPr>
        <w:pStyle w:val="Footnote"/>
        <w:spacing w:lineRule="auto" w:line="360"/>
        <w:jc w:val="both"/>
        <w:rPr>
          <w:sz w:val="24"/>
        </w:rPr>
      </w:pPr>
      <w:r>
        <w:rPr>
          <w:sz w:val="24"/>
        </w:rPr>
      </w:r>
    </w:p>
    <w:p>
      <w:pPr>
        <w:pStyle w:val="Zkladntextodsazen2"/>
        <w:ind w:hanging="0"/>
        <w:jc w:val="both"/>
        <w:rPr>
          <w:sz w:val="24"/>
        </w:rPr>
      </w:pPr>
      <w:r>
        <w:rPr>
          <w:sz w:val="24"/>
        </w:rPr>
      </w:r>
    </w:p>
    <w:p>
      <w:pPr>
        <w:pStyle w:val="NormlnsWWW"/>
        <w:spacing w:lineRule="auto" w:line="360"/>
        <w:ind w:firstLine="708"/>
        <w:jc w:val="both"/>
        <w:rPr>
          <w:szCs w:val="24"/>
        </w:rPr>
      </w:pPr>
      <w:r>
        <w:rPr>
          <w:szCs w:val="24"/>
        </w:rPr>
      </w:r>
    </w:p>
    <w:p>
      <w:pPr>
        <w:pStyle w:val="NormlnsWWW"/>
        <w:spacing w:lineRule="auto" w:line="360"/>
        <w:jc w:val="both"/>
        <w:rPr>
          <w:szCs w:val="24"/>
        </w:rPr>
      </w:pPr>
      <w:r>
        <w:rPr>
          <w:szCs w:val="24"/>
        </w:rPr>
        <w:tab/>
        <w:t xml:space="preserve">    </w:t>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Zkladntextodsazen2">
    <w:name w:val="Základní text odsazený 2"/>
    <w:basedOn w:val="Normal"/>
    <w:qFormat/>
    <w:pPr>
      <w:spacing w:lineRule="auto" w:line="360"/>
      <w:ind w:firstLine="708"/>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2:35:00Z</dcterms:created>
  <dc:creator>adelka</dc:creator>
  <dc:description/>
  <dc:language>en-US</dc:language>
  <cp:lastModifiedBy>zemlicka</cp:lastModifiedBy>
  <dcterms:modified xsi:type="dcterms:W3CDTF">2008-03-13T19:42:00Z</dcterms:modified>
  <cp:revision>9</cp:revision>
  <dc:subject/>
  <dc:title/>
</cp:coreProperties>
</file>