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SARYKOVA UNIVERZITA BRN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KULTA SPORTOVNÍCH STUDIÍ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32"/>
          <w:szCs w:val="32"/>
        </w:rPr>
      </w:pPr>
      <w:r>
        <w:rPr>
          <w:rFonts w:cs="Times" w:ascii="Times" w:hAnsi="Times"/>
          <w:color w:val="0000FF"/>
        </w:rPr>
        <w:drawing>
          <wp:inline distT="0" distB="0" distL="0" distR="0">
            <wp:extent cx="2523490" cy="2542540"/>
            <wp:effectExtent l="0" t="0" r="0" b="0"/>
            <wp:docPr id="1" name="Logo%20fakulty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akulty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ÁRNÍ PRÁCE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do předmětu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rPr/>
      </w:pPr>
      <w:r>
        <w:rPr/>
        <w:t>Technické prostředky v sebeobra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storie a současnost automatických palných zbraní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i:</w:t>
      </w:r>
    </w:p>
    <w:p>
      <w:pPr>
        <w:pStyle w:val="Normal"/>
        <w:rPr/>
      </w:pPr>
      <w:r>
        <w:rPr/>
        <w:t>Mgr. Petr Droščák, UČO 213728</w:t>
      </w:r>
    </w:p>
    <w:p>
      <w:pPr>
        <w:pStyle w:val="Normal"/>
        <w:rPr/>
      </w:pPr>
      <w:r>
        <w:rPr/>
        <w:t>Bc. Jaroslav Matoušek UČO 236535</w:t>
      </w:r>
    </w:p>
    <w:p>
      <w:pPr>
        <w:pStyle w:val="Heading3"/>
        <w:rPr>
          <w:sz w:val="24"/>
        </w:rPr>
      </w:pPr>
      <w:r>
        <w:rPr>
          <w:sz w:val="24"/>
        </w:rPr>
        <w:t>ASEBS II.semest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bCs/>
        </w:rPr>
        <w:t>20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Již v pravěku člověk přišel na to, že svou kořist může zabít mnohem rychleji a bezpečněji, když k jejímu usmrcení použije nabroušený klacek nebo kámen místo vlastních holých rukou. První opravdovou zbraní v dějinách lidstva, byl pěstní klín a dřevěný kyj. Pěstní klíny se vyráběly z pazourku, který má pro výrobu kamenných nástrojů nejlepší vlastnosti. Je tvrdý a snadno se zpracovává. Kyje lidé v pravěku používali ještě před pěstními klíny, ale byly to jen pevné klacky, které našly. Po vynálezu pěstního klínu mohli pralidé své kyje lépe opracováva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Z kyje se postupem času vyvinul oštěp. Ten vznikl prodloužením a zašpičatěním kyje. Zpočátku se konce oštěpů pouze opalovali v ohni, ale později se na hrot používali špičaté kameny nebo kosti. Konec násady se rozštípnul a do něj se vsadil kostěný nebo kamenný hrot, jehož spodní část byla namočena v pryskyřici. Po vsazení hrotu se konec násady ovázal mokrými šlachami a nechal se nějakou dobu vyschnout. Po vyschnutí se šlachy stáhly a ztvrdli, takže hrot držel pevněj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řed asi 40 000 lety vynalezli Cromagnonci vrhač. Používali se do něj kratší oštěpy. Vrhač je asi 60 cm dlouhé prkno ve kterém je z jedné strany uzavřený žlábek. Do tohoto žlábku se vloží oštěp a trhnutím vrhače směrem dopředu a dolů se oštěp vymrští dál a přesněji než při klasickém vrh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0825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Zanedlouho po vrhači byl vynalezen luk. Luk se skládá z lučiště a tětivy. Klasický luk je asi 120 cm dlouhý. Uprostřed je 4 až 5 centimetrů široký a směrem ke krajům se zužuje až na 2 cm. Nejlepší dřevo na luk je tis. Slavné dlouhé anglické luky byli právě z tisu. Na vzdálenost padesáti metrů dokázali prorazit kroužkovou zbroj, koženou suknici, projeli nohou jezdce a sedlem a stále ještě měl šíp z nich vystřelený dost síly na to, aby pronikl koni do boku a zabil ho. Dřevo musí být správně proschlé, protože jinak rychle ztrácí sílu. Z luků se střílí šípy. Šíp je asi padesát až šedesát centimetrů dlouhý. Musí být úplně rovný a lehký, asi půl centimetru silný. Na hrot se stejně jako u oštěpu používal špičatý kámen nebo kost. Na konci těla šípu, kterému se říká dřík, jsou zářezy, díky nimž drží šíp před výstřelem v tětivě, a letky, které šíp stabilizují. Tyto letky byly vyrobeny nejčastěji z rozpůlených ptačích per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3080385" cy="1189355"/>
            <wp:effectExtent l="0" t="0" r="0" b="0"/>
            <wp:docPr id="3" name="700px-Englishlongb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00px-Englishlongbo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Před asi 8 000 lety byl v Mezopotámii objeven bronz. S objevem bronzu se otevřely veliké  možnosti. Bronz byl snadno zpracovatelný, bronzové ostří se dalo brousit a když se zlomilo, stačilo jen vzít oba kusy, roztavit je a vyrobit ostří nové. Nejdřív se používaly pouze bronzové hroty na kopí, šípy a dýky, ale později došlo k vynálezu bronzové hlavice sekery a hlavně k vynálezu jedné z nejdůležitějších zbraní lidstva, meče. Bronzový meč byl na tehdejší dobu výbornou zbraní. Sice se s ním nedalo lovit, ale to válečníkům v Mezopotámii příliš nevadilo, Protože tehdy už existovali vládcové, kteří si válečníky najímaly jako nástroj moci a dávaly si záležet, aby jejich družina byla dobře živená a vyzbrojená. Kvůli tak dokonalé zbrani jako meč vyvstala potřeba se také nějak chránit. Proto byly vynalezeny helmy, štíty a zbroje. První tyto předměty byly vyrobeny z tvrzené kůže ale zanedlouho se začaly vyrábět i z bronz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2303145" cy="1381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  <w:t>Před 6000 lety byl objeven způsob tavby a zpracování železa. S tím došlo k dalšímu zdokonalení zbraní. Železné zbraně jsou pevnější, trvanlivější a lepší než bronzové, stejně jako zbroje.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Zkladntext2"/>
        <w:rPr/>
      </w:pPr>
      <w:r>
        <w:rPr/>
        <w:t>Protože teď už existovalo pevné brnění, začali se vyrábět první těžké zbraně, schopné prorazit i železnou zbroj. Tak se ke slovu znovu dostala sekera, zanedlouho po ní  kladivo a palc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8610" cy="2282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ěkdy uprostřed středověku byla vynalezena kuše. Kuši tvoří krátký, výkonný luk přidělaný na dřevěné pažbě. Na napínání některých mohutných kuší se používal rumpál. Střelec zachytil tětivu na háček a mohl pohodlně vložit krátký, masivní šíp se stabilizačními křidélky a zacílit. Stlačením spouště se tětiva uvolnila a šíp vystřelil k cíl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Největší průlom ve vývoji zbraní nastal po vynalezení střelného prachu. Střelný prach byl vynalezen v Číně ve 13. století. Černý prach je tvořen 75% sanytru, 15% dřevěného uhlí a 10% síry. Nejdříve se používal pouze jako náplň do raket, kterými se plašili koně nepřítel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 xml:space="preserve">V druhé polovině 14. století však bylo vynalezeno dělo, první střelná zbraň používající k vystřelení projektilu střelný prach. První děla byly roury z litého železa s otvorem na jednom konci, které se po několika výstřelech rozpadli. Dělo funguje tak, že po zapálení nálože v uzavřeném konci hlavně děla nastala exploze, jejíž síla vymrštila kamennou nebo železnou kouli na vzdálenost půldruhého kilometru, a někdy i větší. Největší děla, takzvané bombardy byly nejničivější zbraní tehdejší doby. 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a začátku 15. století byly vynalezeny i ruční střelné zbraně, arkebuzy, houfnice a píšťaly. Zpočátku nebyly moc výkonné, protože se museli dlouho nabíjet ale jejich palebná síla byla mnohem větší než jakou měla kuše nebo lu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V patnáctém století se z těchto jednoduchých zbraní vyvinula mušketa. Některé muškety byly až čtyři metry dlouhé a velice těžké, nicméně byly přesnější a silnější než předešlé zbraně. Vojákům, kteří muškety používali se říkalo mušketýři. První muškety měly doutnákový zápal ale později se přešlo na zápal křesadlov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rebuchet MS" w:ascii="Trebuchet MS" w:hAnsi="Trebuchet MS"/>
          <w:color w:val="3A3A3A"/>
          <w:sz w:val="19"/>
          <w:szCs w:val="19"/>
        </w:rPr>
        <w:drawing>
          <wp:inline distT="0" distB="0" distL="0" distR="0">
            <wp:extent cx="2566035" cy="1059180"/>
            <wp:effectExtent l="0" t="0" r="0" b="0"/>
            <wp:docPr id="6" name="sekce-data-131.musketa_1094l-80-160x6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kce-data-131.musketa_1094l-80-160x6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V 16. století byla vynalezena pistole. První pistole měly dostřel kolem devíti metrů a po každém výstřelu se museli zdlouhavě nabíjet. Dali se však výborně ukrý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ž do 19. století představovalo nabíjení zbraní na střelný prach a střelba z nich pomalý proces. Technologie palných zbraní se však rychle změnila. Prvním významným krokem vpřed bylo používání třaskavých složí k roznětu střelného prachu. Další velký krok byl učiněn ve Francii roku 1845 zavedením kovového náboje s okrajovým zápalem. Ten umožnil nabíjení palných zbraní zezadu, čímž se zvýšila rychlost nabíjení a odstranil se vliv počasí na výbušnost třaskaviny. V letech 1866 vznikl  konstrukce kovových nábojů, která znamenali další revoluci ve vývoji palných zbraní. Roku 1866 byla zkonstruována nábojnice s oddělenou zápalkou, vlisovanou do dna nábojnice. Závěrečným skokem bylo zavedení bezdýmového prachu, vyráběného nitrací ( ,,dusíkováním") dřeva, bavlny nebo glycerínu. Bezdýmový prach umožnil vznik samonabíjecích zbraní. Bezdýmový prach byl také mnohem výkonnější než střelný pra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Dnešní ruční zbraně se dělí na samonabíjecí pistole, revolvery, brokovnice, pušky, samopaly, kulomety, granátomety a raketomet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>Nejvýkonnější současnou pistolí je Desert Eagle ráže .50 AE (0,5 palce = 12,5 mm). Má zásobník na 7 nábojů +1 v komoře. Tato pistole byla vyvinuta roku 1990, ovšem ještě předtím byly Desert Eagly i v menších rážích.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/>
        <w:drawing>
          <wp:inline distT="0" distB="0" distL="0" distR="0">
            <wp:extent cx="2386330" cy="1414145"/>
            <wp:effectExtent l="0" t="0" r="0" b="0"/>
            <wp:docPr id="7" name="image1076275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762754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>Co se revolverů týče, je to revolver ráže .50 Magnum s válcovým zásobníkem na 5 nábojů.Těchto revolverů je několik druhů od různých firem.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rFonts w:cs="Tahoma" w:ascii="Tahoma" w:hAnsi="Tahoma"/>
          <w:color w:val="FFFFFF"/>
          <w:sz w:val="20"/>
          <w:szCs w:val="20"/>
        </w:rPr>
        <w:drawing>
          <wp:inline distT="0" distB="0" distL="0" distR="0">
            <wp:extent cx="2200275" cy="1212850"/>
            <wp:effectExtent l="0" t="0" r="0" b="0"/>
            <wp:docPr id="8" name="s_1_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_1_9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>Dnešní brokovnice mají většinou ráži 12 mm. Jsou buď zlamovací, kdy se hlaveň odklopí a broková patrona se zasune do hlavně, nebo pumpovací, kdy se patrona přesune pohybem mechanismu z válce pod hlavní do komory. Nejnovějším typem brokovnice je Jackhammer, což je vlastně automatická puška na brokové střelivo.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color w:val="0000FF"/>
        </w:rPr>
        <w:drawing>
          <wp:inline distT="0" distB="0" distL="0" distR="0">
            <wp:extent cx="3434715" cy="726440"/>
            <wp:effectExtent l="0" t="0" r="0" b="0"/>
            <wp:docPr id="9" name="small_7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all_7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>Pušky se dělí na opakovací a automatické (někdy také útočné), přičemž  se mnohým lidem pletou automatické pušky, samopaly a kulomety do jednoho.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>Opakovací pušky se dnes používají jako lovecké nebo ostřelovačské zbraně. Nejvýkonnější opakovací puškou světa je Barrett M82A1 ráže .50 Browning.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/>
        <w:drawing>
          <wp:inline distT="0" distB="0" distL="0" distR="0">
            <wp:extent cx="3343275" cy="1191895"/>
            <wp:effectExtent l="0" t="0" r="0" b="0"/>
            <wp:docPr id="10" name="m82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82a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  <w:t xml:space="preserve">Mezi útočné pušky patří například M16, FN-FAL, Steyr AUG, MP5. Tyto zbraně mají ráži od 5,56 až po 9 mm. Nejnovější je však supermoderní vojenská puška OIWC, která je kombinací automatické pušky ráže 5,56 mm a granátometu. Tuto zbraň již brzy zavede americká armáda a bude nejspíš zbraní, kterou budou používat speciální hi-tech jednotky, které se už brzy také objeví. </w:t>
      </w:r>
    </w:p>
    <w:p>
      <w:pPr>
        <w:pStyle w:val="Normal"/>
        <w:ind w:right="-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line">
              <wp:posOffset>-77470</wp:posOffset>
            </wp:positionV>
            <wp:extent cx="3031490" cy="1101090"/>
            <wp:effectExtent l="0" t="0" r="0" b="0"/>
            <wp:wrapSquare wrapText="bothSides"/>
            <wp:docPr id="11" name="Steyr%20AUG%20.223%20R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eyr%20AUG%20.223%20Re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Od roku 1967 přináší vojenský vývoj ruční palné zbraně, používající střelivo bez mosazné nábojnice, kde se výmetná náplň i s rozněcovadlem beze zbytku spotřebuje  v průběhu výstřelu. Není co vyhazovat, takže zbraň nepotřebuje výhozné okénko. Střelivo bez kovové nábojnice je také mnohem lehčí. V současnosti je jedinou funkční zbraní pracující na tomto principu konstrukce firmy Heckler &amp; Koch jménem H&amp;K G4. Má ráži 4,73 mm a tak vysokou kadenci, že na 300 metrů strefí lidskou postavu tříranou dávkou dřív, než zpětný ráz naruší mířen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FFFFFF"/>
          <w:sz w:val="20"/>
          <w:szCs w:val="20"/>
        </w:rPr>
        <w:drawing>
          <wp:inline distT="0" distB="0" distL="0" distR="0">
            <wp:extent cx="3366770" cy="1105535"/>
            <wp:effectExtent l="0" t="0" r="0" b="0"/>
            <wp:docPr id="12" name="G36RIF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36RIF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amopaly jsou malé zbraně s velkou kadencí a objemným zásobníkem. Mezi nejslavnější patří UZI, AK-47 a náš samopal SA-5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ahoma" w:ascii="Tahoma" w:hAnsi="Tahoma"/>
          <w:color w:val="FFCC00"/>
          <w:sz w:val="20"/>
          <w:szCs w:val="20"/>
        </w:rPr>
        <w:drawing>
          <wp:inline distT="0" distB="0" distL="0" distR="0">
            <wp:extent cx="3301365" cy="1261110"/>
            <wp:effectExtent l="0" t="0" r="0" b="0"/>
            <wp:docPr id="13" name="sklopka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klopka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Kulomety jsou velké zbraně s vysokou kadencí do kterých se používají pásy s municí. Většinou jsou příliš těžké na nošení ale jsou i lehké kulomety, které se dobře přenášejí jako třeba M60 ráže 7,62 m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392045" cy="173291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Granátomety používají pouze vojáci k ničení vozidel a lehkého opevnění, stejně jako raketomety. Příkladem raketometu je LAW (light anti-tank weapon - lehká protitanková zbraň) ráže 66mm a příkladem granátometu M203 ráže 40 m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Nejničivější zbraní, jakou kdy lidstvo stvořilo, je atomová bomba. Jediná tato bomba dokáže v okamžiku zabít miliony lidí a další tisíce zemřou na následky ozáření. Atomová válka by mohla zničit život na celé planetě a během studené války k ní několikrát skutečně mohlo dojít. Proto slouží tyto zbraně spíše jako odstrašující síla, protože je jen málo států, které by riskovali válku s tak strašnými následky.</w:t>
      </w:r>
    </w:p>
    <w:p>
      <w:pPr>
        <w:pStyle w:val="Normal"/>
        <w:jc w:val="both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4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anony.cz/public/Image/sekce-data-131/musketa_1094l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zbrane.subrt.cz/brokovnice/brokovnice-cz-581-model-4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yperlink" Target="http://www.sa58.wz.cz/sklopka.jpg" TargetMode="External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49:00Z</dcterms:created>
  <dc:creator>JPM</dc:creator>
  <dc:description/>
  <dc:language>en-US</dc:language>
  <cp:lastModifiedBy>JPM</cp:lastModifiedBy>
  <dcterms:modified xsi:type="dcterms:W3CDTF">2010-05-03T19:42:00Z</dcterms:modified>
  <cp:revision>6</cp:revision>
  <dc:subject/>
  <dc:title/>
</cp:coreProperties>
</file>