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224155" distR="114935" simplePos="0" locked="0" layoutInCell="0" allowOverlap="1" relativeHeight="2">
            <wp:simplePos x="0" y="0"/>
            <wp:positionH relativeFrom="margin">
              <wp:posOffset>705485</wp:posOffset>
            </wp:positionH>
            <wp:positionV relativeFrom="margin">
              <wp:posOffset>617855</wp:posOffset>
            </wp:positionV>
            <wp:extent cx="4260850" cy="18776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19" r="-8" b="-19"/>
                    <a:stretch>
                      <a:fillRect/>
                    </a:stretch>
                  </pic:blipFill>
                  <pic:spPr bwMode="auto">
                    <a:xfrm>
                      <a:off x="0" y="0"/>
                      <a:ext cx="4260850" cy="1877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minární práce do předmětu technické prostředky v sebeobraně</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Krátké chladné zbraně</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c. Vítek Hol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čo: 14277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c. Ludmila Prokešová</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čo: 10242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Úvo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ladné zbraně jsou klasické (nejen historické) zbraně, které násobí účinky síly svalů a celkové bojové možnosti člověka s využitím hmotnosti zbraně, soustředěním energie na menší plochu nebo prodloužením účinného dosah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 chladné zbraně, jak již z názvu vyplývá, je charakteristické získání ničivé energie klasickou studenou cestou (bez využití výbuchu či jiných nestandardních energií). Tyto zbraně zpravidla využívají ke své funkci pouze svalové síly člověka, který přímo uvádí do pohybu celou zbraň nebo její část v okamžiku jejího použití. Tím je dána relativně nízká úroveň ničivé energie chladných zbraní, které jsou obvykle použitelné v daném okamžiku pouze proti jedné osobě nebo objektu.</w:t>
      </w:r>
    </w:p>
    <w:p>
      <w:pPr>
        <w:pStyle w:val="Normal"/>
        <w:spacing w:lineRule="auto" w:line="360"/>
        <w:rPr/>
      </w:pPr>
      <w:r>
        <w:rPr>
          <w:rFonts w:cs="Times New Roman" w:ascii="Times New Roman" w:hAnsi="Times New Roman"/>
          <w:i/>
          <w:sz w:val="24"/>
          <w:szCs w:val="24"/>
        </w:rPr>
        <w:t xml:space="preserve">Chladnými zbraněmi, </w:t>
      </w:r>
      <w:r>
        <w:rPr>
          <w:rFonts w:cs="Times New Roman" w:ascii="Times New Roman" w:hAnsi="Times New Roman"/>
          <w:sz w:val="24"/>
          <w:szCs w:val="24"/>
        </w:rPr>
        <w:t xml:space="preserve">které se dříve také nazývaly ostrými či bílými, rozumíme takové zbraně, které na živý organismus účinkují, prostřednictvím bodu nebo seku ostře nabroušené čepele. Odtud také plyne dělení chladných zbraní, na </w:t>
      </w:r>
      <w:r>
        <w:rPr>
          <w:rFonts w:cs="Times New Roman" w:ascii="Times New Roman" w:hAnsi="Times New Roman"/>
          <w:b/>
          <w:sz w:val="24"/>
          <w:szCs w:val="24"/>
        </w:rPr>
        <w:t>bodné a sečné,</w:t>
      </w:r>
      <w:r>
        <w:rPr>
          <w:rFonts w:cs="Times New Roman" w:ascii="Times New Roman" w:hAnsi="Times New Roman"/>
          <w:sz w:val="24"/>
          <w:szCs w:val="24"/>
        </w:rPr>
        <w:t xml:space="preserve"> respektive řezné. Chladné zbraně se dále mohou dělit na krátké neboli jílcové a dlouhé čili dřevcové. </w:t>
      </w:r>
    </w:p>
    <w:p>
      <w:pPr>
        <w:pStyle w:val="Normal"/>
        <w:spacing w:lineRule="auto" w:line="360"/>
        <w:rPr/>
      </w:pPr>
      <w:r>
        <w:rPr>
          <w:rFonts w:cs="Times New Roman" w:ascii="Times New Roman" w:hAnsi="Times New Roman"/>
          <w:sz w:val="24"/>
          <w:szCs w:val="24"/>
        </w:rPr>
        <w:t>Krátké chladné zbraně mají úchopovou část v podobě rukojeti čili jílce, zatímco dlouhé chladné zbraně mají svou čepel nasazenu na dřevěné tyči. Pro sebeobranu mají význam jen jílcové chladné zbraně, zejména dýky, nože, popřípadě i mačety. Nože a dýky je možné nosit téměř kdekoliv při sobě, zatímco mačety mohou být užitečnější při obraně domácnosti, nebo mohou být voženy například v automobil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hladné zbraně působí na cíl buď tupým úderem nebo švihem (zbraně úderné – např. kyj, dřevec, palcát, cep, biják, kladivo, boxer, obušek, tonfa, tyč, řetěz, bič), řezem (zbraně řezné – např. žiletka, břitva), sekem (zbraně sečné – např. mačeta, sekyra, šavle, bojová kosa a srp), bodnutím (zbraně bodné – např. Dýka, jehlice, trn, bodák, rapír, kord), škrcením (zbraně škrtící – např. struna s koncovými úchop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Nože a dýky</w:t>
      </w:r>
    </w:p>
    <w:p>
      <w:pPr>
        <w:pStyle w:val="Normal"/>
        <w:spacing w:lineRule="auto" w:line="360"/>
        <w:rPr/>
      </w:pPr>
      <w:r>
        <w:rPr>
          <w:rFonts w:cs="Times New Roman" w:ascii="Times New Roman" w:hAnsi="Times New Roman"/>
          <w:sz w:val="24"/>
          <w:szCs w:val="24"/>
        </w:rPr>
        <w:t xml:space="preserve">Svým základním určením je </w:t>
      </w:r>
      <w:r>
        <w:rPr>
          <w:rFonts w:cs="Times New Roman" w:ascii="Times New Roman" w:hAnsi="Times New Roman"/>
          <w:b/>
          <w:sz w:val="24"/>
          <w:szCs w:val="24"/>
        </w:rPr>
        <w:t>nůž</w:t>
      </w:r>
      <w:r>
        <w:rPr>
          <w:rFonts w:cs="Times New Roman" w:ascii="Times New Roman" w:hAnsi="Times New Roman"/>
          <w:sz w:val="24"/>
          <w:szCs w:val="24"/>
        </w:rPr>
        <w:t xml:space="preserve"> nástrojem určeným pro řezání měkkých materiálů, ale v sebeobraně může být použit jako sečná, či snad lépe řečeno jako řezná zbraň. Může posloužit i jako zbraň bodná, za předpokladu, že jeho čepel je dostatečně pevná, tuhá a hrotitá. Naproti tomu, je </w:t>
      </w:r>
      <w:r>
        <w:rPr>
          <w:rFonts w:cs="Times New Roman" w:ascii="Times New Roman" w:hAnsi="Times New Roman"/>
          <w:b/>
          <w:sz w:val="24"/>
          <w:szCs w:val="24"/>
        </w:rPr>
        <w:t>dýka</w:t>
      </w:r>
      <w:r>
        <w:rPr>
          <w:rFonts w:cs="Times New Roman" w:ascii="Times New Roman" w:hAnsi="Times New Roman"/>
          <w:sz w:val="24"/>
          <w:szCs w:val="24"/>
        </w:rPr>
        <w:t xml:space="preserve"> typickou bodnou zbraní, i když může být uplatněna jako nůž k řezání a seku. Výjimku tvoří dýky, jejichž čepel, má kulatý profil a tudíž žádné ostří. Přechodným typem mezi nožem a dýkou je </w:t>
      </w:r>
      <w:r>
        <w:rPr>
          <w:rFonts w:cs="Times New Roman" w:ascii="Times New Roman" w:hAnsi="Times New Roman"/>
          <w:b/>
          <w:sz w:val="24"/>
          <w:szCs w:val="24"/>
        </w:rPr>
        <w:t>bodný nůž</w:t>
      </w:r>
      <w:r>
        <w:rPr>
          <w:rFonts w:cs="Times New Roman" w:ascii="Times New Roman" w:hAnsi="Times New Roman"/>
          <w:sz w:val="24"/>
          <w:szCs w:val="24"/>
        </w:rPr>
        <w:t>, který má</w:t>
      </w:r>
      <w:r>
        <w:rPr>
          <w:rFonts w:cs="Times New Roman" w:ascii="Times New Roman" w:hAnsi="Times New Roman"/>
          <w:b/>
          <w:sz w:val="24"/>
          <w:szCs w:val="24"/>
        </w:rPr>
        <w:t xml:space="preserve"> </w:t>
      </w:r>
      <w:r>
        <w:rPr>
          <w:rFonts w:cs="Times New Roman" w:ascii="Times New Roman" w:hAnsi="Times New Roman"/>
          <w:sz w:val="24"/>
          <w:szCs w:val="24"/>
        </w:rPr>
        <w:t xml:space="preserve">masivní čepel zakončenou zpravidla středovým hrotem, hřbet čepele bývá pro usnadnění vnikavosti opatřen krátkým částečným ostřím, kterému se říká druhé, nebo též nepravé ostří. Zvláštním druhem nože, je </w:t>
      </w:r>
      <w:r>
        <w:rPr>
          <w:rFonts w:cs="Times New Roman" w:ascii="Times New Roman" w:hAnsi="Times New Roman"/>
          <w:b/>
          <w:sz w:val="24"/>
          <w:szCs w:val="24"/>
        </w:rPr>
        <w:t>bodákový nůž</w:t>
      </w:r>
      <w:r>
        <w:rPr>
          <w:rFonts w:cs="Times New Roman" w:ascii="Times New Roman" w:hAnsi="Times New Roman"/>
          <w:sz w:val="24"/>
          <w:szCs w:val="24"/>
        </w:rPr>
        <w:t>, což je bodák, jehož délka byla zkrácena na velikost běžného otevřeného nože.</w:t>
      </w:r>
    </w:p>
    <w:p>
      <w:pPr>
        <w:pStyle w:val="Normal"/>
        <w:spacing w:lineRule="auto" w:line="360"/>
        <w:rPr/>
      </w:pPr>
      <w:r>
        <w:rPr>
          <w:rFonts w:cs="Times New Roman" w:ascii="Times New Roman" w:hAnsi="Times New Roman"/>
          <w:sz w:val="24"/>
          <w:szCs w:val="24"/>
        </w:rPr>
        <w:t xml:space="preserve">Nůž nebo dýka se skládají z části pracovní – </w:t>
      </w:r>
      <w:r>
        <w:rPr>
          <w:rFonts w:cs="Times New Roman" w:ascii="Times New Roman" w:hAnsi="Times New Roman"/>
          <w:b/>
          <w:sz w:val="24"/>
          <w:szCs w:val="24"/>
        </w:rPr>
        <w:t xml:space="preserve">čepele, </w:t>
      </w:r>
      <w:r>
        <w:rPr>
          <w:rFonts w:cs="Times New Roman" w:ascii="Times New Roman" w:hAnsi="Times New Roman"/>
          <w:sz w:val="24"/>
          <w:szCs w:val="24"/>
        </w:rPr>
        <w:t xml:space="preserve">která je zakončena hrotem, a z části úchopové – </w:t>
      </w:r>
      <w:r>
        <w:rPr>
          <w:rFonts w:cs="Times New Roman" w:ascii="Times New Roman" w:hAnsi="Times New Roman"/>
          <w:b/>
          <w:sz w:val="24"/>
          <w:szCs w:val="24"/>
        </w:rPr>
        <w:t>rukojeti</w:t>
      </w:r>
      <w:r>
        <w:rPr>
          <w:rFonts w:cs="Times New Roman" w:ascii="Times New Roman" w:hAnsi="Times New Roman"/>
          <w:sz w:val="24"/>
          <w:szCs w:val="24"/>
        </w:rPr>
        <w:t xml:space="preserve"> čili jílce. Hrot usnadňuje bod, rukojeť slouží k držení a vedení nože či dýky, čepel je ztenčena, takže na ní vzniká ostří, které svou nepatrnou tloušťkou vytváří vysoký tlak, zajišťující potřebný řezný a sečný účinek. Paže většinou svírá s nožem nebo dýkou při jejich držení téměř pravý úhel. Jednou z mála výjimek je americká </w:t>
      </w:r>
      <w:r>
        <w:rPr>
          <w:rFonts w:cs="Times New Roman" w:ascii="Times New Roman" w:hAnsi="Times New Roman"/>
          <w:b/>
          <w:sz w:val="24"/>
          <w:szCs w:val="24"/>
        </w:rPr>
        <w:t>tlačná dýka</w:t>
      </w:r>
      <w:r>
        <w:rPr>
          <w:rFonts w:cs="Times New Roman" w:ascii="Times New Roman" w:hAnsi="Times New Roman"/>
          <w:sz w:val="24"/>
          <w:szCs w:val="24"/>
        </w:rPr>
        <w:t xml:space="preserve"> – v originále Push Dagger, jejíž rukojeť je k čepeli kolmá, takže čepel je vlastně pokračováním paž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zdíl mezi dýkou a nožem je především v tom, že čepel nože má pouze jedno ostří, proti němu ležící tlustší strana se označuje jako hřbet. Část hřbetu může být při hrotu opatřena již zmíněným druhým čili nepravým ostřím anebo je někdy pouze ztenčena – toto ztenčení se nazývá zúžením hřbetu. Naproti tomu, čepel dýky má vždy více ostří než jedno. Dýka má většinou dvě proti sobě ležící ostří, ale existují i dýky s trojúhelníkovým nebo čtyřúhelníkovým profilem s třemi nebo čtyřmi ostřími. Dalšími znaky dýky jsou: výrazný středový hrot, usnadňující bodný účinek, masivní průřez čepele zlepšující její tuhost a pevnost a vyvinutá rukojeť zabezpečující její pevné uchopen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dle možnosti změny polohy čepele vůči rukojeti rozeznáváme nože a dýky otevřené čili s pevnou čepelí a zavírací. U otevřených nožů a dýk je rukojeť s čepelí pevně a nepohyblivě spojena. U zavíracích nožů a dýk lze naopak vzájemnou polohu čepele a rukojeti měnit buď otáčením čepele kolem jejího čepu – nože se sklopnou čepelí, nebo přetáčením střenek či dělené rukojeti. Účelem měnitelnosti polohy čepele vůči rukojeti je její skrytí dovnitř rukojeti za účelem zmenšení délky nože či dýky, zajištění ochrany uživatele před pořezáním a ostří před poškozením. Čepele zavíracích nožů či dýk mohou být udržovány v otevřené poloze buď jen třením nebo jednostranně působící hřbetní pružinou anebo pomocí vhodné pojistky, která čepel pevně fixuje proti tlakům z obou stran čepele, to je ze strany ostří i hřbet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Nůž či dýka v sebeobran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že i dýky určené pro sebeobranu by měli být dostatečně pevné a dlouhé, přitom snadno nositelné a aby čepel měla potřebný ranivý účinek, neměla by její délka klesnout pod 9 - 10cm. Obecně přitom platí, že čepel určená jen k bodu může být kratší, než čepel která má být použita k seku. Již Římané ve 4. st. n. l. si byli vědomi toho, že bodné rány jsou daleko účinnější než sečné. V těchto dobách, mohlo být bodnutí do hloubky dvou palců již smrtelné. Nůž či dýka by ale zase neměla být příliš dlouhá, protože jsou pak méně schopnými k manévru. Za limitní délku lze považovat asi 13-14 cm. Pokud se tuhosti čepele týká, ta má být natolik tuhá, abychom ji prsty neprohnul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sitelnost nože či dýky je dána především jejich rozměry a hmotností a také jako u pistolí a revolverů naší pohodlností, popřípadě odolností kapes. Zavírací nože všeho druhu lze nosit jednoduše v kapse, pokud ovšem jejich rozměry toto dovolují. Otevřené nože jsou přenášeny v pochvách čili pouzdrech chránících ostří před poškozením a majitele před pořezáním. Pro velké zavírací nože se prodávají pouzdra, která se zavěšují na opasek- pro účely sebeobrany nejsou vhodné, neboť vytažení nože je příliš zdlouhavé. Větší otevřené nože nezbývá než připevnit k opasku kalhot. Také se používá připevnění nože k předloktí či lýtku, za okrajem vysoké boty. Výhodné jsou pochvy opatřené pružným závěsem – klipsem, kterým lze pochvu připevnit k okraji kapsy nebo pásu kalhot. Také některé zavírací nože mají již tento klips na jedné straně rukojeti umožňující pohodlnější nošení nože.</w:t>
      </w:r>
    </w:p>
    <w:p>
      <w:pPr>
        <w:pStyle w:val="Normal"/>
        <w:spacing w:lineRule="auto" w:line="360"/>
        <w:rPr/>
      </w:pPr>
      <w:r>
        <w:rPr>
          <w:rFonts w:cs="Times New Roman" w:ascii="Times New Roman" w:hAnsi="Times New Roman"/>
          <w:sz w:val="24"/>
          <w:szCs w:val="24"/>
        </w:rPr>
        <w:t>Pro sebeobranu je velmi důležité, jak rychle uvedeme nůž či dýku do stavu pohotovosti. U otevřených nožů stačí je vytáhnout z pochvy čili tasit. Složitější je uvedení zavíracího nože do bojového stavu. Je téměř nutné, aby zavírací nůž pro nejsnadnější a nejrychlejší vytasení byl vybaven tzv. nehetníkem – drážkou na čepeli pro usnadnění otevření nože. Takovýto způsob otevření nože ale vyžaduje obě ruce a proto je pro účely sebeobrany nevhodný. Přijatelnějším způsobem je konstrukce nože, kde je nehetník nahrazen příčným, lépe hmatným kolíkem zapuštěným do čepele nože poblíž jejího čepu. Jako nejpraktičtější řešení se však ukazuje velký kruhový otvor pro prst vypracovaný při hřbetu čepele. Výše zmíněné dvě konstrukce umožňují otevření nože jednou ruk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 sebeobranné účely i účely normálního použití je nezbytné, aby zavírací nože byly vybaveny pojistkou. To jest součástí, která otevřenou čepel pevně fixuje proti tlakům z obou stra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Čepel nož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Čepel je primární částí nože a ve své podstatě jej charakterizuje. Existuje mnoho pohledů na čepel jako výkonnou neboli funkční část nože. Není to jen tvar čepele, který určuje jeho poslání. Je nutné mít na zřeteli samozřejmě i jeho materiálové vlastnosti, jeho příčný profil, stav a konfiguraci řezné fasety, rozmístění materiálu vzhledem k podélné ose čepele i její tloušťku a tvar hrotu. Každý z uvedených aspektů ovlivňuje v konečném hodnocení nejzákladnější vlastnosti nože jako jsou: bodné vlastnosti – bodná penetrace (od bojových taktických nožů až po náhradu kopí při lovu), řezivost – schopnost penetrace (průniku) při tlakovém řezu skrze různě houževnaté materiály a dále pak krájení homogenních či vrstvených látek, loupání slupky, stahování kůže, filetování, sekání, oddělování kůry živé i suché, škrabání (kůží před sušením), nařezávání (od krkavice po obaly kabelů či jednotlivých drátů), šroubování (odtahování šroubů s drážkou) apod. Většinu z uvedených vlastností nelze žádat od jediného nože.</w:t>
      </w:r>
    </w:p>
    <w:p>
      <w:pPr>
        <w:pStyle w:val="Normal"/>
        <w:spacing w:lineRule="auto" w:line="360"/>
        <w:jc w:val="both"/>
        <w:rPr/>
      </w:pPr>
      <w:r>
        <w:rPr>
          <w:rFonts w:cs="Times New Roman" w:ascii="Times New Roman" w:hAnsi="Times New Roman"/>
          <w:sz w:val="24"/>
          <w:szCs w:val="24"/>
        </w:rPr>
        <w:t>Co je tedy nutné si u kupovaného nože všimnout mimo materiálových vlastností čepele (ale i střenky, která bývá mnohými kupujícími, ale i výrobci, podceňována!)? Je to především základní charakteristika čepele, její tvar, kvalita a vhodnost ostří (pozor na aspekt náročnosti průběžného udržování – domácího ostření!), její délku a tloušťku, její hrot a finální úpravu. Každá z těchto oblastí má svůj význa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ávní legislativa</w:t>
      </w:r>
    </w:p>
    <w:p>
      <w:pPr>
        <w:pStyle w:val="Normal"/>
        <w:spacing w:lineRule="auto" w:line="360"/>
        <w:rPr>
          <w:rFonts w:ascii="Times New Roman" w:hAnsi="Times New Roman" w:cs="Times New Roman"/>
          <w:i/>
          <w:i/>
          <w:sz w:val="24"/>
          <w:szCs w:val="24"/>
        </w:rPr>
      </w:pPr>
      <w:r>
        <w:rPr>
          <w:rFonts w:cs="Times New Roman" w:ascii="Times New Roman" w:hAnsi="Times New Roman"/>
          <w:bCs/>
          <w:i/>
          <w:sz w:val="24"/>
          <w:szCs w:val="24"/>
        </w:rPr>
        <w:t>Regulace a držení chladných zbraní nikdy nebyla v českých zemích nijak zásadní a postupem času z právního systému jaksi vymizela úplně.</w:t>
      </w:r>
    </w:p>
    <w:p>
      <w:pPr>
        <w:pStyle w:val="Normal"/>
        <w:spacing w:lineRule="auto" w:line="360"/>
        <w:rPr/>
      </w:pPr>
      <w:r>
        <w:rPr>
          <w:rFonts w:cs="Times New Roman" w:ascii="Times New Roman" w:hAnsi="Times New Roman"/>
          <w:bCs/>
          <w:sz w:val="24"/>
          <w:szCs w:val="24"/>
        </w:rPr>
        <w:t>Chladné nestřelné zbraně</w:t>
      </w:r>
      <w:r>
        <w:rPr>
          <w:rFonts w:cs="Times New Roman" w:ascii="Times New Roman" w:hAnsi="Times New Roman"/>
          <w:sz w:val="24"/>
          <w:szCs w:val="24"/>
        </w:rPr>
        <w:t xml:space="preserve">,  tj. zbraně bodné, sečné, úderné aj. </w:t>
      </w:r>
      <w:r>
        <w:rPr>
          <w:rFonts w:cs="Times New Roman" w:ascii="Times New Roman" w:hAnsi="Times New Roman"/>
          <w:b/>
          <w:bCs/>
          <w:sz w:val="24"/>
          <w:szCs w:val="24"/>
        </w:rPr>
        <w:t>nejsou v ČR nijak regulovány</w:t>
      </w:r>
      <w:r>
        <w:rPr>
          <w:rFonts w:cs="Times New Roman" w:ascii="Times New Roman" w:hAnsi="Times New Roman"/>
          <w:sz w:val="24"/>
          <w:szCs w:val="24"/>
        </w:rPr>
        <w:t xml:space="preserve"> a mohou být drženy (na rozdíl od jiných zemí) i na veřejnosti bez jakýchkoliv zásadních omezení.  Je to určitý nedostatek našeho právního systému, který má své historické kořeny. V našich českých a moravských končinách bylo zákony omezováno držení a nošení především střelných zbraní, chladné zbraně byly v minulosti omezovány spíše symbolicky. Např.  </w:t>
      </w:r>
      <w:r>
        <w:rPr>
          <w:rFonts w:cs="Times New Roman" w:ascii="Times New Roman" w:hAnsi="Times New Roman"/>
          <w:bCs/>
          <w:sz w:val="24"/>
          <w:szCs w:val="24"/>
        </w:rPr>
        <w:t>Císařský zbrojní patent z roku 1852</w:t>
      </w:r>
      <w:r>
        <w:rPr>
          <w:rFonts w:cs="Times New Roman" w:ascii="Times New Roman" w:hAnsi="Times New Roman"/>
          <w:sz w:val="24"/>
          <w:szCs w:val="24"/>
        </w:rPr>
        <w:t xml:space="preserve"> stanovil: ,,Za zbraň zapovězenou se (mj.) prohlašují: Dýky, stylety a nože na způsob styletu dutě broušené, kordy o trojím ostří.</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Téměř nulová regulace nestřelných zbraní v České republice</w:t>
      </w:r>
    </w:p>
    <w:p>
      <w:pPr>
        <w:pStyle w:val="Normal"/>
        <w:spacing w:lineRule="auto" w:line="360"/>
        <w:rPr/>
      </w:pPr>
      <w:r>
        <w:rPr>
          <w:rFonts w:cs="Times New Roman" w:ascii="Times New Roman" w:hAnsi="Times New Roman"/>
          <w:sz w:val="24"/>
          <w:szCs w:val="24"/>
        </w:rPr>
        <w:t xml:space="preserve">Téměř nulová regulace nestřelných zbraní je tak v České republice v ostrém kontrastu např. se zákazy platnými od konce minulého století ve </w:t>
      </w:r>
      <w:r>
        <w:rPr>
          <w:rFonts w:cs="Times New Roman" w:ascii="Times New Roman" w:hAnsi="Times New Roman"/>
          <w:b/>
          <w:bCs/>
          <w:sz w:val="24"/>
          <w:szCs w:val="24"/>
        </w:rPr>
        <w:t>Velké Británii</w:t>
      </w:r>
      <w:r>
        <w:rPr>
          <w:rFonts w:cs="Times New Roman" w:ascii="Times New Roman" w:hAnsi="Times New Roman"/>
          <w:sz w:val="24"/>
          <w:szCs w:val="24"/>
        </w:rPr>
        <w:t>. Zde nesmí nikdo na veřejnosti přístupném místě nosit nůž, dýku nebo jinou potenciálně smrtící zbraň bez tzv. ,,dobrého důvodu,,. Tímto ,,dobrým důvodem,, nikdy nemůže být ani příp. sebeobrana. Za porušení těchto zákazů jsou velmi přísné tresty, včetně několika let vězení. V </w:t>
      </w:r>
      <w:r>
        <w:rPr>
          <w:rFonts w:cs="Times New Roman" w:ascii="Times New Roman" w:hAnsi="Times New Roman"/>
          <w:b/>
          <w:bCs/>
          <w:sz w:val="24"/>
          <w:szCs w:val="24"/>
        </w:rPr>
        <w:t>Německu</w:t>
      </w:r>
      <w:r>
        <w:rPr>
          <w:rFonts w:cs="Times New Roman" w:ascii="Times New Roman" w:hAnsi="Times New Roman"/>
          <w:sz w:val="24"/>
          <w:szCs w:val="24"/>
        </w:rPr>
        <w:t xml:space="preserve"> patří podle zbrojního zákona mezi zakázané zbraně mj. i vystřelovací a zavírací nože. Z této skupiny zakázaných zbraní jsou vyňaty (a tedy povoleny) pouze nože s bočně výsuvnou čepelí, pokud její délka nepřesahuje </w:t>
      </w:r>
      <w:r>
        <w:rPr>
          <w:rFonts w:cs="Times New Roman" w:ascii="Times New Roman" w:hAnsi="Times New Roman"/>
          <w:b/>
          <w:bCs/>
          <w:sz w:val="24"/>
          <w:szCs w:val="24"/>
        </w:rPr>
        <w:t>8,5 cm</w:t>
      </w:r>
      <w:r>
        <w:rPr>
          <w:rFonts w:cs="Times New Roman" w:ascii="Times New Roman" w:hAnsi="Times New Roman"/>
          <w:sz w:val="24"/>
          <w:szCs w:val="24"/>
        </w:rPr>
        <w:t xml:space="preserve"> a nemá oboustranně nabroušené ostří. S ohledem na značné rozdíly v legislativě jednotlivých zemí, týkající se nožů a jiných chladných zbraní, se doporučuje </w:t>
      </w:r>
      <w:r>
        <w:rPr>
          <w:rFonts w:cs="Times New Roman" w:ascii="Times New Roman" w:hAnsi="Times New Roman"/>
          <w:bCs/>
          <w:sz w:val="24"/>
          <w:szCs w:val="24"/>
        </w:rPr>
        <w:t>seznámit se s konkrétní situací v dané zemi ještě před její návštěvou</w:t>
      </w:r>
      <w:r>
        <w:rPr>
          <w:rFonts w:cs="Times New Roman" w:ascii="Times New Roman" w:hAnsi="Times New Roman"/>
          <w:sz w:val="24"/>
          <w:szCs w:val="24"/>
        </w:rPr>
        <w:t>.</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Arial"/>
          <w:b/>
          <w:b/>
          <w:color w:val="000000"/>
          <w:sz w:val="28"/>
          <w:szCs w:val="28"/>
        </w:rPr>
      </w:pPr>
      <w:r>
        <w:rPr>
          <w:rFonts w:cs="Arial" w:ascii="Times New Roman" w:hAnsi="Times New Roman"/>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b/>
          <w:b/>
          <w:color w:val="000000"/>
          <w:sz w:val="28"/>
          <w:szCs w:val="28"/>
        </w:rPr>
      </w:pPr>
      <w:r>
        <w:rPr>
          <w:rFonts w:cs="Arial"/>
          <w:b/>
          <w:color w:val="000000"/>
          <w:sz w:val="28"/>
          <w:szCs w:val="28"/>
        </w:rPr>
        <w:t>Použitá literatura</w:t>
      </w:r>
    </w:p>
    <w:p>
      <w:pPr>
        <w:pStyle w:val="Normal"/>
        <w:spacing w:lineRule="auto" w:line="360"/>
        <w:rPr/>
      </w:pPr>
      <w:r>
        <w:rPr>
          <w:rFonts w:cs="Arial"/>
        </w:rPr>
        <w:t xml:space="preserve">Šach J.: </w:t>
      </w:r>
      <w:r>
        <w:rPr>
          <w:rFonts w:cs="Arial"/>
          <w:i/>
        </w:rPr>
        <w:t>Chladné zbraně</w:t>
      </w:r>
      <w:r>
        <w:rPr>
          <w:rFonts w:cs="Arial"/>
        </w:rPr>
        <w:t>, Aventinum Praha 1999, ISBN 80-7151-162-3</w:t>
      </w:r>
    </w:p>
    <w:p>
      <w:pPr>
        <w:pStyle w:val="Normal"/>
        <w:spacing w:lineRule="auto" w:line="360"/>
        <w:rPr/>
      </w:pPr>
      <w:r>
        <w:rPr>
          <w:rFonts w:cs="Arial"/>
        </w:rPr>
        <w:t xml:space="preserve">Conolly P.: </w:t>
      </w:r>
      <w:r>
        <w:rPr>
          <w:rFonts w:cs="Arial"/>
          <w:i/>
        </w:rPr>
        <w:t>Dějiny římského vojska</w:t>
      </w:r>
      <w:r>
        <w:rPr>
          <w:rFonts w:cs="Arial"/>
        </w:rPr>
        <w:t>, Fortuna print Praha 1992, ISBN 80-7153-010-7</w:t>
      </w:r>
    </w:p>
    <w:p>
      <w:pPr>
        <w:pStyle w:val="Normal"/>
        <w:spacing w:lineRule="auto" w:line="360"/>
        <w:rPr/>
      </w:pPr>
      <w:r>
        <w:rPr>
          <w:rFonts w:cs="Arial"/>
        </w:rPr>
        <w:t xml:space="preserve">Dorlig Kindersley Limited: </w:t>
      </w:r>
      <w:r>
        <w:rPr>
          <w:rFonts w:cs="Arial"/>
          <w:i/>
        </w:rPr>
        <w:t>Staré zbraně</w:t>
      </w:r>
      <w:r>
        <w:rPr>
          <w:rFonts w:cs="Arial"/>
        </w:rPr>
        <w:t>, Tatran Bratislava 1992, ISBN 80-222-0363-7</w:t>
      </w:r>
    </w:p>
    <w:p>
      <w:pPr>
        <w:pStyle w:val="Normal"/>
        <w:spacing w:lineRule="auto" w:line="360"/>
        <w:rPr>
          <w:rFonts w:cs="Arial"/>
        </w:rPr>
      </w:pPr>
      <w:r>
        <w:rPr>
          <w:rFonts w:cs="Arial"/>
        </w:rPr>
        <w:t>Faktor Z.:Zbraně pro sebeobranu,magnet-press 1993, ISBN 80-85434-76-8</w:t>
      </w:r>
    </w:p>
    <w:p>
      <w:pPr>
        <w:pStyle w:val="Normal"/>
        <w:spacing w:lineRule="auto" w:line="360"/>
        <w:rPr>
          <w:rFonts w:cs="Arial"/>
        </w:rPr>
      </w:pPr>
      <w:r>
        <w:rPr>
          <w:rFonts w:cs="Arial"/>
        </w:rPr>
      </w:r>
    </w:p>
    <w:p>
      <w:pPr>
        <w:pStyle w:val="Normal"/>
        <w:jc w:val="both"/>
        <w:rPr>
          <w:rFonts w:cs="Arial"/>
          <w:b/>
          <w:b/>
          <w:color w:val="000000"/>
        </w:rPr>
      </w:pPr>
      <w:r>
        <w:rPr>
          <w:rFonts w:cs="Arial"/>
          <w:b/>
          <w:color w:val="000000"/>
        </w:rPr>
        <w:t>www stránky</w:t>
      </w:r>
    </w:p>
    <w:p>
      <w:pPr>
        <w:pStyle w:val="Normal"/>
        <w:jc w:val="both"/>
        <w:rPr>
          <w:rFonts w:ascii="Arial" w:hAnsi="Arial" w:cs="Arial"/>
          <w:color w:val="000000"/>
        </w:rPr>
      </w:pPr>
      <w:hyperlink r:id="rId3">
        <w:r>
          <w:rPr>
            <w:rStyle w:val="InternetLink"/>
            <w:rFonts w:cs="Arial" w:ascii="Arial" w:hAnsi="Arial"/>
          </w:rPr>
          <w:t>http://www.mujweb.cz/www/knives/</w:t>
        </w:r>
      </w:hyperlink>
    </w:p>
    <w:p>
      <w:pPr>
        <w:pStyle w:val="Normal"/>
        <w:rPr>
          <w:rFonts w:ascii="Arial" w:hAnsi="Arial" w:cs="Arial"/>
          <w:color w:val="000000"/>
        </w:rPr>
      </w:pPr>
      <w:hyperlink r:id="rId4">
        <w:r>
          <w:rPr>
            <w:rStyle w:val="InternetLink"/>
            <w:rFonts w:cs="Arial" w:ascii="Arial" w:hAnsi="Arial"/>
          </w:rPr>
          <w:t>http://filipo346.blog.cz/0705/slovnik-chladnych-zbrani</w:t>
        </w:r>
      </w:hyperlink>
    </w:p>
    <w:p>
      <w:pPr>
        <w:pStyle w:val="Normal"/>
        <w:jc w:val="both"/>
        <w:rPr>
          <w:rFonts w:ascii="Arial" w:hAnsi="Arial" w:cs="Arial"/>
          <w:color w:val="0000CC"/>
          <w:u w:val="single"/>
        </w:rPr>
      </w:pPr>
      <w:r>
        <w:rPr>
          <w:rFonts w:cs="Arial" w:ascii="Arial" w:hAnsi="Arial"/>
          <w:color w:val="0000CC"/>
          <w:u w:val="single"/>
        </w:rPr>
        <w:t>http://www.kapesninoze.cz</w:t>
      </w:r>
    </w:p>
    <w:p>
      <w:pPr>
        <w:pStyle w:val="Normal"/>
        <w:jc w:val="both"/>
        <w:rPr>
          <w:rFonts w:ascii="Arial" w:hAnsi="Arial" w:cs="Arial"/>
          <w:color w:val="000000"/>
          <w:u w:val="single"/>
        </w:rPr>
      </w:pPr>
      <w:r>
        <w:rPr>
          <w:rFonts w:cs="Arial" w:ascii="Arial" w:hAnsi="Arial"/>
          <w:color w:val="000000"/>
          <w:u w:val="single"/>
        </w:rPr>
      </w:r>
    </w:p>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jweb.cz/www/knives/" TargetMode="External"/><Relationship Id="rId4" Type="http://schemas.openxmlformats.org/officeDocument/2006/relationships/hyperlink" Target="http://filipo346.blog.cz/0705/slovnik-chladnych-zbran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31:00Z</dcterms:created>
  <dc:creator>Vity</dc:creator>
  <dc:description/>
  <cp:keywords/>
  <dc:language>en-US</dc:language>
  <cp:lastModifiedBy>Vítek</cp:lastModifiedBy>
  <cp:lastPrinted>2010-04-01T10:17:00Z</cp:lastPrinted>
  <dcterms:modified xsi:type="dcterms:W3CDTF">2010-04-16T18:50:00Z</dcterms:modified>
  <cp:revision>6</cp:revision>
  <dc:subject/>
  <dc:title/>
</cp:coreProperties>
</file>