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MASARYKOVA UNIVERZITA BRN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AKULTA SPORTOVNÍCH STUDIÍ</w:t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b/>
          <w:b/>
          <w:sz w:val="32"/>
          <w:szCs w:val="32"/>
        </w:rPr>
      </w:pPr>
      <w:r>
        <w:rPr>
          <w:rFonts w:cs="Times" w:ascii="Times" w:hAnsi="Times"/>
          <w:color w:val="0000FF"/>
          <w:lang w:val="en-US" w:eastAsia="en-US"/>
        </w:rPr>
        <w:drawing>
          <wp:inline distT="0" distB="0" distL="0" distR="0">
            <wp:extent cx="2522220" cy="25438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MINÁRNÍ PRÁCE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do předmětu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1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Technické prostředky v sebeobraně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řelné zbraně palné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i:</w:t>
      </w:r>
    </w:p>
    <w:p>
      <w:pPr>
        <w:pStyle w:val="Normal"/>
        <w:rPr/>
      </w:pPr>
      <w:r>
        <w:rPr/>
        <w:t>Bc. Jaroslav Prchlík UČO 236522</w:t>
      </w:r>
    </w:p>
    <w:p>
      <w:pPr>
        <w:pStyle w:val="Normal"/>
        <w:rPr/>
      </w:pPr>
      <w:r>
        <w:rPr/>
        <w:t>Bc. Martin Tiefenbach UČO 213812</w:t>
      </w:r>
    </w:p>
    <w:p>
      <w:pPr>
        <w:pStyle w:val="Heading3"/>
        <w:rPr>
          <w:sz w:val="24"/>
        </w:rPr>
      </w:pPr>
      <w:r>
        <w:rPr>
          <w:sz w:val="24"/>
        </w:rPr>
        <w:t>ASEBS II.semest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: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Úvod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Historie střelných zbraní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Dělení střelných zbraní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Dělení palných střelných zbraní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Palné střelné  zbraně v sebeobraně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Legislativa upravující oblast dostupnosti, držení a použití zbraní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Použitá literatur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vod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Každý člověk dnešní moderní společnosti se setkal s pojmem střelná nebo palná zbraň.  Ať už to bylo v souvislosti válečného konfliktu, trestné činnosti nebo lovu, vždy byla zbraň považována za jakousi hrozbu spojenou s násilím. Pouze menší procento lidí již zná využití zbraní ve sportovním dění a také to, že zbraně se používají k dosahování sportovních výsledků. Jednak při soutěžích klasické sportovní střelby, která vznikla z potřeby zdokonalování se při lovu zvěře, tak i při soutěžích praktické střelby, při které bylo zprvu potřeba připravit osoby vykonávající činnost k ochraně zájmů společnos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rie střelných zbra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Zbraně jako takové byly lidmi v prvopočátku využívány především k lovu a obraně. Tedy k činnostem, které lidé potřebovali pro přežití a pro usnadnění jejich mnohdy nelehkého života. Mezi používané zbraně patřily především nože, sekyry, oštěpy a luky. A až v průběhu času se zbraním dostalo i dalšího využití. Tak jako všechna sportovní odvětví, tak i střelectví, se v průběhu času významným způsobem vyvíjelo a vyvíjí se v podstatě dodnes, i když změny nejsou již tak markantní jako v minulost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mínky o střelbě lze nalézt dokonce v bájích, pohádkách a mýtech. Snad každý zná z pohádek nebo historických filmů lukostřelce, kteří neohroženě používali luk a šípy jako velmi účinnou zbraň. Asi nejznámějším historickým lukostřelcem je proslulý Robin Hood, ochránce, bojovník a vynikající střelec ze Sherwoodského les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Nejstarší dochovaný záznam o soutěži lukostřelců pochází z 15. století před naším letopočtem. Faraon Amenhotep II. tehdy vyzval vojáky k soutěži ve střelbě z luku a zároveň pro vítěze vypsal ceny. Soutěživost a rivalita jsou vrozené lidské vlastnosti, proto není divu, že s dalším objevem vždy přišla i nová soutěž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ocházelo k neustálému vývoji a zdokonalování luků a šípů. Časem to byla mistrovská až umělecká díla. Šípy, které patřily králům a vojevůdcům byly nápaditě a bohatě zdobeny. Součástí základního vybavení nebyly jen luky a šípy, ale i schránka na šípy (toulce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Ve středověku bylo v celé Evropě lučištnictví velmi rozšířeno, cechy lukařů patřily k nejpočetnějším. Členové těchto cechů se stávali pro svou dovednost ve zhotovování luků a šípů ve všech zemích velmi váženými občan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S vynálezem střelného prachu zůstávají neodmyslitelně spojeny střelné zbraně. Vynález střelného prachu pochází z Číny, i když někteří historici považují za místo jeho vzniku Indii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Bedřich Engels, který se opíral o vědecké autority své doby, přisuzoval rovnocenné prvenství černého prachu Indii a Číně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Z počátku byl používán jako ohněstrůjný prostředek a také jako trhavina. Prach, který je vhodný pro střelbu, byl vynalezen později. Kolem 14. století se objevují první palné zbraně, především primitivní děla. Na počátku 15. století dochází k zavádění prvních ručních zbraní v armádách. Zbraně byly bezesporu velmi účinné, ačkoli vykazovali velmi malou rychlost. Byla mnohem menší než například střelba z luku. První dochovaný záznam o soutěži pochází ze Švýcarska z roku 1471. Obdobné soutěže probíhaly po celé Evropě. V této době vznikaly různé cechy, spolky a bratrstva, sdružující nejen výrobce zbraní, ale i jejich uživatele. V 16. století propůjčil jedné střelecké společnosti Ferdinand I. „ostrov nad mostem pražským“ k provozování jejich kratochvíle. Ostrov je známý dodnes a nese jméno Střelecký ostrov. Střelnice zde byla až do poloviny 19. století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V 16. století došlo u ručních zbraní k technickému zdokonalení, které přineslo větší dostřel a především přesnost střelby na cíl. Cvičení střelby se již tehdy provádělo na střelnicích, jejichž princip se v podstatě udržel dodnes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tále rostla potřeba zbraně nadále co nejúčinněji zdokonalovat a vylepšovat, především se jednalo o potřebu přesného zamíření, proto byly zbraně vybavovány muškami a hledím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V 19. století byla vynalezena moderní zbraň puška na jednotný náboj, tzv. zadovka. Tyto zbraně byly v krátké době zavedeny do všech armád Evropy. Jejich obliba i úspěch nabývali velkých rozměrů a stejně tak byly zavedeny i odpovídající typy pistolí a revolverů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ělení střelných zbraní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Základní dělení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alná zbraň</w:t>
      </w:r>
    </w:p>
    <w:p>
      <w:pPr>
        <w:pStyle w:val="Normal"/>
        <w:spacing w:lineRule="auto" w:line="360"/>
        <w:jc w:val="both"/>
        <w:rPr/>
      </w:pPr>
      <w:r>
        <w:rPr/>
        <w:t>Zbraň, u které je funkce odvozena od okamžitého uvolnění chemické energ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lynová zbraň</w:t>
      </w:r>
    </w:p>
    <w:p>
      <w:pPr>
        <w:pStyle w:val="Normal"/>
        <w:spacing w:lineRule="auto" w:line="360"/>
        <w:jc w:val="both"/>
        <w:rPr/>
      </w:pPr>
      <w:r>
        <w:rPr/>
        <w:t>Zbraň, u které je střela uvedena do pohybu tlakem vzduchu nebo jiného plyn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chanická zbraň</w:t>
      </w:r>
    </w:p>
    <w:p>
      <w:pPr>
        <w:pStyle w:val="Normal"/>
        <w:spacing w:lineRule="auto" w:line="360"/>
        <w:jc w:val="both"/>
        <w:rPr/>
      </w:pPr>
      <w:r>
        <w:rPr/>
        <w:t>Zbraň, u které střelu uvádí do pohybu mechanická energ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panzní zbraň</w:t>
      </w:r>
    </w:p>
    <w:p>
      <w:pPr>
        <w:pStyle w:val="Normal"/>
        <w:spacing w:lineRule="auto" w:line="360"/>
        <w:jc w:val="both"/>
        <w:rPr/>
      </w:pPr>
      <w:r>
        <w:rPr/>
        <w:t>Jako palná zbraň, avšak vylučuje použití kulového náboje nebo náboje s hromadnou střelou (narkotizační puška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kustická zbraň</w:t>
      </w:r>
    </w:p>
    <w:p>
      <w:pPr>
        <w:pStyle w:val="Normal"/>
        <w:spacing w:lineRule="auto" w:line="360"/>
        <w:jc w:val="both"/>
        <w:rPr/>
      </w:pPr>
      <w:r>
        <w:rPr/>
        <w:t>Jako expanzní zbraň, konstruovaná pro vytváření hlukového efektu ( akustické nábojky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lynovka</w:t>
      </w:r>
    </w:p>
    <w:p>
      <w:pPr>
        <w:pStyle w:val="Normal"/>
        <w:spacing w:lineRule="auto" w:line="360"/>
        <w:jc w:val="both"/>
        <w:rPr/>
      </w:pPr>
      <w:r>
        <w:rPr/>
        <w:t>Jako expanzní zbraň, konstruovaná pro vystřelení látky s dráždivým účink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ignální zbraň</w:t>
      </w:r>
    </w:p>
    <w:p>
      <w:pPr>
        <w:pStyle w:val="Normal"/>
        <w:spacing w:lineRule="auto" w:line="360"/>
        <w:jc w:val="both"/>
        <w:rPr/>
      </w:pPr>
      <w:r>
        <w:rPr/>
        <w:t>Jednoúčelové zařízení na principu palné zbraně pro použití signálních nábojů větší ráže než 18 m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Dělení dle jejich využití:</w:t>
      </w:r>
    </w:p>
    <w:p>
      <w:pPr>
        <w:pStyle w:val="Normal"/>
        <w:spacing w:lineRule="auto" w:line="360"/>
        <w:jc w:val="both"/>
        <w:rPr/>
      </w:pPr>
      <w:r>
        <w:rPr/>
        <w:t>Zbraně určené k ochraně</w:t>
      </w:r>
      <w:r>
        <w:rPr>
          <w:b/>
        </w:rPr>
        <w:t xml:space="preserve"> </w:t>
      </w:r>
      <w:r>
        <w:rPr/>
        <w:t>zdraví, života a majetk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Vojenské zbraně</w:t>
      </w:r>
    </w:p>
    <w:p>
      <w:pPr>
        <w:pStyle w:val="Normal"/>
        <w:spacing w:lineRule="auto" w:line="360"/>
        <w:jc w:val="both"/>
        <w:rPr/>
      </w:pPr>
      <w:r>
        <w:rPr/>
        <w:t>Lovecké zbraně</w:t>
      </w:r>
    </w:p>
    <w:p>
      <w:pPr>
        <w:pStyle w:val="Normal"/>
        <w:spacing w:lineRule="auto" w:line="360"/>
        <w:jc w:val="both"/>
        <w:rPr/>
      </w:pPr>
      <w:r>
        <w:rPr/>
        <w:t>Sportovní zbraně</w:t>
      </w:r>
    </w:p>
    <w:p>
      <w:pPr>
        <w:pStyle w:val="Normal"/>
        <w:spacing w:lineRule="auto" w:line="360"/>
        <w:jc w:val="both"/>
        <w:rPr/>
      </w:pPr>
      <w:r>
        <w:rPr/>
        <w:t>Historické zbraně (zbraně vyrobené do r. 189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Dělení palných střelných zbra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alné zbraně těžké (vesměs vojenské zbraně – děla, minomety)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</w:rPr>
        <w:tab/>
        <w:t xml:space="preserve">Zpravidla velmi velké (ráže od 40 mm – 50 cm.), tyto zbraně váží obvykle až několik tun. Přesný dosah těchto zbraní je několik desítek km. Zaměřují se  pomocí mechanického nastavení </w:t>
      </w:r>
      <w:r>
        <w:rPr>
          <w:i/>
          <w:color w:val="000000"/>
        </w:rPr>
        <w:t xml:space="preserve">náměru </w:t>
      </w:r>
      <w:r>
        <w:rPr>
          <w:color w:val="000000"/>
        </w:rPr>
        <w:t xml:space="preserve">a </w:t>
      </w:r>
      <w:r>
        <w:rPr>
          <w:i/>
          <w:color w:val="000000"/>
        </w:rPr>
        <w:t xml:space="preserve">odměru. </w:t>
      </w:r>
      <w:r>
        <w:rPr>
          <w:color w:val="000000"/>
        </w:rPr>
        <w:t>K obsluze těchto zbraní je zapotřebí několikačlenná posádk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alné zbraně lehké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Větších rozměrů, tyto zbraně lze přepravovat v rozloženém stavu. Ráže je značně menší, jak u palných zbraní těžkých, přesto začíná přibližně u 20 mm. K obsluze je obvykle zapotřebí několikačlenná obsluha. Příkladem je rychlopalný kanón MILENIUM s 35 mm. </w:t>
      </w:r>
      <w:r>
        <w:rPr>
          <w:iCs/>
          <w:color w:val="292526"/>
        </w:rPr>
        <w:t xml:space="preserve">Je určen pro instalaci na nejrůznějších plavidlech včetně těch nejmenších.  Má být používán pro ničení vzdušných, hladinových, popřípadě pobřežních cílů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Ruční zbraně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</w:rPr>
        <w:tab/>
        <w:t xml:space="preserve">Obvykle malé, přenosné jedním člověkem, ráže do 20 mm. K obsluze těchto zbraní je potřeba 1 – 3 lidí. Tyto zbraně dále dělíme na </w:t>
      </w:r>
      <w:r>
        <w:rPr>
          <w:i/>
          <w:color w:val="000000"/>
        </w:rPr>
        <w:t>zbraně krátké a zbraně dlouhé.</w:t>
      </w:r>
    </w:p>
    <w:p>
      <w:pPr>
        <w:pStyle w:val="Normal"/>
        <w:spacing w:lineRule="auto" w:line="360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color w:val="000000"/>
        </w:rPr>
        <w:t>Krátké ruční palné zbraně dělíme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b/>
          <w:i/>
          <w:color w:val="000000"/>
        </w:rPr>
        <w:t>revolvery</w:t>
      </w:r>
      <w:r>
        <w:rPr>
          <w:color w:val="000000"/>
        </w:rPr>
        <w:t xml:space="preserve"> (náboje jsou uloženy v otočném válci) </w:t>
      </w:r>
      <w:r>
        <w:rPr>
          <w:color w:val="333333"/>
          <w:sz w:val="18"/>
          <w:szCs w:val="18"/>
        </w:rPr>
        <w:t xml:space="preserve">  </w:t>
      </w:r>
      <w:r>
        <w:rPr>
          <w:color w:val="333333"/>
        </w:rPr>
        <w:t>Dnes používány zejména jako sportovní zbraně v ráži .22LR, oproti pistolím mají výhodu v případě, že selže náboj, stačí pouze opět stisknout spoušť, na rozdíl od pistole, kde je nutné ručně natáhnout závě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  <w:color w:val="000000"/>
        </w:rPr>
        <w:t>pistole</w:t>
      </w:r>
      <w:r>
        <w:rPr>
          <w:color w:val="000000"/>
        </w:rPr>
        <w:t xml:space="preserve"> (</w:t>
      </w:r>
      <w:r>
        <w:rPr>
          <w:i/>
          <w:color w:val="000000"/>
        </w:rPr>
        <w:t>jednoranné, samonabíjecí, automatické)</w:t>
      </w:r>
      <w:r>
        <w:rPr>
          <w:color w:val="000000"/>
        </w:rPr>
        <w:t xml:space="preserve">  </w:t>
      </w:r>
      <w:r>
        <w:rPr/>
        <w:t>   Jedná se o krátkou obrannou, případně sekundární zbraň. Jde o samonabíjecí zbraň, která využívá část vzniklé energie při výstřelu k pohybu závěru a tím vyhození prázdné nábojnice a nabití nového nábo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</w:rPr>
        <w:t xml:space="preserve">b.) </w:t>
      </w:r>
      <w:r>
        <w:rPr>
          <w:b/>
          <w:color w:val="000000"/>
        </w:rPr>
        <w:t>Dlouhé palné zbraně</w:t>
      </w:r>
      <w:r>
        <w:rPr>
          <w:color w:val="000000"/>
        </w:rPr>
        <w:t xml:space="preserve"> (často označovány jako pušky) mezi tyto zbraně patří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lovecké a sportovní pušk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  <w:color w:val="000000"/>
        </w:rPr>
        <w:t>vojenské a útočné pušky a samopaly</w:t>
      </w:r>
      <w:r>
        <w:rPr>
          <w:color w:val="000000"/>
        </w:rPr>
        <w:t xml:space="preserve"> -  ty j</w:t>
      </w:r>
      <w:r>
        <w:rPr/>
        <w:t>sou poměrně kompaktní zbraně používající pistolové náboje, což je jejich největším problémem. Pistolové náboje mají nízkou průraznost a tedy samopaly předem určují spíše k funkci v bezpečnostních, nebo speciálních složkách. První samopaly se datují k 20tým létum 19tého století, jde tedy o poměrně starou zbraň. Výhoda je vysoká kaden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color w:val="000000"/>
        </w:rPr>
        <w:t xml:space="preserve">Kulomety </w:t>
      </w:r>
      <w:r>
        <w:rPr>
          <w:color w:val="000000"/>
        </w:rPr>
        <w:t xml:space="preserve">-  </w:t>
      </w:r>
      <w:r>
        <w:rPr/>
        <w:t xml:space="preserve">jedná se o zbraně s nižší přesností kompenzovanou vysokou kadencí a počtem nábojů. Kulomety jsou co se smrtícího účinku a maximálního dostřelu týče, značně silnější než-li útočná, puška, nejsou však tak mobilní. </w:t>
      </w:r>
      <w:r>
        <w:rPr>
          <w:color w:val="333333"/>
          <w:sz w:val="18"/>
          <w:szCs w:val="18"/>
        </w:rPr>
        <w:t> </w:t>
      </w:r>
    </w:p>
    <w:p>
      <w:pPr>
        <w:pStyle w:val="Normal"/>
        <w:spacing w:lineRule="auto" w:line="36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lnweb"/>
        <w:spacing w:lineRule="auto" w:line="360"/>
        <w:rPr>
          <w:b/>
          <w:b/>
        </w:rPr>
      </w:pPr>
      <w:r>
        <w:rPr>
          <w:b/>
        </w:rPr>
        <w:t>Automatické zbraně (zvláštní skupina zbraní)</w:t>
      </w:r>
    </w:p>
    <w:p>
      <w:pPr>
        <w:pStyle w:val="Normal"/>
        <w:spacing w:lineRule="auto" w:line="360"/>
        <w:rPr/>
      </w:pPr>
      <w:r>
        <w:rPr/>
        <w:t>- samočinné zbraně u nichž není potřeba před každým výstřelem znovu zmáčknout spoušť. Jedná se o značně specifickou kategorii, protože zahrnuje v podstatě zbraně ze všech přecházejících kategorií. Téměř bez výjimky se jedná o zbraně vojenské, protože ve většině zemí patří v civilním sektoru ke zbraním zakázaným.</w:t>
      </w:r>
    </w:p>
    <w:p>
      <w:pPr>
        <w:pStyle w:val="Normal"/>
        <w:spacing w:lineRule="auto" w:line="360"/>
        <w:rPr/>
      </w:pPr>
      <w:r>
        <w:rPr/>
        <w:t>V kategorii lehkých zbraní jsou jejich klasickým představitelem rychlopalné kanóny. V kategorii těžkých zbraní jsou výzbrojí bojových vozidlech pěchoty.</w:t>
      </w:r>
    </w:p>
    <w:p>
      <w:pPr>
        <w:pStyle w:val="Normal"/>
        <w:spacing w:lineRule="auto" w:line="360"/>
        <w:rPr/>
      </w:pPr>
      <w:r>
        <w:rPr/>
        <w:t>Naprostou doménou automatických zbraní jsou dlouhé ruční zbraně, které představuje kulomet, útočná puška, samopal a nová osobní obranná zbraň (PDW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lné střelné zbraně v sebeobraně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 účely osobní sebeobrany lze použít krátké palné zbraně. Jen ve výjimečných případech lze použít v podstatě jakákoli zbraň, ať už chladná či palná. Krátké palné zbraně umožňují skryté nošení a proto je lze nejsnáze použít při sebeobraně. Zmíněné skryté nošení je mimo ozbrojené složky vyžadováno zákonným nařízením. Dlouhé palné zbraně se převážně využívají v profesní sebeobraně jako např. Policie, armáda, nebo v civilním sektoru k ochraně majetk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alší kategorií palných zbraní v oblastí sebeobrany jsou zbraně útočníků. Patří sem zejména palné zbraně zákeřné, které svým vzhledem předmětů denní potřeby, mají skrýt svůj pravý účel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Odstavecseseznamem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islativa upravující oblast dostupnosti, držení a použití zbra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Základní právní normou upravující danou problematiku je</w:t>
        <w:tab/>
        <w:t>zákon č. 119/2002 Sb., o střelných zbraních a střelivu, který upravuje kategorie střelných zbraní /dále jen „zbraně“/ a střeliva, podmínky pro nabývání vlastnictví, držení, nošení a používání střelné zbraně nebo střeliva, práva a povinnosti držitelů zbraní nebo střeliva a provozování střelnic, provozování informačních systémů v oblasti zbraní a střeliva, sankce a výkon správy v oblasti zbraní a střeliv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alší právní normou je trestní zákoník č. 40/2009 sb., který upravuje použití zbraní v civilním sektor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užití zbraní u ozbrojených složek upravují další právní normy jako např. Zákon o policii č. 273/2008 sb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tá literatur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TIEFENBACH, M. </w:t>
      </w:r>
      <w:r>
        <w:rPr>
          <w:i/>
        </w:rPr>
        <w:t xml:space="preserve">Bakalářská práce- Praktická střelba, </w:t>
      </w:r>
      <w:r>
        <w:rPr/>
        <w:t>2009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FAKTOR, Z. </w:t>
      </w:r>
      <w:r>
        <w:rPr>
          <w:i/>
        </w:rPr>
        <w:t xml:space="preserve">Střelné zbraně. </w:t>
      </w:r>
      <w:r>
        <w:rPr/>
        <w:t xml:space="preserve">Vydání první, Vydavatelství Magnet-Press. Praha 1995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UGS, J. </w:t>
      </w:r>
      <w:r>
        <w:rPr>
          <w:i/>
        </w:rPr>
        <w:t xml:space="preserve">Střelci a čarostřelci. </w:t>
      </w:r>
      <w:r>
        <w:rPr/>
        <w:t xml:space="preserve">Naše vojsko. Praha 1977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DAM, R. </w:t>
      </w:r>
      <w:r>
        <w:rPr>
          <w:i/>
        </w:rPr>
        <w:t>Revolvery a pistole</w:t>
      </w:r>
      <w:r>
        <w:rPr/>
        <w:t>. Praha: Fortuna Print, 1995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</w:rPr>
      </w:pPr>
      <w:r>
        <w:rPr>
          <w:color w:val="000000"/>
        </w:rPr>
        <w:t xml:space="preserve">Zákon č. 119/2002 Sb. </w:t>
      </w:r>
      <w:r>
        <w:rPr>
          <w:i/>
          <w:color w:val="000000"/>
        </w:rPr>
        <w:t>O střelných zbraních a střelivu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Zákon č. 40/2009 Sb. </w:t>
      </w:r>
      <w:r>
        <w:rPr>
          <w:i/>
          <w:color w:val="000000"/>
        </w:rPr>
        <w:t>Trestní zákoník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</w:rPr>
      </w:pPr>
      <w:r>
        <w:rPr>
          <w:color w:val="000000"/>
        </w:rPr>
        <w:t xml:space="preserve">Zákon č. 273/2008 Sb. </w:t>
      </w:r>
      <w:r>
        <w:rPr>
          <w:i/>
          <w:color w:val="000000"/>
        </w:rPr>
        <w:t>O policii Č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eriodika: </w:t>
      </w:r>
      <w:r>
        <w:rPr>
          <w:i/>
        </w:rPr>
        <w:t>Střelecká revue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Střelecký magazín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Zbraně a střelivo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7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Arial Unicode MS" w:cs="Times New Roman"/>
      <w:b/>
      <w:sz w:val="28"/>
      <w:szCs w:val="28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36"/>
      <w:szCs w:val="36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34:00Z</dcterms:created>
  <dc:creator>martin</dc:creator>
  <dc:description/>
  <cp:keywords/>
  <dc:language>en-US</dc:language>
  <cp:lastModifiedBy>martin</cp:lastModifiedBy>
  <dcterms:modified xsi:type="dcterms:W3CDTF">2010-04-11T19:34:00Z</dcterms:modified>
  <cp:revision>10</cp:revision>
  <dc:subject/>
  <dc:title/>
</cp:coreProperties>
</file>