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Seminární práce</w:t>
      </w:r>
    </w:p>
    <w:p>
      <w:pPr>
        <w:pStyle w:val="Normal"/>
        <w:jc w:val="center"/>
        <w:rPr>
          <w:b/>
          <w:b/>
          <w:sz w:val="36"/>
          <w:szCs w:val="36"/>
        </w:rPr>
      </w:pPr>
      <w:r>
        <w:rPr>
          <w:b/>
          <w:color w:val="333399"/>
          <w:sz w:val="40"/>
          <w:szCs w:val="40"/>
        </w:rPr>
        <w:t>ÚPOLOVÉ SPORTY</w:t>
      </w:r>
    </w:p>
    <w:p>
      <w:pPr>
        <w:pStyle w:val="Normal"/>
        <w:jc w:val="center"/>
        <w:rPr>
          <w:b/>
          <w:b/>
          <w:sz w:val="36"/>
          <w:szCs w:val="36"/>
        </w:rPr>
      </w:pPr>
      <w:r>
        <w:rPr>
          <w:b/>
          <w:sz w:val="36"/>
          <w:szCs w:val="36"/>
        </w:rPr>
      </w:r>
    </w:p>
    <w:p>
      <w:pPr>
        <w:pStyle w:val="Normal"/>
        <w:jc w:val="center"/>
        <w:rPr>
          <w:b/>
          <w:b/>
          <w:sz w:val="36"/>
          <w:szCs w:val="36"/>
        </w:rPr>
      </w:pPr>
      <w:r>
        <w:rPr>
          <w:b/>
          <w:sz w:val="36"/>
          <w:szCs w:val="36"/>
        </w:rPr>
        <w:drawing>
          <wp:inline distT="0" distB="0" distL="0" distR="0">
            <wp:extent cx="3286760" cy="359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3286760" cy="359283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2"/>
          <w:szCs w:val="32"/>
        </w:rPr>
      </w:pPr>
      <w:r>
        <w:rPr>
          <w:b/>
          <w:sz w:val="32"/>
          <w:szCs w:val="32"/>
        </w:rPr>
        <w:t xml:space="preserve">Téma: </w:t>
      </w:r>
      <w:r>
        <w:rPr/>
        <w:t>Využití úpolových sportů v korfbale</w:t>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t>Vypracoval: Aladár Dančo</w:t>
      </w:r>
    </w:p>
    <w:p>
      <w:pPr>
        <w:pStyle w:val="Normal"/>
        <w:rPr>
          <w:b/>
          <w:b/>
        </w:rPr>
      </w:pPr>
      <w:r>
        <w:rPr>
          <w:b/>
        </w:rPr>
        <w:t>Ročník: II.</w:t>
      </w:r>
    </w:p>
    <w:p>
      <w:pPr>
        <w:pStyle w:val="Normal"/>
        <w:rPr/>
      </w:pPr>
      <w:r>
        <w:rPr>
          <w:b/>
        </w:rPr>
        <w:t xml:space="preserve">Studijní kombinace:  </w:t>
      </w:r>
      <w:r>
        <w:rPr>
          <w:b/>
          <w:bCs/>
        </w:rPr>
        <w:t>Studium</w:t>
      </w:r>
      <w:r>
        <w:rPr/>
        <w:t xml:space="preserve"> </w:t>
      </w:r>
      <w:r>
        <w:rPr>
          <w:b/>
          <w:bCs/>
        </w:rPr>
        <w:t>FSpS</w:t>
      </w:r>
      <w:r>
        <w:rPr/>
        <w:t xml:space="preserve"> B-TV TVS komb. (T)</w:t>
      </w:r>
      <w:r>
        <w:rPr>
          <w:b/>
        </w:rPr>
        <w:t xml:space="preserve"> </w:t>
      </w:r>
    </w:p>
    <w:p>
      <w:pPr>
        <w:pStyle w:val="Normal"/>
        <w:rPr>
          <w:b/>
          <w:b/>
        </w:rPr>
      </w:pPr>
      <w:r>
        <w:rPr>
          <w:b/>
        </w:rPr>
        <w:t>Předmět : bk020</w:t>
      </w:r>
    </w:p>
    <w:p>
      <w:pPr>
        <w:pStyle w:val="Normal"/>
        <w:rPr>
          <w:b/>
          <w:b/>
        </w:rPr>
      </w:pPr>
      <w:r>
        <w:rPr>
          <w:b/>
        </w:rPr>
        <w:t xml:space="preserve">Datum: 1.11.2007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Úvod </w:t>
      </w:r>
    </w:p>
    <w:p>
      <w:pPr>
        <w:pStyle w:val="Normal"/>
        <w:numPr>
          <w:ilvl w:val="0"/>
          <w:numId w:val="2"/>
        </w:numPr>
        <w:rPr/>
      </w:pPr>
      <w:r>
        <w:rPr/>
        <w:t>Krátká historie korfbalu</w:t>
      </w:r>
    </w:p>
    <w:p>
      <w:pPr>
        <w:pStyle w:val="Normal"/>
        <w:ind w:firstLine="708"/>
        <w:jc w:val="both"/>
        <w:rPr/>
      </w:pPr>
      <w:r>
        <w:rPr/>
        <w:t xml:space="preserve">Korfbal je dle mého názoru jediným bezkontaktním kolektivním míčovým sportem na světě, který se hraje ve smíšených družstvech. </w:t>
      </w:r>
    </w:p>
    <w:p>
      <w:pPr>
        <w:pStyle w:val="Normal"/>
        <w:ind w:firstLine="708"/>
        <w:jc w:val="both"/>
        <w:rPr/>
      </w:pPr>
      <w:r>
        <w:rPr/>
        <w:t>Tento sport vznikl v Nizozemí v roce 1902, kdy se amsterodamský učitel Nico Broekhuijsen seznámil se švédskou hrou „ringböll“, který hráli muži i ženy na hřišti o rozměru 45 x 45 m, kdy se míč házel do ocelových kruhů, vodorovně umístěných na stojanech ve výši tří metrů. Shodou okolností se v uvedené době v Nizozemí měnilo školství, kdy bylo zavedeno koedukované vyučování což znamená, že se zavedlo společné vyučování kluků a holek. Rovněž byly zavedeny společné hodiny tělesné výchovy. Tehdy známé hry, jako košíková nebo házená, většinou neumožňovali dívkám, aby se mohly plnohodnotně s chlapci zapojit do hry.</w:t>
      </w:r>
    </w:p>
    <w:p>
      <w:pPr>
        <w:pStyle w:val="Normal"/>
        <w:ind w:firstLine="708"/>
        <w:jc w:val="both"/>
        <w:rPr/>
      </w:pPr>
      <w:r>
        <w:rPr/>
        <w:t>Tato hra ho inspirovala k vytvoření hry, kterou nazval korfbal. Korf znamená v holandštině koš. Železné obruče nahradil proutěným košem, který umísti do výše 3,5 m a pravidla upravil tak, aby při hře nebyl nikdo zvýhodněn vzhledem k výšce, pohlaví nebo věku, aby byl zajištěn kolektivní způsob hry. Pravidla dále omezila fyzický kontakt, tak, že hráč i míč v jeho ruce jsou v podstatě nedotknutelní.</w:t>
      </w:r>
    </w:p>
    <w:p>
      <w:pPr>
        <w:pStyle w:val="Normal"/>
        <w:rPr/>
      </w:pPr>
      <w:r>
        <w:rPr/>
      </w:r>
    </w:p>
    <w:p>
      <w:pPr>
        <w:pStyle w:val="Normal"/>
        <w:numPr>
          <w:ilvl w:val="0"/>
          <w:numId w:val="2"/>
        </w:numPr>
        <w:rPr/>
      </w:pPr>
      <w:r>
        <w:rPr/>
        <w:t>Hlavní pravidla korfbalu</w:t>
      </w:r>
    </w:p>
    <w:p>
      <w:pPr>
        <w:pStyle w:val="Normal"/>
        <w:ind w:firstLine="708"/>
        <w:jc w:val="both"/>
        <w:rPr/>
      </w:pPr>
      <w:r>
        <w:rPr/>
        <w:t xml:space="preserve">V současné době pravidla podporují rovnoprávnost všech zúčastněných vzhledem k pohlaví, věku a vzrůstu, rozvijí kolektivní pojetí hry a omezují fyzický kontakt na hřišti. </w:t>
      </w:r>
    </w:p>
    <w:p>
      <w:pPr>
        <w:pStyle w:val="Normal"/>
        <w:ind w:firstLine="708"/>
        <w:jc w:val="both"/>
        <w:rPr/>
      </w:pPr>
      <w:r>
        <w:rPr/>
        <w:t xml:space="preserve">Korfbal se hraje na hřišti o rozměrech 40x20 metrů, rozděleném na 2 poloviny. V každé z nich stojí koš - ve výšce 3,5 metru umístěná proutěná obroučka na stojanu bez odrazové desky. Koš je umístěn v 1/3 vzdálenosti od zadní čáry, je tedy možné útočit ze všech stran. Tým se skládá ze čtyř žen a čtyř mužů. Během zápasu se dvě smíšené čtveřice střídají v útočné a obranné roli. Každá čtveřice hraje pouze v jedné polovině neboli zóně.  Ke změně rolí i zón dochází v okamžiku, kdy se skóre zápasu změní o dva body. Každý koš má hodnotu jednoho bodu. Hrací doba, kromě nejmladších kategorií, je 2x 30 minut. </w:t>
      </w:r>
    </w:p>
    <w:p>
      <w:pPr>
        <w:pStyle w:val="Normal"/>
        <w:rPr/>
      </w:pPr>
      <w:r>
        <w:rPr/>
        <w:t>Během hry je především zakázáno: běhat s míčem, vyhýbat se souhře, bránit soupeře opačného pohlaví, jakýkoliv fyzický kontakt. Pokud útočník vystřelí ve chvíli, kdy mezi ním a košem stojí v dostatečné vzdálenosti obránce a aktivně rukou blokuje střelu, ztrácí útočící tým míč. Při porušení některého z pravidel nařídí rozhodčí buď volný hod, nebo trestný hod (penaltu) - např. za faul při střelbě či bránění opačného pohlav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Protože je korfbal hra bezkontaktní dá se při jeho tréninku využít úpolových sportů pouze pro rozvoj koordinace, fyzické zdatnosti a jiných vlastností. A to úpolovými pohybovými hrami.</w:t>
      </w:r>
    </w:p>
    <w:p>
      <w:pPr>
        <w:pStyle w:val="Normal"/>
        <w:ind w:firstLine="708"/>
        <w:jc w:val="both"/>
        <w:rPr/>
      </w:pPr>
      <w:r>
        <w:rPr/>
        <w:t>Úpolové pohybové hry jsou ideální do tréninku pro svoji jednoduchost pravidel, přitažlivý obsah, možností realizovat hru v jednoduchých podmínkách, možností zapojit do hry co nejvíce cvičenců najednou a jedinečnost herní atmosféry.  Tyto hry musíme vybírat dle obsahu přiměřeně věku cvičenců a jejich výchovnému přínosu.</w:t>
      </w:r>
    </w:p>
    <w:p>
      <w:pPr>
        <w:pStyle w:val="Normal"/>
        <w:ind w:firstLine="708"/>
        <w:jc w:val="both"/>
        <w:rPr/>
      </w:pPr>
      <w:r>
        <w:rPr/>
        <w:t>Hru nestačí jenom vysvětlit a spustit, protože ani pochopení pravidel hry nestačí k tomu, aby se do hry okamžitě zapojili všichni cvičenci. Hru je třeba trpělivě naučit. Teprve opakováním se zpřesní herní mechanismy a dosáhne se přitažlivé herní atmosféry. Je třeba dbát na to, aby do hry byli zapojeni i méně nadaní cvičenci. Proto přípravu hry, sestavení družstev i její vlastní průběh a hodnocení pedagogicky usměrňujeme. Neměli bychom dopustit, aby se průběh a výsledek hry stal záležitostí výjimečných jedinců a ostatní děti se hry jen účastnily. Hraje se koedukovaně což je pro korfbal velice důležité. Trvalým úkolem je výchova k čestnému měření sil, k poctivosti ve hře, k objektivnímu hodnocení vlastního výkonu a k uznání lepšího výkonu soupeře. Vždy je třeba ocenit kolektivnost, snahu a úsilí ve prospěch spoluhráčů.</w:t>
      </w:r>
    </w:p>
    <w:p>
      <w:pPr>
        <w:pStyle w:val="Normal"/>
        <w:ind w:firstLine="708"/>
        <w:jc w:val="both"/>
        <w:rPr/>
      </w:pPr>
      <w:r>
        <w:rPr/>
        <w:t>Hry jsou hodně fyzicky náročné, proto trénink zakončujeme statickým strečinkem k uvolnění a uklidnění svalů.</w:t>
      </w:r>
    </w:p>
    <w:p>
      <w:pPr>
        <w:pStyle w:val="Normal"/>
        <w:rPr/>
      </w:pPr>
      <w:r>
        <w:rPr/>
      </w:r>
    </w:p>
    <w:p>
      <w:pPr>
        <w:pStyle w:val="Heading2"/>
        <w:rPr/>
      </w:pPr>
      <w:r>
        <w:rPr/>
        <w:t>Jednotlivé úpolové hry</w:t>
      </w:r>
    </w:p>
    <w:p>
      <w:pPr>
        <w:pStyle w:val="Normlnweb"/>
        <w:rPr/>
      </w:pPr>
      <w:r>
        <w:rPr>
          <w:rStyle w:val="StrongEmphasis"/>
        </w:rPr>
        <w:t>Vychýlení soupeře nárazem dlaní</w:t>
      </w:r>
      <w:r>
        <w:rPr/>
        <w:t xml:space="preserve"> </w:t>
        <w:br/>
        <w:t>soupeři stojí proti sobě ve vzdálenosti na předpažení, paže mají pokrčené, dlaně nastavené proti sobě asi ve výši ramen, na znamení se úderem dlaní na dlaně vychýlit soupeře</w:t>
      </w:r>
    </w:p>
    <w:p>
      <w:pPr>
        <w:pStyle w:val="Normlnweb"/>
        <w:rPr/>
      </w:pPr>
      <w:r>
        <w:rPr>
          <w:rStyle w:val="StrongEmphasis"/>
        </w:rPr>
        <w:t>O šlápnutí na špičku</w:t>
      </w:r>
      <w:r>
        <w:rPr/>
        <w:t xml:space="preserve"> </w:t>
        <w:br/>
        <w:t>soupeři se postaví čelem k sobě a podají si obě ruce, úkolem je soupeři lehce šlápnout na špičky nohou</w:t>
      </w:r>
    </w:p>
    <w:p>
      <w:pPr>
        <w:pStyle w:val="Normlnweb"/>
        <w:rPr/>
      </w:pPr>
      <w:r>
        <w:rPr>
          <w:rStyle w:val="StrongEmphasis"/>
        </w:rPr>
        <w:t>Doteky na čelo</w:t>
      </w:r>
      <w:r>
        <w:rPr/>
        <w:t xml:space="preserve"> </w:t>
        <w:br/>
        <w:t>soupeři stojí proti sobě ve střehovém postoji, na zahajovací povel se snaží dotknout konečky prstů soupeřova čela</w:t>
      </w:r>
    </w:p>
    <w:p>
      <w:pPr>
        <w:pStyle w:val="Normlnweb"/>
        <w:rPr/>
      </w:pPr>
      <w:r>
        <w:rPr>
          <w:rStyle w:val="StrongEmphasis"/>
        </w:rPr>
        <w:t>O zásahy tlesknutím přes zadek</w:t>
      </w:r>
      <w:r>
        <w:rPr/>
        <w:t xml:space="preserve"> </w:t>
        <w:br/>
        <w:t>soupeři stojí proti sobě, navzájem se drží souhlasnou rukou, volnou rukou se snaží tlesknout soupeře přes zadek</w:t>
      </w:r>
    </w:p>
    <w:p>
      <w:pPr>
        <w:pStyle w:val="Normlnweb"/>
        <w:rPr/>
      </w:pPr>
      <w:r>
        <w:rPr>
          <w:rStyle w:val="StrongEmphasis"/>
        </w:rPr>
        <w:t>Střídavé tleskání dlaněmi</w:t>
      </w:r>
      <w:r>
        <w:rPr/>
        <w:t xml:space="preserve"> </w:t>
        <w:br/>
        <w:t>soupeři stojí proti sobě na délku paží, paže jsou pokrčené v předloktí do pravého úhlu, na povel tlesknou do souhlasné dlaně soupeře ve výši hlavy a hned dlaně stočí obloukovým pohybem směrem k zemi a tlesknou o soupeřovu dlaň v úrovni pasu, vytáčí se u toho v bocích; při tom se soupeři snaží dívat do očí – ne na ruce, později se může zhasnout a cviky provádět po tmě, či přidat doteky souhlasných chodidel ve stejném rytmu</w:t>
      </w:r>
    </w:p>
    <w:p>
      <w:pPr>
        <w:pStyle w:val="Normlnweb"/>
        <w:rPr/>
      </w:pPr>
      <w:r>
        <w:rPr>
          <w:rStyle w:val="StrongEmphasis"/>
        </w:rPr>
        <w:t>Podtržení soupeřovi paže</w:t>
      </w:r>
      <w:r>
        <w:rPr/>
        <w:t xml:space="preserve"> </w:t>
        <w:br/>
        <w:t>soupeři jsou ve sporu ležmo čelem proti sobě a na povel se snaží druhému podtrhnout paži</w:t>
      </w:r>
    </w:p>
    <w:p>
      <w:pPr>
        <w:pStyle w:val="Normlnweb"/>
        <w:rPr/>
      </w:pPr>
      <w:r>
        <w:rPr>
          <w:rStyle w:val="StrongEmphasis"/>
        </w:rPr>
        <w:t>Kohoutí zápasy</w:t>
      </w:r>
      <w:r>
        <w:rPr/>
        <w:t xml:space="preserve"> </w:t>
        <w:br/>
        <w:t>soupeři stojí na jedné noze proti sobě, ruce mají založeny na hrudi a nárazem do soupeře se ho snaží vychýlit natolik, že neudrží rovnováhu a došlápne i na druhou nohu</w:t>
      </w:r>
    </w:p>
    <w:p>
      <w:pPr>
        <w:pStyle w:val="Normlnweb"/>
        <w:rPr/>
      </w:pPr>
      <w:r>
        <w:rPr>
          <w:rStyle w:val="StrongEmphasis"/>
        </w:rPr>
        <w:t>Chytání předloktí křižmo</w:t>
      </w:r>
      <w:r>
        <w:rPr/>
        <w:t xml:space="preserve"> </w:t>
        <w:br/>
        <w:t>soupeři stojí proti sobě na vzdálenost paží a chytají se navzájem za předloktí souhlasné ruky křižmo, přitom se vytáčejí v bocích, cvičení se zrychluje, lze též zhasnout v tělocvičně a zkoušet cvik po tmě</w:t>
      </w:r>
    </w:p>
    <w:p>
      <w:pPr>
        <w:pStyle w:val="Normlnweb"/>
        <w:rPr/>
      </w:pPr>
      <w:r>
        <w:rPr>
          <w:rStyle w:val="StrongEmphasis"/>
        </w:rPr>
        <w:t>Zasáhnutí soupeřova zápěstí</w:t>
      </w:r>
      <w:r>
        <w:rPr/>
        <w:t xml:space="preserve"> </w:t>
        <w:br/>
        <w:t>soupeři stojí proti sobě ve střehovém postoji a navzájem se rukama snaží dotknout soupeřova zápěstí</w:t>
      </w:r>
    </w:p>
    <w:p>
      <w:pPr>
        <w:pStyle w:val="Normlnweb"/>
        <w:rPr/>
      </w:pPr>
      <w:r>
        <w:rPr>
          <w:rStyle w:val="StrongEmphasis"/>
        </w:rPr>
        <w:t>O vychýlení hýžděmi</w:t>
      </w:r>
      <w:r>
        <w:rPr/>
        <w:t xml:space="preserve"> </w:t>
        <w:br/>
        <w:t>soupeři stojí zády k sobě aby se nedotýkali žádnou částí těla, na znamení bez otáčení hlavy a bez dívání na soupeře usilují nárazem hýždí na hýždě o vychýlení soupeře z postoje</w:t>
      </w:r>
    </w:p>
    <w:p>
      <w:pPr>
        <w:pStyle w:val="Normlnweb"/>
        <w:rPr/>
      </w:pPr>
      <w:r>
        <w:rPr>
          <w:rStyle w:val="StrongEmphasis"/>
        </w:rPr>
        <w:t>O vychýlení při poskocích na jedné noze</w:t>
      </w:r>
      <w:r>
        <w:rPr/>
        <w:t xml:space="preserve"> </w:t>
        <w:br/>
        <w:t>soupeři se uchopí za pravé ruce, stojí na pravé noze, na znamení se pohybují poskoky na pravé a usilují o takové vychýlení soupeře, aby dokročil i na druhou nohu</w:t>
      </w:r>
    </w:p>
    <w:p>
      <w:pPr>
        <w:pStyle w:val="Normlnweb"/>
        <w:rPr/>
      </w:pPr>
      <w:r>
        <w:rPr>
          <w:rStyle w:val="StrongEmphasis"/>
        </w:rPr>
        <w:t>Přetlakový odpor o stlačení zvednuté nohy k zemi</w:t>
      </w:r>
      <w:r>
        <w:rPr/>
        <w:t xml:space="preserve"> </w:t>
        <w:br/>
        <w:t>soupeři v sedu mírně roznožném proti sobě, pravá mezi nohama soupeře, rukama se opírají vzadu, jeden s nich přednoží pravou povýš, druhý přednoží pravou výš a položí ji shora na přednoženou nohu soupeře, na povel se snaží o její stlačení k zemi</w:t>
      </w:r>
    </w:p>
    <w:p>
      <w:pPr>
        <w:pStyle w:val="Normlnweb"/>
        <w:rPr/>
      </w:pPr>
      <w:r>
        <w:rPr>
          <w:rStyle w:val="StrongEmphasis"/>
        </w:rPr>
        <w:t>Přetlakový odpor nohou o roznožení</w:t>
      </w:r>
      <w:r>
        <w:rPr/>
        <w:t xml:space="preserve"> </w:t>
        <w:br/>
        <w:t>cvičenci v protisměrném lehu na zádech hyžděmi u sebe, natažené nohy směřují vzhůru, prvý má snožené nohy mezi mírně roznoženýma nohama druhého, na znamení prvý usiluje o roznožení a tím o zvětšení roznožení druhého, druhý naopak o udržení nohou prvého u sebe</w:t>
      </w:r>
    </w:p>
    <w:p>
      <w:pPr>
        <w:pStyle w:val="Normlnweb"/>
        <w:rPr/>
      </w:pPr>
      <w:r>
        <w:rPr>
          <w:rStyle w:val="StrongEmphasis"/>
        </w:rPr>
        <w:t>Přítahový odpor zaklesnutím v podkolení</w:t>
      </w:r>
      <w:r>
        <w:rPr/>
        <w:t xml:space="preserve"> </w:t>
        <w:br/>
        <w:t>soupeři leží v protisměrném lehu na zádech těsně u sebe, navzájem se uchopí pravýma rukama za pravá ramena, na povel se zaklesnou nohama a snaží se soupeře přinožením převrátit do kotoulu</w:t>
      </w:r>
    </w:p>
    <w:p>
      <w:pPr>
        <w:pStyle w:val="Normlnweb"/>
        <w:rPr/>
      </w:pPr>
      <w:r>
        <w:rPr>
          <w:rStyle w:val="StrongEmphasis"/>
        </w:rPr>
        <w:t>Ragby</w:t>
      </w:r>
      <w:r>
        <w:rPr/>
        <w:t xml:space="preserve"> </w:t>
        <w:br/>
        <w:t>cvičenci se rozdělí do dvou družstev a snaží se dopravit míč (nebo jiný předmět) za vymezenou zónu, soupeři jim v tom mohou bránit jakýmkoliv způsobem</w:t>
      </w:r>
    </w:p>
    <w:p>
      <w:pPr>
        <w:pStyle w:val="Heading2"/>
        <w:rPr>
          <w:b w:val="false"/>
          <w:b w:val="false"/>
          <w:bCs w:val="false"/>
          <w:sz w:val="14"/>
          <w:szCs w:val="14"/>
        </w:rPr>
      </w:pPr>
      <w:r>
        <w:rPr>
          <w:b w:val="false"/>
          <w:bCs w:val="false"/>
          <w:sz w:val="14"/>
          <w:szCs w:val="14"/>
        </w:rPr>
      </w:r>
    </w:p>
    <w:p>
      <w:pPr>
        <w:pStyle w:val="Heading2"/>
        <w:rPr>
          <w:b w:val="false"/>
          <w:b w:val="false"/>
          <w:bCs w:val="false"/>
          <w:sz w:val="14"/>
          <w:szCs w:val="14"/>
        </w:rPr>
      </w:pPr>
      <w:r>
        <w:rPr>
          <w:b w:val="false"/>
          <w:bCs w:val="false"/>
          <w:sz w:val="14"/>
          <w:szCs w:val="14"/>
        </w:rPr>
      </w:r>
    </w:p>
    <w:p>
      <w:pPr>
        <w:pStyle w:val="Heading2"/>
        <w:rPr>
          <w:b w:val="false"/>
          <w:b w:val="false"/>
          <w:bCs w:val="false"/>
          <w:sz w:val="14"/>
          <w:szCs w:val="14"/>
        </w:rPr>
      </w:pPr>
      <w:r>
        <w:rPr>
          <w:b w:val="false"/>
          <w:bCs w:val="false"/>
          <w:sz w:val="14"/>
          <w:szCs w:val="14"/>
        </w:rPr>
      </w:r>
    </w:p>
    <w:p>
      <w:pPr>
        <w:pStyle w:val="Heading2"/>
        <w:rPr>
          <w:b w:val="false"/>
          <w:b w:val="false"/>
          <w:bCs w:val="false"/>
          <w:sz w:val="14"/>
          <w:szCs w:val="14"/>
        </w:rPr>
      </w:pPr>
      <w:r>
        <w:rPr>
          <w:b w:val="false"/>
          <w:bCs w:val="false"/>
          <w:sz w:val="14"/>
          <w:szCs w:val="14"/>
        </w:rPr>
      </w:r>
    </w:p>
    <w:p>
      <w:pPr>
        <w:pStyle w:val="Heading2"/>
        <w:rPr>
          <w:b w:val="false"/>
          <w:b w:val="false"/>
          <w:bCs w:val="false"/>
          <w:sz w:val="14"/>
          <w:szCs w:val="14"/>
        </w:rPr>
      </w:pPr>
      <w:r>
        <w:rPr>
          <w:b w:val="false"/>
          <w:bCs w:val="false"/>
          <w:sz w:val="14"/>
          <w:szCs w:val="14"/>
        </w:rPr>
      </w:r>
    </w:p>
    <w:p>
      <w:pPr>
        <w:pStyle w:val="Heading2"/>
        <w:rPr>
          <w:b w:val="false"/>
          <w:b w:val="false"/>
          <w:bCs w:val="false"/>
          <w:sz w:val="14"/>
          <w:szCs w:val="14"/>
        </w:rPr>
      </w:pPr>
      <w:r>
        <w:rPr>
          <w:b w:val="false"/>
          <w:bCs w:val="false"/>
          <w:sz w:val="14"/>
          <w:szCs w:val="14"/>
        </w:rPr>
      </w:r>
    </w:p>
    <w:p>
      <w:pPr>
        <w:pStyle w:val="Heading2"/>
        <w:rPr/>
      </w:pPr>
      <w:r>
        <w:rPr/>
        <w:t>Ať soupeř vstane</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louka</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do 5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ojice</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Tabulka"/>
              <w:spacing w:before="280" w:after="0"/>
              <w:rPr/>
            </w:pPr>
            <w:r>
              <w:rPr/>
              <w:t>tyč</w:t>
            </w:r>
          </w:p>
        </w:tc>
      </w:tr>
    </w:tbl>
    <w:p>
      <w:pPr>
        <w:pStyle w:val="Normal"/>
        <w:spacing w:before="280" w:after="280"/>
        <w:rPr/>
      </w:pPr>
      <w:r>
        <w:rPr/>
        <w:t>Dva bojovníci sedí na zemi čelem proti sobě, nohy mají lehce pokrčené (dotýkají se vzájemně prsty chodidel) a mezi sebou drží tyč. Jeden má ruce zevně, druhý zevnitř. Na pokyn se snaží tahem přinutit druhého, aby vstal.</w:t>
      </w:r>
    </w:p>
    <w:p>
      <w:pPr>
        <w:pStyle w:val="Heading2"/>
        <w:rPr/>
      </w:pPr>
      <w:r>
        <w:rPr/>
        <w:t>Bitva na šachovnici</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rovná plocha</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9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skupiny</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Tabulka"/>
              <w:spacing w:before="280" w:after="0"/>
              <w:rPr/>
            </w:pPr>
            <w:r>
              <w:rPr/>
              <w:t>dřevo či křída</w:t>
            </w:r>
          </w:p>
        </w:tc>
      </w:tr>
    </w:tbl>
    <w:p>
      <w:pPr>
        <w:pStyle w:val="Normal"/>
        <w:spacing w:before="280" w:after="280"/>
        <w:rPr/>
      </w:pPr>
      <w:r>
        <w:rPr/>
        <w:t>Nakreslete si několik stejně velkých polí. V tělocvičně křídou, venku na zem kouskem dřeva. Pole leží za sebou a vedle sebe, asi jako na šachovnici. Všichni hráči vstoupí do prvního pole a na dané znamení se snaží jeden druhého vytlačit do předem domluveného pole. Ten, kterému se podaří zůstat poslední v prvním poli, je vítězem prvního kola. Potom se tento postup opakuje ve všech ostatních polích. Každé kolo zanechává za sebou jednoho vítěze. Na závěr je možno uspořádat vylučovací kolo vítězů.</w:t>
      </w:r>
    </w:p>
    <w:p>
      <w:pPr>
        <w:pStyle w:val="Heading2"/>
        <w:rPr/>
      </w:pPr>
      <w:r>
        <w:rPr/>
        <w:t>Boj o oblázek</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louka</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do 1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ojice</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Tabulka"/>
              <w:spacing w:before="280" w:after="0"/>
              <w:rPr/>
            </w:pPr>
            <w:r>
              <w:rPr/>
              <w:t>jeden hladký oblázek na dvojici</w:t>
            </w:r>
          </w:p>
        </w:tc>
      </w:tr>
    </w:tbl>
    <w:p>
      <w:pPr>
        <w:pStyle w:val="Normal"/>
        <w:spacing w:before="280" w:after="280"/>
        <w:rPr/>
      </w:pPr>
      <w:r>
        <w:rPr/>
        <w:t>Rozdělte hráče (oblečené jen do plavek a bez bot) do dvojic tak, aby ve dvojici byli stejně zdatní jedinci. První označí v trávě asi metrové kruhy a do jejich středu položí oblázek velký jako dlaň. Potom zaujmou ve svém kruhu bojové postavení. Druzí se zatím kolem kruhů připraví k útoku a na dané znamení zaútočí. Mají jediný úkol: zmocnit se soupeřova oblázku a vynést jej z kruhu. Jakmile se mu to podaří, zvolá "mám !" a hra pro něj končí. Obránce smí chránit svůj oblázek všemi dovolenými způsoby, nesmí jej však brát do ruky.</w:t>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pPr>
      <w:r>
        <w:rPr/>
        <w:t>Boj o ostrovy</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louka, hřiště</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1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ě skupiny 12-14</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Na hřišti vyznačíme několik ostrovů - kruhů o průměru 2 - 3m. Hráči se rozdělí na obránce a útočníky. Na začátku hry jsou útočníci za čarou a obránci po třech až pěti na jednotlivých ostrovech. Na dané znamení začnou útočníci vytahovat, vytláčet či vynášet obránce z jejich ostrovů. Obránce je vypuzen, dostane-li se oběma nohama z kruhu. Je-li venku, bojuje dál o svůj ostrov. Vítězí ti, kdož mají obsazeno více ostrovů.</w:t>
      </w:r>
    </w:p>
    <w:p>
      <w:pPr>
        <w:pStyle w:val="Heading2"/>
        <w:rPr/>
      </w:pPr>
      <w:r>
        <w:rPr/>
        <w:t>Boj o trůn</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louka, hřiště</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1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a</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Tabulka"/>
              <w:spacing w:before="280" w:after="0"/>
              <w:rPr/>
            </w:pPr>
            <w:r>
              <w:rPr/>
              <w:t>plochý kámen</w:t>
            </w:r>
          </w:p>
        </w:tc>
      </w:tr>
    </w:tbl>
    <w:p>
      <w:pPr>
        <w:pStyle w:val="Normal"/>
        <w:spacing w:before="280" w:after="280"/>
        <w:rPr/>
      </w:pPr>
      <w:r>
        <w:rPr/>
        <w:t>Jeden hráč stojící na velkém plochém kameni (trůnu) představuje krále, druhý proti němu podniká nájezdy na jedné noze. Smí krále vystrčit nebo vytlačit, musí mít však stále jednu nohu zdviženou (jinak je útočník poražen). Potom si hráči vymění úlohy a hra pokračuje.</w:t>
      </w:r>
    </w:p>
    <w:p>
      <w:pPr>
        <w:pStyle w:val="Heading2"/>
        <w:rPr/>
      </w:pPr>
      <w:r>
        <w:rPr/>
        <w:t>Boj v kruhu na jedné noze</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louka, tělocvična</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2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ě skupiny</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Na zemi vyznačíme kruh o poloměru asi 3 m. Dvě družstva hráčů jsou promíchaná v kruhu, přičemž hráči stojí jen na jedné noze a snaží se vzájemně z kruhu vytlačit, nebo přimět soupeře k našlápnutí na obě nohy. Vítězí družstvo, kterému zůstane v kruhu více hráčů. Hru můžeme hrát i tak, že bojuje jeden proti druhému a kdo zůstane poslední v kruhu a na jedné noze, je vítězem.</w:t>
      </w:r>
    </w:p>
    <w:p>
      <w:pPr>
        <w:pStyle w:val="Heading2"/>
        <w:rPr/>
      </w:pPr>
      <w:r>
        <w:rPr/>
        <w:t>Boj v ringu</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louka</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5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ojice</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Tabulka"/>
              <w:spacing w:before="280" w:after="0"/>
              <w:rPr/>
            </w:pPr>
            <w:r>
              <w:rPr/>
              <w:t>šátek</w:t>
            </w:r>
          </w:p>
        </w:tc>
      </w:tr>
    </w:tbl>
    <w:p>
      <w:pPr>
        <w:pStyle w:val="Normal"/>
        <w:spacing w:before="280" w:after="280"/>
        <w:rPr/>
      </w:pPr>
      <w:r>
        <w:rPr/>
        <w:t>Označí se (třeba senem) kruh v trávě. Každý z bojovníků má zavázané oči a má za úkol vypráskat toho druhého z ringu. To je vše, snad jen dodat, že by se přitom nemuseli zabít.</w:t>
      </w:r>
    </w:p>
    <w:p>
      <w:pPr>
        <w:pStyle w:val="Heading2"/>
        <w:rPr/>
      </w:pPr>
      <w:r>
        <w:rPr/>
        <w:t>Dobývání středu kruhu</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louka</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2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ě skupiny</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Na zemi vyznačíme dva soustředné kruhy, jeden o průměru 4 m a druhý 7 m. Obránci kruhu tvoří jedno družstvo. Mohou se pohybovat pouze po vymezené ploše mezi kruhy. Druhé družstvo, dobyvatelé kruhu, se snaží vrhnout na obránce a snaží se je vytáhnout z mezikruží. Naopak obránci se snaží vtáhnout útočníky do středu kruhu. Kdo byl přinucen přestoupit kruh oběma nohama, stává se zajatcem. Na každé straně hraje stejný počet hráčů. Vítězí družstvo, kterému se v určitém čase podařilo vtáhnout nebo vytáhnout více protihráčů. Hru je možné hrát také tak, že za každého hráče se počítají body a ty se při několika hrách sečtou.</w:t>
      </w:r>
    </w:p>
    <w:p>
      <w:pPr>
        <w:pStyle w:val="Heading2"/>
        <w:rPr/>
      </w:pPr>
      <w:r>
        <w:rPr/>
        <w:t>Eskymácké přetahování za krk</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kdekoli</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2x2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ojice</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Tabulka"/>
              <w:spacing w:before="280" w:after="0"/>
              <w:rPr/>
            </w:pPr>
            <w:r>
              <w:rPr/>
              <w:t>pevný pásek</w:t>
            </w:r>
          </w:p>
        </w:tc>
      </w:tr>
    </w:tbl>
    <w:p>
      <w:pPr>
        <w:pStyle w:val="Normal"/>
        <w:spacing w:before="280" w:after="280"/>
        <w:rPr/>
      </w:pPr>
      <w:r>
        <w:rPr/>
        <w:t>Dva zápasníci se proti sobě kleknou na všechny čtyři. Mezi nimi uprostřed je čára. Oba mají mezi sebou napnutý řemen (za temenem hlavy). Na povel se snaží toho druhého přitáhnout k sobě.</w:t>
      </w:r>
    </w:p>
    <w:p>
      <w:pPr>
        <w:pStyle w:val="Heading2"/>
        <w:rPr/>
      </w:pPr>
      <w:r>
        <w:rPr/>
        <w:t>Hutututu</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louka, hřiště, tělocvična</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6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6 - 30</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Hrací obdélník je rozdělen na dvě poloviny, lidé také. Družstva se střídají, v každém tahu vyšlou člověka do cizího pole. Ten se nadechne a vběhne na soupeřovo území. Po celou dobu musí tutat "Hututututu..."</w:t>
      </w:r>
    </w:p>
    <w:p>
      <w:pPr>
        <w:pStyle w:val="Normal"/>
        <w:spacing w:before="280" w:after="280"/>
        <w:rPr/>
      </w:pPr>
      <w:r>
        <w:rPr/>
        <w:t>Pokud se v pořádku vrátí, přetáhne do svého družstev všechny ty, kterých se dotkl. Pokud ho chytí a nechají dotutat, je přetáhnut k soupeřům. Přetáhnutím se mění nejen pozice, ale i přesvědčení hráčů. Pokud je hráč sice chycen, ale podaří se mu libovolnou částí těla dotknout svého území, bere se to jako úspěšný návrat.</w:t>
      </w:r>
    </w:p>
    <w:p>
      <w:pPr>
        <w:pStyle w:val="Normal"/>
        <w:spacing w:before="280" w:after="280"/>
        <w:rPr/>
      </w:pPr>
      <w:r>
        <w:rPr/>
        <w:t>Takto se mohou hráči přetahovat donekonečna, málokdy se podaří jedno družstvo úplně zničit.</w:t>
      </w:r>
    </w:p>
    <w:p>
      <w:pPr>
        <w:pStyle w:val="Heading2"/>
        <w:rPr>
          <w:sz w:val="24"/>
          <w:szCs w:val="24"/>
        </w:rPr>
      </w:pPr>
      <w:r>
        <w:rPr>
          <w:sz w:val="24"/>
          <w:szCs w:val="24"/>
        </w:rPr>
      </w:r>
    </w:p>
    <w:p>
      <w:pPr>
        <w:pStyle w:val="Heading2"/>
        <w:rPr/>
      </w:pPr>
      <w:r>
        <w:rPr/>
        <w:t>Kanada</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volné prostranství</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5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ojice</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Tabulka"/>
              <w:spacing w:before="280" w:after="0"/>
              <w:rPr/>
            </w:pPr>
            <w:r>
              <w:rPr/>
              <w:t>lano</w:t>
            </w:r>
          </w:p>
        </w:tc>
      </w:tr>
    </w:tbl>
    <w:p>
      <w:pPr>
        <w:pStyle w:val="Normal"/>
        <w:spacing w:before="280" w:after="280"/>
        <w:rPr/>
      </w:pPr>
      <w:r>
        <w:rPr/>
        <w:t>Natáhne se dlouhé lano a každý hráč ho chytne na jednom konci. Po odstartování se každý z nich snaží udržet ho a naopak vyrazit ho z ruky dalšímu hráči. Povolené je všechno (trhnutí lanem, dělání vln, švihání toho druhého, ...). Jen ti nejdrsnější vydrží úplně všechno a lano udrží.</w:t>
      </w:r>
    </w:p>
    <w:p>
      <w:pPr>
        <w:pStyle w:val="Heading2"/>
        <w:rPr/>
      </w:pPr>
      <w:r>
        <w:rPr/>
        <w:t>Kohouti v kleci</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louka</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1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jednotlivci 9-13</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Hráči stojí v kruhu nakresleném na zemi a to na jedné noze. Snaha je vytlačit ostatní hráče z kruhu nebo je donutit stoupnout si na obě nohy současně.</w:t>
      </w:r>
    </w:p>
    <w:p>
      <w:pPr>
        <w:pStyle w:val="Heading2"/>
        <w:rPr/>
      </w:pPr>
      <w:r>
        <w:rPr/>
        <w:t>Na krále</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kdekoli</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krátká</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ohromady 9-13</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Ta nejobyčejnější a nejprostší úpolová hra. Když se někde v krajině vyskytne vyvýšené místo (výrazný pařez, kopeček, ...) stačí aby na něj kdokoliv vylezl a zavolal "Jsem král" a ostatní již vědí o co se jedná. Hned se jej snaží stáhnout z vyvýšeného místa a sami sebe tam dosadit na místo panovnické. Ctižádostí každého je, aby se dostal, alespoň na chvíli nahoru a mohl zvolat ono "Jsem král." Upozorňuji, že zvláště při této hříčce je třeba dbát míry a nenechat hru přerůst ve rvačku, děti (i vedoucí) se potřebují vyblbnout, ale není třeba je hned zabíjet.</w:t>
      </w:r>
    </w:p>
    <w:p>
      <w:pPr>
        <w:pStyle w:val="Heading2"/>
        <w:rPr/>
      </w:pPr>
      <w:r>
        <w:rPr/>
        <w:t>Na siláka</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kdekoli venku</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15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ohromady</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Na zemi narýsujeme kruh o průměru 2 - 3 m podle počtu hráčů. Na dané znamení se snaží hráči jeden druhého vytlačit z kruhu. Kdo zůstane v kruhu poslední, je silák. Při hře jsou ruce založeny na prsou, není dovoleno bojovat nohama.</w:t>
      </w:r>
    </w:p>
    <w:p>
      <w:pPr>
        <w:pStyle w:val="Heading2"/>
        <w:rPr/>
      </w:pPr>
      <w:r>
        <w:rPr/>
        <w:t>Nohama proti sobě</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kdekoli</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5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ojice</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Dva soupeři sedí na zemi proti sobě, chodidly se vzájemně dotýkají a ruce mají položeny na kolenou. Na dané znamení se snaží jeden druhého odtlačit z místa. Vítězí ten, komu se to podaří. Hráči si nesmí pomáhat rukama, ani se jimi nesmí dotýkat země.</w:t>
      </w:r>
    </w:p>
    <w:p>
      <w:pPr>
        <w:pStyle w:val="Heading2"/>
        <w:rPr/>
      </w:pPr>
      <w:r>
        <w:rPr/>
        <w:t>Odtrhni soupeře</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kdekoli</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1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ojice</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Jeden z hráčů se drží pevně za strom nebo za jiný pevný předmět. Druhý hráč se jej pokouší odtrhnout, ale jedině tahem. Počítá se doba, po kterou hráč dokázal vzdorovat. Hráči si mohou místa vyměnit, může se hrát i v družstvech.</w:t>
      </w:r>
    </w:p>
    <w:p>
      <w:pPr>
        <w:pStyle w:val="Heading2"/>
        <w:rPr/>
      </w:pPr>
      <w:r>
        <w:rPr/>
        <w:t>Prorážená zdi</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louka, hřiště</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1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ě skupiny 8-11</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Dvě družstva stojí v řadách proti sobě. Za druhým družstvem je ve stejné vzdálenosti jako je mezi družstvy na zemi nakreslená zeď. Na dané znamení se začne řada čelem ke zdi snažit protlačit skrz řadu protivníka až za zeď. Nepodaří-li se mu to ve stanoveném limitu, vyhrává obránce.</w:t>
      </w:r>
    </w:p>
    <w:p>
      <w:pPr>
        <w:pStyle w:val="Heading2"/>
        <w:rPr/>
      </w:pPr>
      <w:r>
        <w:rPr/>
        <w:t>Přetahovaná ve čtverci</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louka, hřiště</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1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ohromady</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Tabulka"/>
              <w:spacing w:before="280" w:after="0"/>
              <w:rPr/>
            </w:pPr>
            <w:r>
              <w:rPr/>
              <w:t>lano, čtyři míče</w:t>
            </w:r>
          </w:p>
        </w:tc>
      </w:tr>
    </w:tbl>
    <w:p>
      <w:pPr>
        <w:pStyle w:val="Normal"/>
        <w:spacing w:before="280" w:after="280"/>
        <w:rPr/>
      </w:pPr>
      <w:r>
        <w:rPr/>
        <w:t>Čtyři hráči si stoupnou do rohů čtverce a touž rukou uchopí svázané lano tak, aby tvořil hrany čtverce a byl napjat. Asi dva metry od hráče ve směru úhlopříčky leží míč. Na dané znamení se čtveřice začne přetahovat a sápat se na míče. Komu se to podaří nejdříve, vyhrává.</w:t>
      </w:r>
    </w:p>
    <w:p>
      <w:pPr>
        <w:pStyle w:val="Heading2"/>
        <w:rPr>
          <w:sz w:val="24"/>
          <w:szCs w:val="24"/>
        </w:rPr>
      </w:pPr>
      <w:r>
        <w:rPr>
          <w:sz w:val="24"/>
          <w:szCs w:val="24"/>
        </w:rPr>
      </w:r>
    </w:p>
    <w:p>
      <w:pPr>
        <w:pStyle w:val="Heading2"/>
        <w:rPr/>
      </w:pPr>
      <w:r>
        <w:rPr/>
        <w:t>Přetahování (uvázané lano)</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les</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1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ě skupiny</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Tabulka"/>
              <w:spacing w:before="280" w:after="0"/>
              <w:rPr/>
            </w:pPr>
            <w:r>
              <w:rPr/>
              <w:t>lano</w:t>
            </w:r>
          </w:p>
        </w:tc>
      </w:tr>
    </w:tbl>
    <w:p>
      <w:pPr>
        <w:pStyle w:val="Normal"/>
        <w:spacing w:before="280" w:after="280"/>
        <w:rPr/>
      </w:pPr>
      <w:r>
        <w:rPr/>
        <w:t>Mezi dvěma stromy je napnuté lano. Uprostřed je pod lanem čára. Na povel se obě družiny rozběhnou k lanu a mají za úkol přetáhnout celé lano na svoji polovinu. Nejdříve jej samozřejmě musí odvázat od stromu na straně soupeře.</w:t>
      </w:r>
    </w:p>
    <w:p>
      <w:pPr>
        <w:pStyle w:val="Heading2"/>
        <w:rPr/>
      </w:pPr>
      <w:r>
        <w:rPr/>
        <w:t>Přetahování lana</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louka</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2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ě skupiny</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Tabulka"/>
              <w:spacing w:before="280" w:after="0"/>
              <w:rPr/>
            </w:pPr>
            <w:r>
              <w:rPr/>
              <w:t>lano</w:t>
            </w:r>
          </w:p>
        </w:tc>
      </w:tr>
    </w:tbl>
    <w:p>
      <w:pPr>
        <w:pStyle w:val="Normal"/>
        <w:spacing w:before="280" w:after="280"/>
        <w:rPr/>
      </w:pPr>
      <w:r>
        <w:rPr/>
        <w:t>Dvě družstva stojí v řadách, obě vzdálena asi deset metrů od lana, které mají mezi sebou na zemi. Na dané znamení se k němu všichni rozběhnou. Obě družstva se snaží lano uchopit a odnést na své výchozí místo. Podaří-li se uchopit oběma družstvům lano současně, nastane přetahování. Vítězí družstvo, které se dříve vrátí s lanem na svoje místo, podmínkou je však, aby se všichni členové družstva lana drželi. Hru lze ztížit tak, že družstva vybíhají z různých postavení, např. sedí nebo leží na zemi, klečí apod.</w:t>
      </w:r>
    </w:p>
    <w:p>
      <w:pPr>
        <w:pStyle w:val="Heading2"/>
        <w:rPr/>
      </w:pPr>
      <w:r>
        <w:rPr/>
        <w:t>Přetahování na kládě</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na kládě</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5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ě skupiny</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Tabulka"/>
              <w:spacing w:before="280" w:after="0"/>
              <w:rPr/>
            </w:pPr>
            <w:r>
              <w:rPr/>
              <w:t>provaz, vhodná kláda</w:t>
            </w:r>
          </w:p>
        </w:tc>
      </w:tr>
    </w:tbl>
    <w:p>
      <w:pPr>
        <w:pStyle w:val="Normal"/>
        <w:spacing w:before="280" w:after="280"/>
        <w:rPr/>
      </w:pPr>
      <w:r>
        <w:rPr/>
        <w:t>Na kmeni stromu, který je vhodně umístěn vodorovně, jen kousek nad zemí, se označí (šátkem) polovina kmene. Obě družiny si stoupnou na svoji polovinu za sebe a do rukou chytnou provaz. Komu se podaří vydržet na kládě déle, vyhrál. Je dovoleno provazem cukat. Kdo šlápne na soupeřovu polovinu, nebo ze stromu spadne, vypadává.</w:t>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pPr>
      <w:r>
        <w:rPr/>
        <w:t>Přetahování tyčí</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louka</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2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ojice</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Tabulka"/>
              <w:spacing w:before="280" w:after="0"/>
              <w:rPr/>
            </w:pPr>
            <w:r>
              <w:rPr/>
              <w:t>delší dřevěná tyč, bidlo nebo pod.</w:t>
            </w:r>
          </w:p>
        </w:tc>
      </w:tr>
    </w:tbl>
    <w:p>
      <w:pPr>
        <w:pStyle w:val="Normal"/>
        <w:spacing w:before="280" w:after="280"/>
        <w:rPr/>
      </w:pPr>
      <w:r>
        <w:rPr/>
        <w:t>Dva hráči zády k sobě uchopí v mírném zapažení tyč. Cílem je přetáhnout soupeře za čáru, k níž jsou obráceni čelem a která je od střední čáry vzdálená 3m.</w:t>
      </w:r>
    </w:p>
    <w:p>
      <w:pPr>
        <w:pStyle w:val="Heading2"/>
        <w:rPr/>
      </w:pPr>
      <w:r>
        <w:rPr/>
        <w:t>Přetahování v kruhu</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kdekoli</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2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ohromady</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Tabulka"/>
              <w:spacing w:before="280" w:after="0"/>
              <w:rPr/>
            </w:pPr>
            <w:r>
              <w:rPr/>
              <w:t>lano</w:t>
            </w:r>
          </w:p>
        </w:tc>
      </w:tr>
    </w:tbl>
    <w:p>
      <w:pPr>
        <w:pStyle w:val="Normal"/>
        <w:spacing w:before="280" w:after="280"/>
        <w:rPr/>
      </w:pPr>
      <w:r>
        <w:rPr/>
        <w:t>Svažte lano tak, aby bylo na koncích spojeno, a položte je na zem do kruhu. Potom okolo něho nakreslete kruh s průměrem asi o metr větším než je kruh lana. Mezi lano a nakreslený kruh se postaví přiměřený počet hráčů. Na dané znamení uchopí všichni lano a snaží se dostat ven z kresleného kruhu. První, komu se to podaří je vítězem.</w:t>
      </w:r>
    </w:p>
    <w:p>
      <w:pPr>
        <w:pStyle w:val="Heading2"/>
        <w:rPr/>
      </w:pPr>
      <w:r>
        <w:rPr/>
        <w:t>Přetlačování tyčí</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louka</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2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ojice</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Tabulka"/>
              <w:spacing w:before="280" w:after="0"/>
              <w:rPr/>
            </w:pPr>
            <w:r>
              <w:rPr/>
              <w:t>delší dřevěná tyč, bidlo nebo pod.</w:t>
            </w:r>
          </w:p>
        </w:tc>
      </w:tr>
    </w:tbl>
    <w:p>
      <w:pPr>
        <w:pStyle w:val="Normal"/>
        <w:spacing w:before="280" w:after="280"/>
        <w:rPr/>
      </w:pPr>
      <w:r>
        <w:rPr/>
        <w:t>Dva hráči čelem k sobě uchopí tyč a na daný povel se snaží jeden druhého přetlačit z vyznačené mety. Přetlačovat se může více hráčů, 2 až 4 na každé straně. Vyhrávají hráči, kteří přetlačili soupeře.</w:t>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pPr>
      <w:r>
        <w:rPr/>
        <w:t>Přetlak tyčí</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louka</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do 5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ojice</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Tabulka"/>
              <w:spacing w:before="280" w:after="0"/>
              <w:rPr/>
            </w:pPr>
            <w:r>
              <w:rPr/>
              <w:t>hladká 3 m tyč, stopky</w:t>
            </w:r>
          </w:p>
        </w:tc>
      </w:tr>
    </w:tbl>
    <w:p>
      <w:pPr>
        <w:pStyle w:val="Normal"/>
        <w:spacing w:before="280" w:after="280"/>
        <w:rPr/>
      </w:pPr>
      <w:r>
        <w:rPr/>
        <w:t>Na louce vyznačte v metrových odstupech 11 krátkých čar. Dva hráči uchopí tyč, každý na jiném konci, a postaví se tak, aby označený střed tyče byl přesně nad prostřední čárou. Na povel začne přetlačování. Boj trvá 30 vteřin. Po tu dobu nesmí tyč nikdo pustit. Vyznačené čáry pomáhají vedoucímu určit vítěze a hodnotu vítězství.</w:t>
      </w:r>
    </w:p>
    <w:p>
      <w:pPr>
        <w:pStyle w:val="Heading2"/>
        <w:rPr/>
      </w:pPr>
      <w:r>
        <w:rPr/>
        <w:t>Převal protivníka na záda</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kdekoli vhodně</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do 5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ojice</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Tabulka"/>
              <w:spacing w:before="280" w:after="0"/>
              <w:rPr/>
            </w:pPr>
            <w:r>
              <w:rPr/>
              <w:t>dvě tyče</w:t>
            </w:r>
          </w:p>
        </w:tc>
      </w:tr>
    </w:tbl>
    <w:p>
      <w:pPr>
        <w:pStyle w:val="Normal"/>
        <w:spacing w:before="280" w:after="280"/>
        <w:rPr/>
      </w:pPr>
      <w:r>
        <w:rPr/>
        <w:t>Dva hráči sedí proti sobě tak, že se dotýkají prsty nohou. Oba drží na ohnutých loktech a pod ohnutými koleny tyč. Ruce mají sepjaté vpředu před koleny. Po zahajovacím signálu se pokoušejí jeden druhému podstrčit nárty pod chodidla a tlakem vzhůru přinutit soupeře, aby se převalil na záda.</w:t>
      </w:r>
    </w:p>
    <w:p>
      <w:pPr>
        <w:pStyle w:val="Heading2"/>
        <w:rPr/>
      </w:pPr>
      <w:r>
        <w:rPr/>
        <w:t>Řady proti sobě</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kdekoli</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15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ě skupiny</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Dvě družstva stojí v řadách proti sobě. Mezi nimi čára - hranice, kterou nesmí překročit. Na dané znamení sednou všichni do dřepu a bojují proti sobě. Prohrává ten, kdo přepadne dopředu nebo dozadu, překročí čáru nebo se zvedne z podřepu. Poražený ze hry odstoupí a vítěz pak bojuje proti dalšímu volnému soupeři.</w:t>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pPr>
      <w:r>
        <w:rPr/>
        <w:t>Souboj v dřepu</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kdekoli</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krátká</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ojice &gt;9</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Dvojice si dřepne čely k sobě a podají si ruku. Na dané znamení začnou táhnout, aby svalili druhého za sebou. (Místo podání ruky se lze přetlačovat dlaní předpažené ruky.)</w:t>
      </w:r>
    </w:p>
    <w:p>
      <w:pPr>
        <w:pStyle w:val="Heading2"/>
        <w:rPr/>
      </w:pPr>
      <w:r>
        <w:rPr/>
        <w:t>Strkání zadkem</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kdekoli</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2x30 sec.</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ojice</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Dva hráči si stoupnou do kruhu namalovaném na zemi (asi 60 cm v průměru), a to tak, aby k sobě byli zády. Na povel se začnou vystrkovat ale pouze zadky. Ruce se nesmí používat. Kdo je vystrčen, nebo kdo přešlápne, prohrál. Vypadnou-li oba, vítězí ten, kdo se dotkl země později.</w:t>
      </w:r>
    </w:p>
    <w:p>
      <w:pPr>
        <w:pStyle w:val="Heading2"/>
        <w:rPr/>
      </w:pPr>
      <w:r>
        <w:rPr/>
        <w:t>Triangl</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kdekoli</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45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ohromady</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Tabulka"/>
              <w:spacing w:before="280" w:after="0"/>
              <w:rPr/>
            </w:pPr>
            <w:r>
              <w:rPr/>
              <w:t>tři klacky</w:t>
            </w:r>
          </w:p>
        </w:tc>
      </w:tr>
    </w:tbl>
    <w:p>
      <w:pPr>
        <w:pStyle w:val="Normal"/>
        <w:spacing w:before="280" w:after="280"/>
        <w:rPr/>
      </w:pPr>
      <w:r>
        <w:rPr/>
        <w:t>Utvoří se kruh tak, že se všichni hráči uchopí za ruce. Doprostřed kruhu se postaví ze třech klacků trojnožka (položí míč či několik klobouků na sebe). Kruh se roztočí po směru hodinových ručiček. Kdo z hráčů shodí trojnožku nebo se přestane držet, vypadává. Vyhrává poslední hráč.</w:t>
      </w:r>
    </w:p>
    <w:p>
      <w:pPr>
        <w:pStyle w:val="Heading2"/>
        <w:rPr/>
      </w:pPr>
      <w:r>
        <w:rPr/>
        <w:t>Tvrdohlavec</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kdekoli</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2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ojice</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Dvojice si kleknou proti sobě. Mezi nimi je na zemi čára. Na dané znamení se soupeři začnou přetlačovat hlavami. Kdo druhého odtlačí, vyhrává. Pozor, hlavami se přetlačuje silou, nikoliv úderem.</w:t>
      </w:r>
    </w:p>
    <w:p>
      <w:pPr>
        <w:pStyle w:val="Heading2"/>
        <w:rPr>
          <w:sz w:val="24"/>
          <w:szCs w:val="24"/>
        </w:rPr>
      </w:pPr>
      <w:r>
        <w:rPr>
          <w:sz w:val="24"/>
          <w:szCs w:val="24"/>
        </w:rPr>
      </w:r>
    </w:p>
    <w:p>
      <w:pPr>
        <w:pStyle w:val="Heading2"/>
        <w:rPr/>
      </w:pPr>
      <w:r>
        <w:rPr/>
        <w:t>Vezmi soupeři tyč</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louka</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do 5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ojice</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Tabulka"/>
              <w:spacing w:before="280" w:after="0"/>
              <w:rPr/>
            </w:pPr>
            <w:r>
              <w:rPr/>
              <w:t>tyč</w:t>
            </w:r>
          </w:p>
        </w:tc>
      </w:tr>
    </w:tbl>
    <w:p>
      <w:pPr>
        <w:pStyle w:val="Normal"/>
        <w:spacing w:before="280" w:after="280"/>
        <w:rPr/>
      </w:pPr>
      <w:r>
        <w:rPr/>
        <w:t>Dva hráči stojí proti sobě ve stoji rozkročném a drží ve vzpažení tyč. V okamžiku, kdy dá vedoucí znamení k boji, usilují oba o přitažení tyče do předpažení a tím soupeře nutí, aby tyč pustil.</w:t>
      </w:r>
    </w:p>
    <w:p>
      <w:pPr>
        <w:pStyle w:val="Heading2"/>
        <w:rPr/>
      </w:pPr>
      <w:r>
        <w:rPr/>
        <w:t>Vlk v pasti</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kdekoli</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3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skupina a jeden</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Hráči utvoří kruh a podají si ruce. Stojí čelem dovnitř kruhu. Uprostřed kruhu je vlk a snaží se vyprostit z kruhu provlékáním, prorážením nebo přeskočením spojených paží. Jakmile se mu to podaří, běží ostatní hráči za ním. Kdo se ho dotkne první, stává se vlkem a hra se může opakovat.</w:t>
      </w:r>
    </w:p>
    <w:p>
      <w:pPr>
        <w:pStyle w:val="Heading2"/>
        <w:rPr/>
      </w:pPr>
      <w:r>
        <w:rPr/>
        <w:t>Vysvoboď přítele</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kdekoli</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15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skupina a dva</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Utvoří se kruh, hráči se obrátí čelem z kruhu a chytnou se za předloktí. Jeden hráč je uvnitř, druhý vně kruhu. Kruh se otočí dvakrát kolem dokola a mezitím se mohou oba hráči spolu domluvit. Jakmile se kruh zastaví, přiblíží se hráč k obvodu kruhu a snaží se za pomoci přítele z venku z kruhu prorazit ven. Není to tak lehké, protože hráči tvořící kruh jej obklopují ze všech stran.</w:t>
      </w:r>
    </w:p>
    <w:p>
      <w:pPr>
        <w:pStyle w:val="Heading2"/>
        <w:rPr/>
      </w:pPr>
      <w:r>
        <w:rPr/>
        <w:t>Vyviklej ho!</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kdekoli</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2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ojice</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Hráči stojí proti sobě čelem, položí si navzájem ruce na ramena a jednou rukou přitahují, druhou odtlačují a snaží se soupeře vytočit, nebo vyviklat ze základního postavení - soupeř ztrácí rovnováhu a padá. Nohama se nesmí hýbat, ty musí být k zemi jako přilepené.</w:t>
      </w:r>
    </w:p>
    <w:p>
      <w:pPr>
        <w:pStyle w:val="Heading2"/>
        <w:rPr/>
      </w:pPr>
      <w:r>
        <w:rPr/>
        <w:t>Zadkošťouch</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kdekoli</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4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ojice</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Soupeři si nejdříve upraví postoj a vzdálenost asi takto: jeden hráč se předkloní a druhý, prohnutý v pase směrem dopředu, stoupne těsně za něho. Oba stojí zády k sobě ve stojí spatném. Úkolem je donutit soupeře ukročit nohou ze základní pozice, tentokrát úderem tzv. prodloužené části zad. případně úhybným manévrem v okamžiku soupeřova útoku. Uhýbat se může i do stran, chodidla však musí zůstat na místě. Po celou dobu se soutěžící dívají dopředu, neotáčejí se a řídí se odhadem a citem.</w:t>
      </w:r>
    </w:p>
    <w:p>
      <w:pPr>
        <w:pStyle w:val="Heading2"/>
        <w:rPr/>
      </w:pPr>
      <w:r>
        <w:rPr/>
        <w:t>Zajatci ve čtverci</w:t>
      </w:r>
    </w:p>
    <w:tbl>
      <w:tblPr>
        <w:tblW w:w="3249" w:type="dxa"/>
        <w:jc w:val="left"/>
        <w:tblInd w:w="-78" w:type="dxa"/>
        <w:tblLayout w:type="fixed"/>
        <w:tblCellMar>
          <w:top w:w="0" w:type="dxa"/>
          <w:left w:w="71" w:type="dxa"/>
          <w:bottom w:w="0" w:type="dxa"/>
          <w:right w:w="71" w:type="dxa"/>
        </w:tblCellMar>
      </w:tblPr>
      <w:tblGrid>
        <w:gridCol w:w="1049"/>
        <w:gridCol w:w="2200"/>
      </w:tblGrid>
      <w:tr>
        <w:trPr/>
        <w:tc>
          <w:tcPr>
            <w:tcW w:w="1049" w:type="dxa"/>
            <w:tcBorders>
              <w:top w:val="single" w:sz="6" w:space="0" w:color="000000"/>
              <w:left w:val="single" w:sz="6" w:space="0" w:color="000000"/>
            </w:tcBorders>
          </w:tcPr>
          <w:p>
            <w:pPr>
              <w:pStyle w:val="Tabulka"/>
              <w:spacing w:before="280" w:after="0"/>
              <w:rPr/>
            </w:pPr>
            <w:r>
              <w:rPr/>
              <w:t>Druh</w:t>
            </w:r>
          </w:p>
        </w:tc>
        <w:tc>
          <w:tcPr>
            <w:tcW w:w="2200" w:type="dxa"/>
            <w:tcBorders>
              <w:top w:val="single" w:sz="6" w:space="0" w:color="000000"/>
              <w:right w:val="single" w:sz="6" w:space="0" w:color="000000"/>
            </w:tcBorders>
          </w:tcPr>
          <w:p>
            <w:pPr>
              <w:pStyle w:val="Tabulka"/>
              <w:spacing w:before="280" w:after="0"/>
              <w:rPr/>
            </w:pPr>
            <w:r>
              <w:rPr/>
              <w:t>úpolová</w:t>
            </w:r>
          </w:p>
        </w:tc>
      </w:tr>
      <w:tr>
        <w:trPr/>
        <w:tc>
          <w:tcPr>
            <w:tcW w:w="1049" w:type="dxa"/>
            <w:tcBorders>
              <w:left w:val="single" w:sz="6" w:space="0" w:color="000000"/>
            </w:tcBorders>
          </w:tcPr>
          <w:p>
            <w:pPr>
              <w:pStyle w:val="Tabulka"/>
              <w:spacing w:before="280" w:after="0"/>
              <w:rPr/>
            </w:pPr>
            <w:r>
              <w:rPr/>
              <w:t>Místo</w:t>
            </w:r>
          </w:p>
        </w:tc>
        <w:tc>
          <w:tcPr>
            <w:tcW w:w="2200" w:type="dxa"/>
            <w:tcBorders>
              <w:right w:val="single" w:sz="6" w:space="0" w:color="000000"/>
            </w:tcBorders>
          </w:tcPr>
          <w:p>
            <w:pPr>
              <w:pStyle w:val="Tabulka"/>
              <w:spacing w:before="280" w:after="0"/>
              <w:rPr/>
            </w:pPr>
            <w:r>
              <w:rPr/>
              <w:t>louka, hřiště</w:t>
            </w:r>
          </w:p>
        </w:tc>
      </w:tr>
      <w:tr>
        <w:trPr/>
        <w:tc>
          <w:tcPr>
            <w:tcW w:w="1049" w:type="dxa"/>
            <w:tcBorders>
              <w:left w:val="single" w:sz="6" w:space="0" w:color="000000"/>
            </w:tcBorders>
          </w:tcPr>
          <w:p>
            <w:pPr>
              <w:pStyle w:val="Tabulka"/>
              <w:spacing w:before="280" w:after="0"/>
              <w:rPr/>
            </w:pPr>
            <w:r>
              <w:rPr/>
              <w:t>Délka</w:t>
            </w:r>
          </w:p>
        </w:tc>
        <w:tc>
          <w:tcPr>
            <w:tcW w:w="2200" w:type="dxa"/>
            <w:tcBorders>
              <w:right w:val="single" w:sz="6" w:space="0" w:color="000000"/>
            </w:tcBorders>
          </w:tcPr>
          <w:p>
            <w:pPr>
              <w:pStyle w:val="Tabulka"/>
              <w:spacing w:before="280" w:after="0"/>
              <w:rPr/>
            </w:pPr>
            <w:r>
              <w:rPr/>
              <w:t>10 min</w:t>
            </w:r>
          </w:p>
        </w:tc>
      </w:tr>
      <w:tr>
        <w:trPr/>
        <w:tc>
          <w:tcPr>
            <w:tcW w:w="1049" w:type="dxa"/>
            <w:tcBorders>
              <w:left w:val="single" w:sz="6" w:space="0" w:color="000000"/>
            </w:tcBorders>
          </w:tcPr>
          <w:p>
            <w:pPr>
              <w:pStyle w:val="Tabulka"/>
              <w:spacing w:before="280" w:after="0"/>
              <w:rPr/>
            </w:pPr>
            <w:r>
              <w:rPr/>
              <w:t>Hráči</w:t>
            </w:r>
          </w:p>
        </w:tc>
        <w:tc>
          <w:tcPr>
            <w:tcW w:w="2200" w:type="dxa"/>
            <w:tcBorders>
              <w:right w:val="single" w:sz="6" w:space="0" w:color="000000"/>
            </w:tcBorders>
          </w:tcPr>
          <w:p>
            <w:pPr>
              <w:pStyle w:val="Tabulka"/>
              <w:spacing w:before="280" w:after="0"/>
              <w:rPr/>
            </w:pPr>
            <w:r>
              <w:rPr/>
              <w:t>dvě skupiny &gt;13</w:t>
            </w:r>
          </w:p>
        </w:tc>
      </w:tr>
      <w:tr>
        <w:trPr/>
        <w:tc>
          <w:tcPr>
            <w:tcW w:w="1049" w:type="dxa"/>
            <w:tcBorders>
              <w:left w:val="single" w:sz="6" w:space="0" w:color="000000"/>
              <w:bottom w:val="single" w:sz="6" w:space="0" w:color="000000"/>
            </w:tcBorders>
          </w:tcPr>
          <w:p>
            <w:pPr>
              <w:pStyle w:val="Tabulka"/>
              <w:spacing w:before="280" w:after="0"/>
              <w:rPr/>
            </w:pPr>
            <w:r>
              <w:rPr/>
              <w:t>Pomůcky</w:t>
            </w:r>
          </w:p>
        </w:tc>
        <w:tc>
          <w:tcPr>
            <w:tcW w:w="2200" w:type="dxa"/>
            <w:tcBorders>
              <w:bottom w:val="single" w:sz="6" w:space="0" w:color="000000"/>
              <w:right w:val="single" w:sz="6" w:space="0" w:color="000000"/>
            </w:tcBorders>
          </w:tcPr>
          <w:p>
            <w:pPr>
              <w:pStyle w:val="Normal"/>
              <w:snapToGrid w:val="false"/>
              <w:rPr/>
            </w:pPr>
            <w:r>
              <w:rPr/>
            </w:r>
          </w:p>
        </w:tc>
      </w:tr>
    </w:tbl>
    <w:p>
      <w:pPr>
        <w:pStyle w:val="Normal"/>
        <w:spacing w:before="280" w:after="280"/>
        <w:rPr/>
      </w:pPr>
      <w:r>
        <w:rPr/>
        <w:t>Je vytyčen čtverec 15x15 metrů a v něm jsou obránci. Venku útočníci. Dva útočníci vniknou dovnitř a snaží se jednoho obránce vynést ven. Nikdo mu nesmí pomáhat. Za 1 min se vymění. Hraje do posledního hráče, neboť vynesení vypadají.</w:t>
      </w:r>
    </w:p>
    <w:p>
      <w:pPr>
        <w:pStyle w:val="Normal"/>
        <w:rPr/>
      </w:pPr>
      <w:r>
        <w:rPr/>
      </w:r>
    </w:p>
    <w:p>
      <w:pPr>
        <w:pStyle w:val="Normal"/>
        <w:rPr/>
      </w:pPr>
      <w:r>
        <w:rPr/>
      </w:r>
    </w:p>
    <w:p>
      <w:pPr>
        <w:pStyle w:val="Normal"/>
        <w:rPr/>
      </w:pPr>
      <w:r>
        <w:rPr/>
      </w:r>
    </w:p>
    <w:p>
      <w:pPr>
        <w:pStyle w:val="Normal"/>
        <w:rPr/>
      </w:pPr>
      <w:r>
        <w:rPr/>
        <w:t>Použitá literatura :</w:t>
      </w:r>
    </w:p>
    <w:p>
      <w:pPr>
        <w:pStyle w:val="Normal"/>
        <w:rPr/>
      </w:pPr>
      <w:hyperlink r:id="rId3">
        <w:r>
          <w:rPr>
            <w:rStyle w:val="InternetLink"/>
          </w:rPr>
          <w:t>WWW.korfbal.cz</w:t>
        </w:r>
      </w:hyperlink>
    </w:p>
    <w:p>
      <w:pPr>
        <w:pStyle w:val="Normal"/>
        <w:rPr/>
      </w:pPr>
      <w:hyperlink r:id="rId4">
        <w:r>
          <w:rPr>
            <w:rStyle w:val="InternetLink"/>
          </w:rPr>
          <w:t>www.korfball.com</w:t>
        </w:r>
      </w:hyperlink>
    </w:p>
    <w:p>
      <w:pPr>
        <w:pStyle w:val="Normal"/>
        <w:rPr/>
      </w:pPr>
      <w:hyperlink r:id="rId5">
        <w:r>
          <w:rPr>
            <w:rStyle w:val="InternetLink"/>
          </w:rPr>
          <w:t>WWW.korfball.org</w:t>
        </w:r>
      </w:hyperlink>
    </w:p>
    <w:p>
      <w:pPr>
        <w:pStyle w:val="Normal"/>
        <w:rPr/>
      </w:pPr>
      <w:hyperlink r:id="rId6">
        <w:r>
          <w:rPr>
            <w:rStyle w:val="InternetLink"/>
          </w:rPr>
          <w:t>www.tuko.cz</w:t>
        </w:r>
      </w:hyperlink>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ulka">
    <w:name w:val="tabul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rfbal.cz/" TargetMode="External"/><Relationship Id="rId4" Type="http://schemas.openxmlformats.org/officeDocument/2006/relationships/hyperlink" Target="http://www.korfball.com/" TargetMode="External"/><Relationship Id="rId5" Type="http://schemas.openxmlformats.org/officeDocument/2006/relationships/hyperlink" Target="http://WWW.korfball.org/" TargetMode="External"/><Relationship Id="rId6" Type="http://schemas.openxmlformats.org/officeDocument/2006/relationships/hyperlink" Target="http://www.tuko.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39:00Z</dcterms:created>
  <dc:creator>Aladár Dančo</dc:creator>
  <dc:description/>
  <cp:keywords/>
  <dc:language>en-US</dc:language>
  <cp:lastModifiedBy>Vit</cp:lastModifiedBy>
  <dcterms:modified xsi:type="dcterms:W3CDTF">2009-10-30T13:39:00Z</dcterms:modified>
  <cp:revision>2</cp:revision>
  <dc:subject/>
  <dc:title>Seminární práce</dc:title>
</cp:coreProperties>
</file>