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ARYKOVA UNIVERSITA V BRN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KULTA SPORTOVNÍCH STUDI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ORTOVNÍ GYMNASTIKA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78740</wp:posOffset>
            </wp:positionV>
            <wp:extent cx="1828800" cy="1820545"/>
            <wp:effectExtent l="0" t="0" r="0" b="0"/>
            <wp:wrapTight wrapText="bothSides">
              <wp:wrapPolygon edited="0">
                <wp:start x="-119" y="0"/>
                <wp:lineTo x="-119" y="21480"/>
                <wp:lineTo x="21593" y="21480"/>
                <wp:lineTo x="21593" y="0"/>
                <wp:lineTo x="-119" y="0"/>
              </wp:wrapPolygon>
            </wp:wrapTight>
            <wp:docPr id="1" name="fsps_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sps_l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YUŽITÍ ÚPOLOVÝCH CVIČENÍ VE FOTB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ušan Žmolík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.ročník TVSK,RV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Jako rozcvičku před strečinkem bych využil hru ragby. Kdy hrají dva týmy proti sobě a snaží se dostat balón na obranou čáru druhého mužstva a ti se mu v tom snaží zabránit a naopak získat balón a zaútočit. Po té by následoval strečink, kde by se využilo protahování ve dvojici. Některé příklady jsou na fotk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amotné tréninkové cvičení vhodné pro trénin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604010" cy="682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32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hráči leží na zemi, naproti sobě oba drží balón nad hlavou, mají zvednutý trup a snaží se jeden druhého přetlačit. Posilujeme zádové svaly, hýždě a paž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35890</wp:posOffset>
            </wp:positionV>
            <wp:extent cx="1604010" cy="8108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2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hráči leží na zemi, naproti sobě každý má balón nad hlavou, zvednutý trup, a snaží se jeden druhému balón druhým balónem vyrazit. Posilujeme zádové svaly a hýžd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914400" cy="685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ráči stojí naproti sobě, drží jeden balón a snaží se ho jeden druhému vytrhnout a získat pro sebe. Posilujeme paže a také stabili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1143000" cy="8572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ráči stojí naproti sobě, drží jeden balón a snaží se vytlačit druhého hráče, například z vyznačeného čtverce. Posilujeme horní a dolní končet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1257300" cy="9429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ráči stojí bez balónu naproti sobě, zaklesnou se do sebe a snaží se druhého vytlačit z vymezeného území. Posilujeme nohy a celkovou stabilitu kterou využijeme v osobních souboj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07315</wp:posOffset>
            </wp:positionV>
            <wp:extent cx="1143000" cy="8572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hráči stojí naproti sobě, a ve výskoku jdou do sebe hrudí a snaží se jeden druhého tímto sportovním šťouchnutím rozhodit a získat tak pro sebe výhodu například do sprintu. Procvičujeme stabilitu důležitou do osobních souboj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37160</wp:posOffset>
            </wp:positionV>
            <wp:extent cx="1257300" cy="9429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Hráči stojí vedle sebe, a ve výskoku se srazí rameny, opět jeden druhého se snaží vyvést z rovnováhy a získat výhodu. Procvičujeme stabilitu do osobních souboj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60020</wp:posOffset>
            </wp:positionV>
            <wp:extent cx="1261110" cy="9461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jeden hráč stojí za druhým, ten který je vzadu chytne prvního hráče kolem pasu. První se snaží sprintovat a druhý mu dělá odpor, takový aby byl schopný první hráč běžet, po 5 – 10 metrech ho pustí, první hráč tím pádem akceleruje. Posilujeme nohy a výbušnou sílu hrá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8255</wp:posOffset>
            </wp:positionV>
            <wp:extent cx="1257300" cy="9429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ráči běží vedle sebe zaklesnutí do sebe, a snaží se jeden druhého přetlačit a uhájit si čáru (lajnu) po které by jeden z nich měl běžet. Mělo by se běžet ve sprintu a simulovat tím zápasovou situaci s souboj mezi dvěma hráči kteří se vzájemně drž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vič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78105</wp:posOffset>
            </wp:positionV>
            <wp:extent cx="1485900" cy="111633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716915</wp:posOffset>
            </wp:positionV>
            <wp:extent cx="1476375" cy="110998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to cvičení by mělo simulovat cvičení a průpravu při standardních situacích a to nedovolit útočníkovi rozběhnout se a dostat se před obránce. Simulujeme to dvěmi cvičeními obránce je čelem k útočícímu a druhá situace obránce je zády k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> útočníkovi a snaží se útočníka uhlídat „na zádech“. Simulujeme buď ve dvojicích nebo přímo u standardní situace. Hráči jsou od sebe 1 až 2 metry útočník se rozbíhá, snaží se klamavými pohyby dostat před obránce a dostat se do výhodné situace a obránce naopak se snaží kopírovat jeho pohyby a udržet na svém těle útočníka a nepustit ho do š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 Použil jsem vlastní praktické zkuše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41:00Z</dcterms:created>
  <dc:creator>Oem</dc:creator>
  <dc:description/>
  <cp:keywords/>
  <dc:language>en-US</dc:language>
  <cp:lastModifiedBy>Vit</cp:lastModifiedBy>
  <dcterms:modified xsi:type="dcterms:W3CDTF">2009-10-30T13:41:00Z</dcterms:modified>
  <cp:revision>2</cp:revision>
  <dc:subject/>
  <dc:title>MASARYKOVA UNIVERSITA V BRNĚ</dc:title>
</cp:coreProperties>
</file>