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Témata 4., 8., 13. a 15. – pro samostatný přístup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4. Fyzická, psychická a sociální dimenze lidského pohybu a tělesných cvičení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yzické limi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ělesná zdatnost, motorické schopnosti, pohybové nadání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žnosti ovlivnění fyzických dimenzí (přípustnost použitých prostředků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ranice lidských možností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sychické limi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dely struktury osobnosti (horizontální, vertikální, vícefaktorové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Q a EQ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ciální dimenz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členění do společnosti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8. Smysl tělesných cvičení a jejich vztah k jednotlivým oblastem společenského života, druhy tělocvičné aktivi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rmín „smysl“ v různých význame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ledání smyslu života a smysluplnost konkrétních činností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jetí „být“ a pojetí „mít“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rientace na výkon a orientace na prožite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mysl tělesných cvičení (vlastní pohled)</w:t>
      </w:r>
    </w:p>
    <w:p>
      <w:pPr>
        <w:pStyle w:val="Normal"/>
        <w:spacing w:lineRule="auto" w:line="360"/>
        <w:ind w:left="357" w:hanging="0"/>
        <w:rPr/>
      </w:pPr>
      <w:r>
        <w:rPr>
          <w:b/>
        </w:rPr>
        <w:t xml:space="preserve">- </w:t>
        <w:tab/>
      </w:r>
      <w:r>
        <w:rPr/>
        <w:t>vítězství a porážka</w:t>
      </w:r>
    </w:p>
    <w:p>
      <w:pPr>
        <w:pStyle w:val="Normal"/>
        <w:spacing w:lineRule="auto" w:line="360"/>
        <w:ind w:left="357" w:hanging="0"/>
        <w:rPr/>
      </w:pPr>
      <w:r>
        <w:rPr/>
        <w:t>-</w:t>
        <w:tab/>
        <w:t>cesta a cíl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- </w:t>
        <w:tab/>
        <w:t>druhy tělocvičné aktivity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13. Podíl TK na formování osobnosti člověk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sobnost člověk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odely struktury osobnosti (horizontální, vertikální, vícefaktorové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emperamen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chopnosti (IQ, EQ)</w:t>
      </w:r>
    </w:p>
    <w:p>
      <w:pPr>
        <w:pStyle w:val="Normal"/>
        <w:spacing w:lineRule="auto" w:line="360"/>
        <w:ind w:left="357" w:hanging="0"/>
        <w:rPr/>
      </w:pPr>
      <w:r>
        <w:rPr/>
        <w:t>-</w:t>
        <w:tab/>
        <w:t xml:space="preserve">formování osobnosti prostřednictvím TK – konkrétní příklady 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15. TK a umění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ztah TK a umění v historických etapách vývoje lidstv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/>
        <w:t xml:space="preserve">harmonický rozvoj jedince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mělecké prvky v TK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/>
        <w:t>TK v umění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/>
        <w:t>literatur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výtvarné umění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udb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ivadlo a film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/>
      </w:pPr>
      <w:r>
        <w:rPr/>
        <w:t>Tato čtyři témata byla poměrně podrobně probrána v rámci přednášek. Pro jejich prezentaci je možno vycházet z uvedených podbodů, vlastní zkušenosti a vlastních úvah, eventuálně doporučuji samostudium z oblasti doporučené literatur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3:45:00Z</dcterms:created>
  <dc:creator>Eman</dc:creator>
  <dc:description/>
  <dc:language>en-US</dc:language>
  <cp:lastModifiedBy>Eman</cp:lastModifiedBy>
  <dcterms:modified xsi:type="dcterms:W3CDTF">2007-12-08T13:52:00Z</dcterms:modified>
  <cp:revision>2</cp:revision>
  <dc:subject/>
  <dc:title/>
</cp:coreProperties>
</file>