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lavní zásady zákoníku práce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ždý může činit, co není zákonem zakázáno a nikdo nesmí být nucen činit, co zákon neukládá – větší liberalizace v pracovně právních vztazích a posílení smluvní volnosti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ákoník práce umožňuje sjednávat všechny nároky, jejichž sjednání nebude zakázáno, nebo pokud z povahy příslušného ustanovení nebude vyplývat, že se od něj není možné odchý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oník práce upravuj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mezení použití norem občanského zákoníku pro pracovněprávní vztah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finuje se předmět pracovněprávních vztahů, kterým je výkon závislé prá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iluje se princip liberalizace rozšířením smluvní volnosti účastníků pracovněprávních vztahů při respektování principu rovného zacházen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gentními normami se garantují základní práva a pracovní podmínky, v dalších otázkách se vytvoří prostor pro smluvní ujednán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ako základní pracovněprávní vztah se upravuje pracovní poměr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ůstávají zachovány práce mimo pracovní poměr (dohoda o provedení práce a dohoda o pracovní činnosti) – zrušili se některé omezující podmínky (zvýšil se 150 hodinový limit pro dohodu o provedení práce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mezuje se vzájemný vztah zákona, kolektivní smlouvy (lze sjednat výhodnější úpravu), pracovní smlouvy, dohod o pracích konaných mimo pracovní poměr (ještě výhodnější podmínky než v kolektivní smlouvě), případně vnitřního předpis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čekává se přijetí antidiskriminačního zá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islá prác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činnost zaměstnance ve vztahu nadřízenosti a podřízenosti zaměstnance, výlučně osobní výkon práce, podle pokynů zaměstnavatele jeho jménem, za mzdu, plat nebo odměnu za práci, v pracovní době, na náklad zaměstnavatele a na jeho odpověd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k občanskému zákoníku: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rPr/>
      </w:pPr>
      <w:r>
        <w:rPr/>
        <w:t>právních norem bude použito pouze tehdy, bude-li to výslovně stanoveno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rPr/>
      </w:pPr>
      <w:r>
        <w:rPr/>
        <w:t>účastníci mohou uzavřít i takovou smlouvu, která není zvláště upravena</w:t>
      </w:r>
    </w:p>
    <w:p>
      <w:pPr>
        <w:pStyle w:val="Normal"/>
        <w:numPr>
          <w:ilvl w:val="0"/>
          <w:numId w:val="40"/>
        </w:numPr>
        <w:tabs>
          <w:tab w:val="clear" w:pos="708"/>
        </w:tabs>
        <w:ind w:left="360" w:hanging="360"/>
        <w:rPr/>
      </w:pPr>
      <w:r>
        <w:rPr/>
        <w:t>forma právního úkonu představuje důležitou náležitost</w:t>
      </w:r>
    </w:p>
    <w:p>
      <w:pPr>
        <w:pStyle w:val="Normal"/>
        <w:numPr>
          <w:ilvl w:val="0"/>
          <w:numId w:val="30"/>
        </w:numPr>
        <w:rPr/>
      </w:pPr>
      <w:r>
        <w:rPr/>
        <w:t>relativní neplatnost (platí nově)</w:t>
      </w:r>
    </w:p>
    <w:p>
      <w:pPr>
        <w:pStyle w:val="Normal"/>
        <w:numPr>
          <w:ilvl w:val="0"/>
          <w:numId w:val="30"/>
        </w:numPr>
        <w:rPr/>
      </w:pPr>
      <w:r>
        <w:rPr/>
        <w:t>absolutní neplatnost (platila dřív)</w:t>
      </w:r>
    </w:p>
    <w:p>
      <w:pPr>
        <w:pStyle w:val="Normal"/>
        <w:numPr>
          <w:ilvl w:val="0"/>
          <w:numId w:val="30"/>
        </w:numPr>
        <w:rPr/>
      </w:pPr>
      <w:r>
        <w:rPr/>
        <w:t>neplatnosti se bude moci dovolat jen ten, kdo je na právním úkonu zainteresov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y a dohod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dstatné náležit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ruh prá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ísto výkonu prá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en nástupu do prá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alší nárok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prava pracovní dob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ozšíření pracovního voln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kytování studijních výhod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výšení náhrady mzdy nad zákonný limit při pracovní neschopnost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užívání služebního vozidl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kytování příspěvku na penzijní připojiš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uvní volnost:</w:t>
      </w:r>
    </w:p>
    <w:p>
      <w:pPr>
        <w:pStyle w:val="Normal"/>
        <w:numPr>
          <w:ilvl w:val="0"/>
          <w:numId w:val="44"/>
        </w:numPr>
        <w:rPr/>
      </w:pPr>
      <w:r>
        <w:rPr/>
        <w:t>homeworking</w:t>
      </w:r>
    </w:p>
    <w:p>
      <w:pPr>
        <w:pStyle w:val="Normal"/>
        <w:numPr>
          <w:ilvl w:val="0"/>
          <w:numId w:val="44"/>
        </w:numPr>
        <w:rPr/>
      </w:pPr>
      <w:r>
        <w:rPr/>
        <w:t>teleworking</w:t>
      </w:r>
    </w:p>
    <w:p>
      <w:pPr>
        <w:pStyle w:val="Normal"/>
        <w:numPr>
          <w:ilvl w:val="0"/>
          <w:numId w:val="44"/>
        </w:numPr>
        <w:rPr/>
      </w:pPr>
      <w:r>
        <w:rPr/>
        <w:t>konto pracovní doby (nejde ve školstv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y ve prospěch zaměstnavatele: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zjednodušuje se agenda malým firmám do 10 zaměstnanců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zaměstnavatel může vydat vnitřní předpis, i když u něho působí odborová organizace (pokud se na tom dohodnou v kolektivní smlouvě)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sjednocení výpovědní doby pro zaměstnavatele i zaměstnance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při výpovědi z organizačních důvodů, nemusí zaměstnavatel nabízet jinou práci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při výpovědi pro nadbytečnost osamělému zaměstnanci se nemusí hledat jiná práce ani vyplácet náhrady platu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jmenování platí pouze pro některé vybrané funkce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je možné jmenovat pouze na dobu určitou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„</w:t>
      </w:r>
      <w:r>
        <w:rPr/>
        <w:t>porušení pracovní kázně“ je nahrazeno „závažným porušením právních povinností vyplývajících z právních předpisů“  - zjednodušení výpovědi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 xml:space="preserve">možnost uzavření dohody o zvýšení kvalifikace u nákladů vyšších než 75.000 kč (dříve 100.000) 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zaměstnavatel nebude odpovídat za škodu nejenom na vozidle, které použil zaměstnanec bez souhlasu zaměstnavatele, ale i v případech poškození vlastního nářadí, zařízení a předmětů zaměstnance</w:t>
      </w:r>
    </w:p>
    <w:p>
      <w:pPr>
        <w:pStyle w:val="Normal"/>
        <w:numPr>
          <w:ilvl w:val="1"/>
          <w:numId w:val="44"/>
        </w:numPr>
        <w:tabs>
          <w:tab w:val="clear" w:pos="708"/>
        </w:tabs>
        <w:ind w:left="360" w:hanging="360"/>
        <w:rPr/>
      </w:pPr>
      <w:r>
        <w:rPr/>
        <w:t>umožňuje se doručování elektroni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ůjčování zaměstnanců:</w:t>
      </w:r>
    </w:p>
    <w:p>
      <w:pPr>
        <w:pStyle w:val="Normal"/>
        <w:rPr/>
      </w:pPr>
      <w:r>
        <w:rPr/>
        <w:t>I nadále lze pouze se souhlasem MPSV, popřípadě prostřednictvím agentur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ální ochrana zaměstnanců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chrana závislé prác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šechny pracovní smlouvy se musejí uzavírat písemně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 zakázáno ptát se na věci, které nesouvisí s výkonem prác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stupné se zvyšuje na trojnásobek průměrného výdělku a v případě skončení pracovního poměru ze zdravotních důvodů dvanáctinásobe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tavení odborů se nesnižuje ani nezvyšuj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ákaz diskriminace, rovné zacházení (důkazní břemeno nese zaměstnavat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stnavate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ávnické oso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fyzické os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ozlišuje se, zda jsou podnikatelé nebo nepodnikat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řízení zaměstnavatele</w:t>
      </w:r>
    </w:p>
    <w:p>
      <w:pPr>
        <w:pStyle w:val="Normal"/>
        <w:rPr/>
      </w:pPr>
      <w:r>
        <w:rPr/>
        <w:t>Sídlo zaměstnavatele</w:t>
      </w:r>
    </w:p>
    <w:p>
      <w:pPr>
        <w:pStyle w:val="Normal"/>
        <w:rPr/>
      </w:pPr>
      <w:r>
        <w:rPr/>
        <w:t>Zrušení zaměstnav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vní úkony zaměstnavatel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dkaz na občanský zákoník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činí je ten, kdo je k tomu oprávněn (statutární orgán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stupování na základě plné moci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ekročení oprávnění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mocnitel je vázán, pokud překročení schválil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esouhlas musí oznámit bez zbytečného odkladu, jinak překročení schválil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zmocněnec je svým úkonem vázán sám, pokud zmocnitel právní úkon bez zbytečného odkladu neschválil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ožnost domáhat se splnění  závazku nebo náhrady škody po zmocněnci, který překročil zmoc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ktivní smlouvy: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zšiřují okruh práv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noduché vymáhání plnění závazků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mluvní strany: zaměstnavatel – příslušný odborový orgán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reagovat na návrh kolektivní smlouvy do 7 dnů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lučuje se stanovení povinnosti jednotlivým zaměstnancům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 závazná i pro zaměstnance, kteří nejsou odborově organizováni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ávo na informace o průběhu kolektivního vyjednávání, povinnost seznámit zaměstnance s obsahem do 15 dnů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 nadále zákon o kolektivním vyjednávání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účinnost – smlouva musí obsahovat ujednání o nejzazší době účinnosti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inimální platnost 6 měsíců, šestiměsíční výpovědní doba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platnost pro rozpor se zákonem (přiznává nižší náro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itřní předpis: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 u zaměstnavatele, u kterého nepůsobí odborová organizace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am, kde působí – kolektivní smlouva, nebo se v kolektivní smlouvě dohodne přenesení některých úprav do vnitřního předpisu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ísemná f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poměr, vznik změn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úspěch ve výběrovém řízení zakládá právo na uzavření pracovní smlouvy, jestliže se k tomu zaměstnavatel zaváz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stnavatel může požadovat před uzavřením pracovního poměru jen ty údaje, které bezprostředně souvisejí s uzavřením pracovního po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stupní lékařská prohlídk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 lékaře závodní preventivní péč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 registrujícího lékař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 v zájmu zaměstnance – hradí ji zaměstna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ční povinnosti zaměstnavatel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střednictvím vedoucích zaměstnanc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střednictvím pracovních pora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střednictvím odborové organizace, zástupců pro bezpečnost a ochranu zdrav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konomické a finanční situac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ůsledcích činností pro životní prostřed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evodu zaměstnanců k jinému zaměstnavatel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 právním postavení zaměstnavatele a jeho změnách, vnitřním uspořádání – kdo jedná za zaměstnavatel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 vývoji zaměstnanosti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 zamýšlených strukturálních změnách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 základních pracovních podmínk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ování               X             Projednávání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2018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- předání informací</w:t>
            </w:r>
          </w:p>
        </w:tc>
        <w:tc>
          <w:tcPr>
            <w:tcW w:w="6404" w:type="dxa"/>
            <w:tcBorders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612" w:leader="none"/>
              </w:tabs>
              <w:ind w:left="612" w:hanging="360"/>
              <w:rPr/>
            </w:pPr>
            <w:r>
              <w:rPr/>
              <w:t>osobní jednání se zaměstnavatelem na příslušném stupni řízení, právo obdržet stanovisko, odpověď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612" w:leader="none"/>
              </w:tabs>
              <w:ind w:left="612" w:hanging="360"/>
              <w:rPr/>
            </w:pPr>
            <w:r>
              <w:rPr/>
              <w:t>stav a struktura zaměstnanců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612" w:leader="none"/>
              </w:tabs>
              <w:ind w:left="612" w:hanging="360"/>
              <w:rPr/>
            </w:pPr>
            <w:r>
              <w:rPr/>
              <w:t>otázky, o kterých musí zaměstnance předem informovat (převod zaměstnavatel, organizační změny, propouštění zaměstnanců, bezpečnost a ochrana zdraví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chrana osobních práv zaměstnan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ntrola elektronické pošty – vyloučena, pokud dojde do e-mailové schránky zaměstnance, možno pouze kontrolovat, komu píše a kdo mu píš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mery na pracovišti – je k tomu závažný důvod, předem povinnost informovat zaměst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smlouv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ísemná forma (nedodržení je porušením zákoníku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odstatné náležitosti (druh práce, místo výkonu práce, datum nástupu do prá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práce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rPr/>
      </w:pPr>
      <w:r>
        <w:rPr/>
        <w:t>funkce, profese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rPr/>
      </w:pPr>
      <w:r>
        <w:rPr/>
        <w:t>upřesněna pracovní náplní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360" w:hanging="360"/>
        <w:rPr/>
      </w:pPr>
      <w:r>
        <w:rPr/>
        <w:t>nově jsou vyloučeny instituty vedlejší pracovní poměr, souběžný pracovní poměr (všechny pracovně právní vztahy jsou shodně chráně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výkonu prá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kud možno přesně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 možné sjednat i více mís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edno se určí pro účely vysílání na pracovní cest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daje s výkonem práce mimo pravidelné pracoviště nese zaměstna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nástupu do zaměstnání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rčeno dnem nebo i skutečnost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ze i na den pracovního klidu, i na den pracovní neschopnosti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nastoupí do jednoho týdne, neoznámí překážku, možno od smlouvy odstoup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ušební dob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tříměsíčn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ejpozději v den nástupu do zaměstnání a písemně, jinak je neplatná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ezapočítává se doba překážek v práci na straně zaměstnanc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elze dodatečně prodlužovat</w:t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p>
      <w:pPr>
        <w:pStyle w:val="Normal"/>
        <w:rPr/>
      </w:pPr>
      <w:r>
        <w:rPr/>
        <w:t>Informování o obsahu pracovního poměr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bdoba předcházející právní úprav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i odkazem na právní úprav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nemusí, pokud je sjednán pracovní poměr na dobu do 1 měsí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poměr na dobu určito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usí být uvedeno v pracovní smlouvě, jinak na dobu neurčitou – fikc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uze na dobu 2 let, pak 6 měsíců přestávk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ůvody, kdy lze: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720" w:hanging="360"/>
        <w:rPr/>
      </w:pPr>
      <w:r>
        <w:rPr/>
        <w:t>za nepřítomného pracovníka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720" w:hanging="360"/>
        <w:rPr/>
      </w:pPr>
      <w:r>
        <w:rPr/>
        <w:t>spočívá v povaze práce (dohoda s odbory, nebo vnitřní předpis, tam, kde odbory nejsou)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720" w:hanging="360"/>
        <w:rPr/>
      </w:pPr>
      <w:r>
        <w:rPr/>
        <w:t>spojeno s nárokem vyplývajícím z jiného předpisu (pracující důchod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nec před skončením pracovního poměru uzavřeného na dobu určitou oznámí, že trvá na tom, aby byl i  nadále zaměstnáván, má se za to, že byl uzavřen pracovní poměr na dobu neurčitou – právní ochrana zaměstnavatele – do dvou měsíců zažalovat.</w:t>
      </w:r>
    </w:p>
    <w:p>
      <w:pPr>
        <w:pStyle w:val="Normal"/>
        <w:rPr/>
      </w:pPr>
      <w:r>
        <w:rPr/>
        <w:t>Pokud neoznámí – pracovní poměr skončí.</w:t>
      </w:r>
    </w:p>
    <w:p>
      <w:pPr>
        <w:pStyle w:val="Normal"/>
        <w:rPr/>
      </w:pPr>
      <w:r>
        <w:rPr/>
        <w:t>Pokud omezen na trvání prací – 3 dny předem oznámit jejich ukončení.</w:t>
      </w:r>
    </w:p>
    <w:p>
      <w:pPr>
        <w:pStyle w:val="Normal"/>
        <w:rPr/>
      </w:pPr>
      <w:r>
        <w:rPr/>
        <w:t>Pokud s vědomím zaměstnavatele vykonává práci dál – změní se pracovní poměr na dobu neurčito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  <w:t>Vznik pracovního poměru jmenováním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uze u vyjmenovaných funkc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ze v pracovní smlouvě sjednat možnost odvolání, vzdání se funkce (ne ve školství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ze i na dobu určito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  <w:t>Odvolání z funkce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končí pracovní poměr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 poměr končí u jmenování na dobu určito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ůže pouze ten, kdo je k tomu oprávněn ze zákona, jinak statutární orgán, nepřenosná funkc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inak platí dřívější úprava (nabídka jiné práce, odstupné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  <w:t>Změna druhu práce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vatel musí zaměstnance převést na jinou práci, i když s tím zaměstnanec nesouhlasí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dravotní stav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emoc z povolání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ěhotenství, kojící matky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emůže pracovat v noci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ákaz činnosti vyslovený soudem</w:t>
      </w:r>
    </w:p>
    <w:p>
      <w:pPr>
        <w:pStyle w:val="Normal"/>
        <w:numPr>
          <w:ilvl w:val="4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vatel může převést</w:t>
      </w:r>
    </w:p>
    <w:p>
      <w:pPr>
        <w:pStyle w:val="Normal"/>
        <w:numPr>
          <w:ilvl w:val="5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pověď pro porušení povinností</w:t>
      </w:r>
    </w:p>
    <w:p>
      <w:pPr>
        <w:pStyle w:val="Normal"/>
        <w:numPr>
          <w:ilvl w:val="5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hájení trestního řízení (jen do pravomocného rozhodnutí soudu)</w:t>
      </w:r>
    </w:p>
    <w:p>
      <w:pPr>
        <w:pStyle w:val="Normal"/>
        <w:numPr>
          <w:ilvl w:val="5"/>
          <w:numId w:val="3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časná ztráta předpokladů k výkonu práce (jen na 30 dnů v kalendářním ro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 místa výkonu práce, pracovní cesta:</w:t>
      </w:r>
    </w:p>
    <w:p>
      <w:pPr>
        <w:pStyle w:val="Normal"/>
        <w:numPr>
          <w:ilvl w:val="6"/>
          <w:numId w:val="3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 cesta – časově omezené vyslání zaměstnance zaměstnavatelem mimo místo sjednané k výkonu práce</w:t>
      </w:r>
    </w:p>
    <w:p>
      <w:pPr>
        <w:pStyle w:val="Normal"/>
        <w:numPr>
          <w:ilvl w:val="0"/>
          <w:numId w:val="7"/>
        </w:numPr>
        <w:rPr/>
      </w:pPr>
      <w:r>
        <w:rPr/>
        <w:t>místo nástupu a ukončení pracovní cesty</w:t>
      </w:r>
    </w:p>
    <w:p>
      <w:pPr>
        <w:pStyle w:val="Normal"/>
        <w:numPr>
          <w:ilvl w:val="0"/>
          <w:numId w:val="7"/>
        </w:numPr>
        <w:rPr/>
      </w:pPr>
      <w:r>
        <w:rPr/>
        <w:t>určení místa výkonu práce</w:t>
      </w:r>
    </w:p>
    <w:p>
      <w:pPr>
        <w:pStyle w:val="Normal"/>
        <w:numPr>
          <w:ilvl w:val="0"/>
          <w:numId w:val="7"/>
        </w:numPr>
        <w:rPr/>
      </w:pPr>
      <w:r>
        <w:rPr/>
        <w:t>určení doby trvání pracovní cesty</w:t>
      </w:r>
    </w:p>
    <w:p>
      <w:pPr>
        <w:pStyle w:val="Normal"/>
        <w:numPr>
          <w:ilvl w:val="0"/>
          <w:numId w:val="7"/>
        </w:numPr>
        <w:rPr/>
      </w:pPr>
      <w:r>
        <w:rPr/>
        <w:t>způsob dopravy</w:t>
      </w:r>
    </w:p>
    <w:p>
      <w:pPr>
        <w:pStyle w:val="Normal"/>
        <w:numPr>
          <w:ilvl w:val="0"/>
          <w:numId w:val="7"/>
        </w:numPr>
        <w:rPr/>
      </w:pPr>
      <w:r>
        <w:rPr/>
        <w:t>podmínky ubyt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nčení pracovního poměru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ecné náležitosti výpovědi</w:t>
      </w:r>
    </w:p>
    <w:p>
      <w:pPr>
        <w:pStyle w:val="Normal"/>
        <w:numPr>
          <w:ilvl w:val="0"/>
          <w:numId w:val="17"/>
        </w:numPr>
        <w:rPr/>
      </w:pPr>
      <w:r>
        <w:rPr/>
        <w:t>jednoznačné vymezení výpovědního důvodu zaměstnavatelem – zaměstnanec důvody uvádět nemusí</w:t>
      </w:r>
    </w:p>
    <w:p>
      <w:pPr>
        <w:pStyle w:val="Normal"/>
        <w:numPr>
          <w:ilvl w:val="0"/>
          <w:numId w:val="17"/>
        </w:numPr>
        <w:rPr/>
      </w:pPr>
      <w:r>
        <w:rPr/>
        <w:t>písemná forma</w:t>
      </w:r>
    </w:p>
    <w:p>
      <w:pPr>
        <w:pStyle w:val="Normal"/>
        <w:numPr>
          <w:ilvl w:val="0"/>
          <w:numId w:val="17"/>
        </w:numPr>
        <w:rPr/>
      </w:pPr>
      <w:r>
        <w:rPr/>
        <w:t>doručení do vlastních rukou</w:t>
      </w:r>
    </w:p>
    <w:p>
      <w:pPr>
        <w:pStyle w:val="Normal"/>
        <w:numPr>
          <w:ilvl w:val="0"/>
          <w:numId w:val="17"/>
        </w:numPr>
        <w:rPr/>
      </w:pPr>
      <w:r>
        <w:rPr/>
        <w:t>jednotná dvouměsíční výpovědní doba</w:t>
      </w:r>
    </w:p>
    <w:p>
      <w:pPr>
        <w:pStyle w:val="Normal"/>
        <w:numPr>
          <w:ilvl w:val="0"/>
          <w:numId w:val="17"/>
        </w:numPr>
        <w:rPr/>
      </w:pPr>
      <w:r>
        <w:rPr/>
        <w:t>zpětvzetí výpovědi jen se souhlasem druhé st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věď ze strany zaměstnavatel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íce důvodů (rozdělení dlouhodobé zdravotní nezpůsobilosti do dvou důvodů)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 důvodů organizačních</w:t>
      </w:r>
    </w:p>
    <w:p>
      <w:pPr>
        <w:pStyle w:val="Normal"/>
        <w:numPr>
          <w:ilvl w:val="0"/>
          <w:numId w:val="38"/>
        </w:numPr>
        <w:rPr/>
      </w:pPr>
      <w:r>
        <w:rPr/>
        <w:t>ruší se zaměstnavatel nebo jeho část</w:t>
      </w:r>
    </w:p>
    <w:p>
      <w:pPr>
        <w:pStyle w:val="Normal"/>
        <w:numPr>
          <w:ilvl w:val="0"/>
          <w:numId w:val="38"/>
        </w:numPr>
        <w:rPr/>
      </w:pPr>
      <w:r>
        <w:rPr/>
        <w:t>přemisťuje-li se zaměstnavatel nebo jeho část</w:t>
      </w:r>
    </w:p>
    <w:p>
      <w:pPr>
        <w:pStyle w:val="Normal"/>
        <w:numPr>
          <w:ilvl w:val="0"/>
          <w:numId w:val="38"/>
        </w:numPr>
        <w:rPr/>
      </w:pPr>
      <w:r>
        <w:rPr/>
        <w:t>nadbytečnos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 zdravotní nezpůsobilos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ékařský posudek zařízení pracovně-lékařské péče nebo rozhodnutí příslušného správního úřad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tráta předpokladů nebo nesplňování požadavků</w:t>
      </w:r>
    </w:p>
    <w:p>
      <w:pPr>
        <w:pStyle w:val="Normal"/>
        <w:numPr>
          <w:ilvl w:val="0"/>
          <w:numId w:val="19"/>
        </w:numPr>
        <w:rPr/>
      </w:pPr>
      <w:r>
        <w:rPr/>
        <w:t>nesplnění předepsané zkoušky, ztráta řidičské způsobilosti odebráním řidičského průkazu</w:t>
      </w:r>
    </w:p>
    <w:p>
      <w:pPr>
        <w:pStyle w:val="Normal"/>
        <w:numPr>
          <w:ilvl w:val="0"/>
          <w:numId w:val="19"/>
        </w:numPr>
        <w:rPr/>
      </w:pPr>
      <w:r>
        <w:rPr/>
        <w:t>neplnění požadavků na práci stanovení zaměstnavatelem – znalost cizího jazyka, práce s počítačem – jejich neplnění má za následek neuspokojivé pracovní výsledky – upozorním a ve 12 měsících mohu dát výpově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dostatky v práci</w:t>
      </w:r>
    </w:p>
    <w:p>
      <w:pPr>
        <w:pStyle w:val="Normal"/>
        <w:numPr>
          <w:ilvl w:val="0"/>
          <w:numId w:val="1"/>
        </w:numPr>
        <w:rPr/>
      </w:pPr>
      <w:r>
        <w:rPr/>
        <w:t>duševní a fyzické vlastnosti zaměstnance</w:t>
      </w:r>
    </w:p>
    <w:p>
      <w:pPr>
        <w:pStyle w:val="Normal"/>
        <w:numPr>
          <w:ilvl w:val="0"/>
          <w:numId w:val="1"/>
        </w:numPr>
        <w:rPr/>
      </w:pPr>
      <w:r>
        <w:rPr/>
        <w:t>stupně dovedností</w:t>
      </w:r>
    </w:p>
    <w:p>
      <w:pPr>
        <w:pStyle w:val="Normal"/>
        <w:numPr>
          <w:ilvl w:val="0"/>
          <w:numId w:val="1"/>
        </w:numPr>
        <w:rPr/>
      </w:pPr>
      <w:r>
        <w:rPr/>
        <w:t>manuální zručnost</w:t>
      </w:r>
    </w:p>
    <w:p>
      <w:pPr>
        <w:pStyle w:val="Normal"/>
        <w:numPr>
          <w:ilvl w:val="0"/>
          <w:numId w:val="1"/>
        </w:numPr>
        <w:rPr/>
      </w:pPr>
      <w:r>
        <w:rPr/>
        <w:t>fyzické vlastnosti</w:t>
      </w:r>
    </w:p>
    <w:p>
      <w:pPr>
        <w:pStyle w:val="Normal"/>
        <w:numPr>
          <w:ilvl w:val="0"/>
          <w:numId w:val="1"/>
        </w:numPr>
        <w:rPr/>
      </w:pPr>
      <w:r>
        <w:rPr/>
        <w:t>organizační a manažerské schopnosti</w:t>
      </w:r>
    </w:p>
    <w:p>
      <w:pPr>
        <w:pStyle w:val="Normal"/>
        <w:numPr>
          <w:ilvl w:val="0"/>
          <w:numId w:val="1"/>
        </w:numPr>
        <w:rPr/>
      </w:pPr>
      <w:r>
        <w:rPr/>
        <w:t>schopnost udržet u podřízených kázeň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špatné pracovní výsledky</w:t>
      </w:r>
    </w:p>
    <w:p>
      <w:pPr>
        <w:pStyle w:val="Normal"/>
        <w:numPr>
          <w:ilvl w:val="0"/>
          <w:numId w:val="28"/>
        </w:numPr>
        <w:rPr/>
      </w:pPr>
      <w:r>
        <w:rPr/>
        <w:t>v 12 měsících upozor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věď pro závažné porušení povinností zaměstnance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říve pracovní kázeň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usí být zaviněné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3 situace</w:t>
      </w:r>
    </w:p>
    <w:p>
      <w:pPr>
        <w:pStyle w:val="Normal"/>
        <w:numPr>
          <w:ilvl w:val="0"/>
          <w:numId w:val="28"/>
        </w:numPr>
        <w:rPr/>
      </w:pPr>
      <w:r>
        <w:rPr/>
        <w:t>pro důvody, pro které lze okamžitě zrušit pracovní poměr</w:t>
      </w:r>
    </w:p>
    <w:p>
      <w:pPr>
        <w:pStyle w:val="Normal"/>
        <w:numPr>
          <w:ilvl w:val="0"/>
          <w:numId w:val="28"/>
        </w:numPr>
        <w:rPr/>
      </w:pPr>
      <w:r>
        <w:rPr/>
        <w:t>závažné porušování právních povinností</w:t>
      </w:r>
    </w:p>
    <w:p>
      <w:pPr>
        <w:pStyle w:val="Normal"/>
        <w:numPr>
          <w:ilvl w:val="0"/>
          <w:numId w:val="28"/>
        </w:numPr>
        <w:rPr/>
      </w:pPr>
      <w:r>
        <w:rPr/>
        <w:t>soustavné méně závažné porušování právních povinností (v posledních 6 měsících 3x upozorn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vinnosti zaměstnanců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at řád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lnit pokyny nadřízený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užívat pracovní dobu a výrobní prostřed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konávat svěřené práce kvalitně a vča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držovat právní předpisy vztahující se k práci a ostatní předpisy, se kterými byli řádně seznámen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řádně hospodařit se svěřenými prostředky, chránit je před ztrátou, zničením a poškozen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vinnosti vedoucích zaměstnanc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 nejlépe organizovat prá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tvářet pracovní podmínky a zajišťovat bo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měňovat pracovní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tvářet podmínky pro zvyšování odborné úrov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bezpečovat dodržování právních a vnitřn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bezpečovat přijetí opatření k ochraně majet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mžité zrušení pracovního poměru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vomocné odsouzení pro úmyslný trestný čin k odnětí svobody na 1 rok (nemusí být v souvislosti s výkonem práce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vomocné odsouzení pro úmyslný trestný čin k odnětí svobody 6 měsíců (musí být v souvislosti s výkonem práce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vláště hrubé porušení právních povinností (do 2 měsíců, kdy se dověděl, do 1 roku kdy se tak sta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az výpovědi dané zaměstnavatelem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 ochranné době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áce neschopný, ústavní ošetřování, lázeňská péče (u tuberkulózy 6 měsíců po propuštění z ústavního ošetřování)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ojenské cvičení (2 týdny po jejich skončení)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kon veřejné funkce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ěhotenství, mateřství, rodičovská dovolená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ezpůsobilost k výkonu noční práce</w:t>
      </w:r>
    </w:p>
    <w:p>
      <w:pPr>
        <w:pStyle w:val="Normal"/>
        <w:rPr/>
      </w:pPr>
      <w:r>
        <w:rPr/>
        <w:t>Výpověď dána před ochrannou dobou, ochranná doba se nezapočítává, pracovní poměr skončí uplynutím zbývající části výpovědní doby, pokud zaměstnanec nesdělí, že na prodloužení pracovního poměru netr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rušení zákazu výpověd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pověď z organizačních důvodů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 důvodů, kdy lze okamžitě zrušit pracovní poměr (ne md, rd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 porušení povinností vyplývajících z právních předpisů(ne těhotné, md, rd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lze v době, kdy je v pracovní neschop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platné rozvázání pracovního poměru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ec oznámí, že trvá na tom, aby pracovní poměr trval i nadále – přísluší mu náhrada platu a jeho pracovní poměr trvá i nadál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ec netrvá na dalším pracovním poměru, platí, že pracovní poměr skončí dohodou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ec může požadovat náhradu škody (ve výši průměrného výdělku za dobu výpovědní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žnost podat žalobu do 2 měsíců ode dne, kdy měl pracovní poměr skonč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rušení povinnosti pomoci hledat zaměst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stupné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rojnásobek průměrného výdělku, možno sjednat i vyšší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vanáctinásobek – ze zdravotních důvodů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vrátit celé odstupné nebo jeho poměrnou část, pokud opět nastoupí k zaměstnavateli (i pokud bude uzavřena dohoda mimo pracovní poměr, je povinen vrát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ní spis, potvrzení o zaměstnání, pracovní posu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udek o pracovní činnost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sahuje jen údaje týkající se pracovní činnosti nebo s ní přímo souvisejí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odnocení prác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valifikac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chopnost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dává se jen na žádost zaměst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vrzení o zaměstnání (zápočtový list)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skončení pracovního poměru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vě i při skončení dohody o pracovní činnosti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daje o zaměstnán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ruhu konaných prací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ba zaměstnání v i. a ii. pracovní kategorii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rážky ze mzdy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daje o výši průměrného výdělku a další údaje rozhodné pro posouzení nároku na podporu v nezaměstnanosti jsou uvedeny v odděleném potvrz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ydává se ihned po skončení pracovního poměru bez ohledu na zahájení soudního řízení o neplatnosti výpově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žno namítat skutečnosti zde uváděné i soudní cestou (3 měsíce ode dne, kdy se o obsahu dověděl, platí i pro pracovní posudek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žno požadovat i náhradu škody vzniklé nevydáním potvr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ní spis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ísemnosti nezbytné pro výkon prá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ávo nahlíže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edoucí zaměstnanc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serce prá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řad prá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ud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átní zástup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rgán policie české republik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městna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hody o pracích konaných mimo pracovní po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hoda o pracovní činnosti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ísemná forma pod sankcí neplatnosti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lovina týdenní pracovní doby (posuzuje se nejdéle za 52 týdnů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ůže být sjednána dovolená na zotavenou, překážky na straně zaměstnanc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ze uzavírat na dobu určitou nebo neurčitou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ze sjednat místo výkonu prác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5 denní výpovědní dob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 zde platí zákaz diskriminace, rovné zacházení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usí být stanovena pracovní doba, protože přísluší náhrada platu za prvních 14 dnů pracovní neschop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hoda o provedení práce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hoda o čase a místě plnění pracovního úkol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jednání o odměně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imit je nově 150 hodin (dříve platil limit 100 hodin ročně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  <w:t>Odměna za práci podle dohod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mluvní volno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ásada rovnosti, nesmí být nižší než minimální mz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doba a doba odpoči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ka pracovní dob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 doba je doba, v níž je zaměstnanec povinen vykonávat pro zaměstnavatele prá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ba odpočinku je doba, která není pracovní dobo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měna je část stanovené týdenní pracovní doby bez práce přesča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vousměnný, třísměnný, nepřetržitý pracovní reži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 pohotovost, doba, kdy je zaměstnanec připraven k výkonu práce, mimo rozvrh pracovních smě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jvýše 40 hodin týdně, u mladších 18 let 30 hodin týdně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ratší pracovní dobu bez krácení platu stanoví kolektivní smlouva (ne ve školstv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vrh pracovní dob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vnoměrné, nerovnoměrn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5 dnů v týdn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zaměstnavatele vypracovat písemný rozvrh týdenní pracovní doby a seznámit s ním zaměst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užná pracovní dob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anovena jako týdenní (musí být odpracováno v daném týdnu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ákladní pracovní doba, volitelná pracovní doba (dohromady maximálně 12 hodin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uplatní se př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acovní cestě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léhavých úkolec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ři osobních překážkách v 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távky v prá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jdéle po 6 hodinách práce v délce nejméně 30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započítává se do pracovní do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lze čerpat na začátku a na konci pracovní do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rozmělnění přestávek nesmí být části kratší 15 minu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počítá se do pracovní doby, pokud nebude možno prokazatelně přerušit práci (není možné zajistit vystřídání zaměstn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časová prác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výjimečná, z vážných provozních důvod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8 hodin týdně, 150 ročně (208 za rok při 26 týdnech vyrovnání, 416 při 52 týdnech vyrovnání, pokud je tam odborová organizace a je sjednáno v kolektivní smlouv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pohotovost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uze mimo pracoviště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uze, pokud se na tom se zaměstnancem dohodn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ísluší 10% průměrného výdělk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započítává se do pracovní dob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kud bude nutný výkon práce, přísluší plat a ne odměna za pracovní pohotov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ZP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evence rizik (opatření k zajištění BOZP, které mají předcházet rizikům, odstraňovat nebo minimalizovat působení neodstranitelných rizik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vyhledávat riz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innosti zaměstnavatele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připustit výkon práce, která neodpovídá schopnostem a zdravotní způsobilost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dravotní průkaz v zákonem stanovených případech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ít zařízení zdravotně lékařské péč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školení pracovníků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ákaz kouřen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žadavky na pracoviště a pracovní prostřed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poskytovat ochranné pracovní prostředk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acovní úr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vinnosti zaměstnanců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právnění odmítnout prác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účastnit se školen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drobit se lékařským prohlídká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držovat předpis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epožívat alkoholické nápoj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znamovat nedostatky a záv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kážky v prá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é osobní překážk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časná pracovní neschopnost karantén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teřská a rodičovská dovolená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šetřování dítěte mladšího 10 le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šetřování jiného člena domácnosti</w:t>
      </w:r>
    </w:p>
    <w:p>
      <w:pPr>
        <w:pStyle w:val="Normal"/>
        <w:rPr/>
      </w:pPr>
      <w:r>
        <w:rPr/>
        <w:t>Prvních 14 dnů při pracovní neschopnosti a při karanténě přísluší zaměstnanci náhrada platu.</w:t>
      </w:r>
    </w:p>
    <w:p>
      <w:pPr>
        <w:pStyle w:val="Normal"/>
        <w:rPr/>
      </w:pPr>
      <w:r>
        <w:rPr/>
        <w:t>výše náhrady přísluší ve výši 30% průměrného výdělku za první 3 dny a déle 69% průměrného hodinového výdělku.</w:t>
      </w:r>
    </w:p>
    <w:p>
      <w:pPr>
        <w:pStyle w:val="Normal"/>
        <w:rPr/>
      </w:pPr>
      <w:r>
        <w:rPr/>
        <w:t>za porušení léčeného režimu – snížení nebo neposkytnutí náhrady pl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ola zaměstnavatelem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ísemný zápis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doručit jej zaměstnanci, okresní správě sociálního zabezpečení a ošetřujícímu lékaři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vatel může požádat lékaře o stanovení režimu a posouzení závažnosti jeho porušení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ěstnanec je povinen strpět kontrolu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porušení však nelze dát výpověď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latí i pro dohody o pracovní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ší osobní překážk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ekážky z důvodu obecného zájmu (kompenzaci bude poskytovat osoba, pro kterou je činnost vykonává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ená na zotave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tup dovolené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kud se poskytuje dovolená ve více částech – je povinnost určit alespoň jednu v délce dvou týdnů, pokud se nedohodnou jin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kud trval pracovní poměr celý rok, musí určit alespoň 4 týdny, zbytek nastupuje automaticky 1. listopadu dalšího roku, jinak nárok zaniká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ástup určuje zaměstnavat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vinnost odpracovat alespoň 60 dnů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ři kratší době – dovolená za odpracované dny – 1/12 za 21 odpracovaných dnů (dříve 22 dnů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ožnost odvolat zaměstnance z dovolené – zaměstnavatel hradí storno poplatk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áhrada platu je splatná před nástupem dovolené, pokud se nedohodnou jin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ze ji i nadále převést k novému zaměstnavateli (zaměstnanec požádá předem a zaměstnavatelé se dohodnou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volenou nelze prodloužit pedagogickým pracovník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ěrná část dovolen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eodpracoval celý kalendářní r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35:00Z</dcterms:created>
  <dc:creator>test</dc:creator>
  <dc:description/>
  <dc:language>en-US</dc:language>
  <cp:lastModifiedBy>PC</cp:lastModifiedBy>
  <dcterms:modified xsi:type="dcterms:W3CDTF">2006-11-26T21:35:00Z</dcterms:modified>
  <cp:revision>2</cp:revision>
  <dc:subject/>
  <dc:title>Hlavní zásady zákoníku práce:</dc:title>
</cp:coreProperties>
</file>