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onio Gramsci (1891-193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5"/>
      </w:tblGrid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Antonio Gramsci</w:t>
            </w:r>
            <w:r>
              <w:rPr/>
              <w:t>, italský politik a spisovatel, se narodil 23.1.1891 v Alesi (Sardinie, prov. Cagliari). V letech 1911-14 studoval v Turínu historii a filozofii. Od mládí byl levicového zaměření. V roce 1913 vstoupil do Socialistické strany Itálie, kde se stal redaktorem stranických novin „Avanti". V roce 1917 byl zvolen předsedou turínské sekce své strany.</w:t>
            </w:r>
          </w:p>
        </w:tc>
      </w:tr>
    </w:tbl>
    <w:p>
      <w:pPr>
        <w:pStyle w:val="Normal"/>
        <w:spacing w:lineRule="auto" w:line="360"/>
        <w:rPr/>
      </w:pPr>
      <w:r>
        <w:rPr/>
        <w:t>Společně s Palmirem Togliattim založil v roce 1919 časopis „L'Ordine Nuovo" („Nový pořádek“). Po první světové válce byl Turín centrem revolučního hnutí a masových nepokojů. V dubnu 1920  došlo ke generální stávce a v září stejného roku byly pod vedením Gramsciho obsazeny turínské podniky jako např. FIAT, které potom přes absenci většiny inženýrů pracovaly pod dělnickou kontrolou.</w:t>
      </w:r>
    </w:p>
    <w:p>
      <w:pPr>
        <w:pStyle w:val="Normal"/>
        <w:spacing w:lineRule="auto" w:line="360"/>
        <w:rPr/>
      </w:pPr>
      <w:r>
        <w:rPr/>
        <w:t>Gramsci  také pomáhal při vytvoření lidových milic, které měli chránit hnutí proti stále častějším útokům fašistů. V lednu 1921 se stal spoluzakladatelem Komunistické strany Itálie, ve které byl až do své smrti členem Ústředního výboru. Mezi roky 1922-23 pracoval pro Kominternu a od roku 1924 byl poslancem italského parlamentu.</w:t>
      </w:r>
    </w:p>
    <w:p>
      <w:pPr>
        <w:pStyle w:val="Normal"/>
        <w:spacing w:lineRule="auto" w:line="360"/>
        <w:rPr/>
      </w:pPr>
      <w:r>
        <w:rPr/>
        <w:t xml:space="preserve">Po „pochodu na  Řím“ v roce 1922 se Gramsci se stal novým předsedou strany a zasazoval se o vytvoření spojenectví všech levicových a občanských stran proti fašismu. V listopadu 1926 byl zatčen a o dva roky později odsouzen k dlouholetému trestu vězení, na jehož následky v roce 1937, krátce po svém propuštění z vazby, v Římě zemřel. </w:t>
      </w:r>
    </w:p>
    <w:p>
      <w:pPr>
        <w:pStyle w:val="Normal"/>
        <w:spacing w:lineRule="auto" w:line="360"/>
        <w:rPr/>
      </w:pPr>
      <w:r>
        <w:rPr/>
        <w:t xml:space="preserve">Ve vězení napsal své známé „Lettere del carcere“ („Dopisy z vězení"), které nabízejí nejdůležitější marxistické studie kultury, ideologie a politiky. Později jeho spisy silně ovlivnily italskou levici v 60. letech 20.století. </w:t>
      </w:r>
    </w:p>
    <w:p>
      <w:pPr>
        <w:pStyle w:val="Normal"/>
        <w:spacing w:lineRule="auto" w:line="360"/>
        <w:rPr/>
      </w:pPr>
      <w:r>
        <w:rPr/>
        <w:t>Mezi jeho další díla řadíme  „Il materialismo storico e la filosofia di B.Croce“ (1948) a „Il Risorgimento“ (1949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ww.antoniogramsci.com</w:t>
      </w:r>
    </w:p>
    <w:p>
      <w:pPr>
        <w:pStyle w:val="Normal"/>
        <w:spacing w:lineRule="auto" w:line="360"/>
        <w:jc w:val="both"/>
        <w:rPr/>
      </w:pPr>
      <w:r>
        <w:rPr/>
        <w:t xml:space="preserve">Monica Stillo:  </w:t>
      </w:r>
      <w:hyperlink r:id="rId2">
        <w:r>
          <w:rPr>
            <w:rStyle w:val="InternetLink"/>
            <w:color w:val="000000"/>
            <w:u w:val="none"/>
          </w:rPr>
          <w:t>http://www.theory.org.uk/ctr-gram.htm</w:t>
        </w:r>
      </w:hyperlink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Lloyd Spencer: </w:t>
      </w:r>
      <w:hyperlink r:id="rId3">
        <w:r>
          <w:rPr>
            <w:rStyle w:val="InternetLink"/>
            <w:color w:val="000000"/>
            <w:u w:val="none"/>
          </w:rPr>
          <w:t>http://www.spartacus.schoolnet.co.uk/2WWgramsci.htm</w:t>
        </w:r>
      </w:hyperlink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color w:val="000000"/>
            <w:u w:val="none"/>
          </w:rPr>
          <w:t>http://www.leedstrinity.ac.uk/depart/MEDIA/staff/ls/Modules/Theory/Gramsci.htm</w:t>
        </w:r>
      </w:hyperlink>
    </w:p>
    <w:p>
      <w:pPr>
        <w:pStyle w:val="Normal"/>
        <w:spacing w:lineRule="auto" w:line="360"/>
        <w:ind w:firstLine="3192"/>
        <w:jc w:val="both"/>
        <w:rPr/>
      </w:pPr>
      <w:r>
        <w:rPr/>
      </w:r>
    </w:p>
    <w:p>
      <w:pPr>
        <w:pStyle w:val="Normal"/>
        <w:spacing w:lineRule="auto" w:line="360"/>
        <w:ind w:firstLine="3192"/>
        <w:jc w:val="both"/>
        <w:rPr/>
      </w:pPr>
      <w:r>
        <w:rPr/>
      </w:r>
    </w:p>
    <w:p>
      <w:pPr>
        <w:pStyle w:val="Normal"/>
        <w:spacing w:lineRule="auto" w:line="360"/>
        <w:ind w:firstLine="3192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olumbiatitle1">
    <w:name w:val="columbiatitle1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ry.org.uk/ctr-gram.htm" TargetMode="External"/><Relationship Id="rId3" Type="http://schemas.openxmlformats.org/officeDocument/2006/relationships/hyperlink" Target="http://www.spartacus.schoolnet.co.uk/2WWgramsci.htm" TargetMode="External"/><Relationship Id="rId4" Type="http://schemas.openxmlformats.org/officeDocument/2006/relationships/hyperlink" Target="http://www.leedstrinity.ac.uk/depart/MEDIA/staff/ls/Modules/Theory/Gramsci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14:00Z</dcterms:created>
  <dc:creator>Lucie Stejskalová</dc:creator>
  <dc:description/>
  <cp:keywords/>
  <dc:language>en-US</dc:language>
  <cp:lastModifiedBy>Lucie Stejskalová</cp:lastModifiedBy>
  <dcterms:modified xsi:type="dcterms:W3CDTF">2007-03-09T12:53:00Z</dcterms:modified>
  <cp:revision>9</cp:revision>
  <dc:subject/>
  <dc:title>Antonio Gramsci, italský politik a spisovatel, se narodil 23</dc:title>
</cp:coreProperties>
</file>