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Paul Willi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Britský kultúrny teoretik, literárny kritik,  profesor sociálno - kultúrnej etnografie, sociológ. Narodil sa v anglickom meste  Wolverhampton, kde neskôr prednášall ako profesor na University of Wolerhampton. Svoje štúdium začal na Cambridgskej  a Birminghamskej univerzite a doktorský titul získal počas pôsobenia na inštitúte </w:t>
      </w:r>
      <w:r>
        <w:rPr>
          <w:szCs w:val="18"/>
        </w:rPr>
        <w:t>Centre for Contemporary Cultural Studies v roku 1972. V 80tych rokoch vykonával funkciu politického poradcu  obvodného úradu pre územie stredného hrabstva v Anglicku.</w:t>
      </w:r>
      <w:r>
        <w:rPr>
          <w:szCs w:val="18"/>
          <w:lang w:val="sk-SK"/>
        </w:rPr>
        <w:t xml:space="preserve"> Ako vedúci katedry Médií, Komunikácie a Kultúrnych štúdií zastával aj post profesora na Wolerhamptonskej univerzite. Vrámci tohto obdobia sa stal aktívnym členom mnohých výskumných skupín ako napríklad „Mladá politická výskumná skupina“(1989-90), „Kolégium spoločenských vied“(1992-93) a v roku 2000 spolupracoval na knižnom titule „ Etnografia“. Počas svojej vedeckej kariéry vydal niekoľko odborných titulov: Profane Culture(1978), Learning to Labour(1977), The Youth Review(1983), Common culture(1990) a The Ethnographic Imagination(2000).</w:t>
      </w:r>
    </w:p>
    <w:p>
      <w:pPr>
        <w:pStyle w:val="Normal"/>
        <w:jc w:val="both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Willis sa zameriaval najmä, ale nie výlučne, na etnografické štúdium živých kultúrnych foriem v širšom kontexte od vysoko až po nízko štrukturované formy, zkúmajúc pritom ako produkty „neformálnej kultúry“ pomáhajú pri utváraní reálnych produktov kultúrneho sveta.V súčasnosti sa zaoberá a pracuje na konceptuálno–metodických spôsoboch ako spojiť či prepojiť  náležitosti týkajúce sa kultúrnej identity s ekonomickou štruktúrou, s presným odvolaním sa na teóriu „shop floor culture“. Jeho titul Learning to Labour, ktorý je prezentovaný ako významný  teoretický nástroj sociologického výskumu, opisuje a analyzuje kontraškolskú kultúru u nižších vrstiev obyvateľstva. V úzkej nadväznosti vychádza literatúra rozoberajúca problematiku spoločenských vrstiev a snahu sociológie a kultúrnych štúdií o pochopenie nových materiálnych základov v spoločnosti. Tieto otázky rieši titul Common cultur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Willisova koncepcia kontraškolskej kultúry je založená na vplyve kultúrneho prostredia na podobu reprodukcie.Willis sa zameral na skupinu chlapcov z robotníckych rodín a dokázal, že odpoveď na otázku, prečo týto chlapci končia v robotníckych povolaniach musíme hľadať u nich samý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18"/>
        </w:rPr>
        <w:t>Cieľom výskumu bolo poznať vzťah robotníckej triedy ku škole a vzdelaniu, ako prebieha reprodukcia triednej štruktúry modernej spoločnosti z jednej generácie na druhú prostredníctvom vzdelanostného systému. Podľa neho reprodukcia robotníckej triedy zapríčiňuje jej kontraškolská kultúra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18"/>
        </w:rPr>
        <w:t>Sú presvedčení, že škola im nepomôže vo vzostupnej soc. mobilite, a preto ju ako celok odmietajú. Je chápaná ako mocenský nástroj spoločnosti. Postavia sa voči škole do opozície,a tak stratia akúkoľvek šancu dostať sa medzi strednú vrstvu. O ich dráhe medzi robotníckymi povolaniami je rozhodnuté. Robotnícka trieda sa reprodukuje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Learning to Labour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sk-SK"/>
          </w:rPr>
          <w:t>http://www.questia.com/library/sociology-and-anthropology/paul-willis.jsp</w:t>
        </w:r>
      </w:hyperlink>
      <w:r>
        <w:rPr>
          <w:lang w:val="sk-SK"/>
        </w:rPr>
        <w:t xml:space="preserve"> (11.3.2007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International Colloquium Labour and Culture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sk-SK"/>
          </w:rPr>
          <w:t>http://www.amsab.be/labourandculture/labcult/willlis.htm</w:t>
        </w:r>
      </w:hyperlink>
      <w:r>
        <w:rPr>
          <w:lang w:val="sk-SK"/>
        </w:rPr>
        <w:t xml:space="preserve"> (11.3.2007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b w:val="false"/>
          <w:b w:val="false"/>
          <w:bCs w:val="false"/>
          <w:sz w:val="24"/>
          <w:lang w:val="sk-SK"/>
        </w:rPr>
      </w:pPr>
      <w:r>
        <w:rPr>
          <w:b w:val="false"/>
          <w:bCs w:val="false"/>
          <w:sz w:val="24"/>
        </w:rPr>
        <w:t>A Theory for the Social Meaning of Pop Music</w:t>
      </w:r>
    </w:p>
    <w:p>
      <w:pPr>
        <w:pStyle w:val="Normal"/>
        <w:rPr/>
      </w:pPr>
      <w:hyperlink r:id="rId4">
        <w:r>
          <w:rPr>
            <w:rStyle w:val="InternetLink"/>
            <w:lang w:val="sk-SK"/>
          </w:rPr>
          <w:t>http://www2.hu-berlin.de/fpm/texte/willis.htm</w:t>
        </w:r>
      </w:hyperlink>
      <w:r>
        <w:rPr>
          <w:lang w:val="sk-SK"/>
        </w:rPr>
        <w:t xml:space="preserve"> (11.3.2007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Education- Learning to Labour</w:t>
      </w:r>
    </w:p>
    <w:p>
      <w:pPr>
        <w:pStyle w:val="Normal"/>
        <w:rPr/>
      </w:pPr>
      <w:hyperlink r:id="rId5">
        <w:r>
          <w:rPr>
            <w:rStyle w:val="InternetLink"/>
            <w:lang w:val="sk-SK"/>
          </w:rPr>
          <w:t>http://www.hewett.norfolk.sch.uk/CURRIC/soc/EDUCATIO/willis.htm</w:t>
        </w:r>
      </w:hyperlink>
      <w:r>
        <w:rPr>
          <w:lang w:val="sk-SK"/>
        </w:rPr>
        <w:t xml:space="preserve"> (11.3.2007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Sociální a kultúrní reprodukce spoločnosti</w:t>
      </w:r>
    </w:p>
    <w:p>
      <w:pPr>
        <w:pStyle w:val="Normal"/>
        <w:rPr/>
      </w:pPr>
      <w:hyperlink r:id="rId6">
        <w:r>
          <w:rPr>
            <w:rStyle w:val="InternetLink"/>
            <w:lang w:val="sk-SK"/>
          </w:rPr>
          <w:t>http://www.ucm.sk/FF/Slovensky/Katedry/dokumenty/dok/4Sociln%20%20a%20kulturn%20reprodukce%20spole%20nosti%20v.pdf</w:t>
        </w:r>
      </w:hyperlink>
      <w:r>
        <w:rPr>
          <w:lang w:val="sk-SK"/>
        </w:rPr>
        <w:t xml:space="preserve"> (11.3.2007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sk-SK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pBdr>
        <w:bottom w:val="dashed" w:sz="18" w:space="0" w:color="C61D23"/>
      </w:pBdr>
      <w:spacing w:before="280" w:after="280"/>
      <w:ind w:left="225" w:hanging="0"/>
    </w:pPr>
    <w:rPr>
      <w:rFonts w:ascii="Verdana" w:hAnsi="Verdana" w:cs="Verdana"/>
      <w:b/>
      <w:bCs/>
      <w:color w:val="C61D23"/>
    </w:rPr>
  </w:style>
  <w:style w:type="paragraph" w:styleId="Body">
    <w:name w:val="body"/>
    <w:basedOn w:val="Normal"/>
    <w:qFormat/>
    <w:pPr>
      <w:spacing w:before="280" w:after="280"/>
      <w:ind w:left="225" w:right="750" w:hanging="0"/>
    </w:pPr>
    <w:rPr>
      <w:rFonts w:ascii="Verdana" w:hAnsi="Verdana" w:cs="Verdana"/>
      <w:color w:val="003E22"/>
      <w:sz w:val="18"/>
      <w:szCs w:val="18"/>
    </w:rPr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estia.com/library/sociology-and-anthropology/paul-willis.jsp" TargetMode="External"/><Relationship Id="rId3" Type="http://schemas.openxmlformats.org/officeDocument/2006/relationships/hyperlink" Target="http://www.amsab.be/labourandculture/labcult/willlis.htm" TargetMode="External"/><Relationship Id="rId4" Type="http://schemas.openxmlformats.org/officeDocument/2006/relationships/hyperlink" Target="http://www2.hu-berlin.de/fpm/texte/willis.htm" TargetMode="External"/><Relationship Id="rId5" Type="http://schemas.openxmlformats.org/officeDocument/2006/relationships/hyperlink" Target="http://www.hewett.norfolk.sch.uk/CURRIC/soc/EDUCATIO/willis.htm" TargetMode="External"/><Relationship Id="rId6" Type="http://schemas.openxmlformats.org/officeDocument/2006/relationships/hyperlink" Target="http://www.ucm.sk/FF/Slovensky/Katedry/dokumenty/dok/4Sociln  a kulturn reprodukce spole nosti v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55:00Z</dcterms:created>
  <dc:creator>Briest</dc:creator>
  <dc:description/>
  <dc:language>en-US</dc:language>
  <cp:lastModifiedBy>Briest</cp:lastModifiedBy>
  <dcterms:modified xsi:type="dcterms:W3CDTF">2007-03-12T23:15:00Z</dcterms:modified>
  <cp:revision>1</cp:revision>
  <dc:subject/>
  <dc:title>    Paul Willis</dc:title>
</cp:coreProperties>
</file>