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620708451"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2061607802"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