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277503803"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251821208"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