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730986494"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687274785"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