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277357869"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69784797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