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158540778"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1611428041"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